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8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Трудовые ресурсы предприятия.  Эффективность использования трудовых ресурс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Расчет численности рабочих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риобрести умения и навыки по расчету численности рабочих на предприят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явочную и списочную численность ткачей, помощников мастеров и отрывщиц, если количество станков в заправе 1100 станков, норма обслуживания ткача – 14 станков, помощника мастера – 42 станка, отрывщиц – 126 станков. Процент невыходов составляет 8%. Режим работы трехсменный.</w:t>
      </w:r>
    </w:p>
    <w:p>
      <w:pPr>
        <w:pStyle w:val="Normal"/>
        <w:tabs>
          <w:tab w:val="clear" w:pos="708"/>
          <w:tab w:val="center" w:pos="5032" w:leader="none"/>
          <w:tab w:val="left" w:pos="6225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дание 2</w:t>
        <w:tab/>
      </w:r>
    </w:p>
    <w:p>
      <w:pPr>
        <w:pStyle w:val="Normal"/>
        <w:tabs>
          <w:tab w:val="clear" w:pos="708"/>
          <w:tab w:val="center" w:pos="5032" w:leader="none"/>
          <w:tab w:val="left" w:pos="622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количество ремонтного персонала в прядильном цехе, если количество капитальных ремонтов 38, средних ремонтов 265. Трудоемкость капитального ремонта 90 человеко-часов, а трудоемкость среднего ремонта составляет 40% от капитального ремонта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число транспортных рабочих по перевозке пряжи, если за смену перевозится 25 тонн. Норма выработки одного рабочего за час 400 кг. Продолжительность смены 8 часов. Режим работы в 2 смены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явочное и списочное число ткачей, если на ткацком производстве заправлено 810 станков системы АТПР-100-4М, норма обслуживания ткача 18 станков. Процент невыходов на работу – 10%. Режим работы двухсменны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9:53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3-12T19:53:00Z</dcterms:modified>
  <cp:revision>2</cp:revision>
  <dc:subject/>
  <dc:title/>
</cp:coreProperties>
</file>