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ка-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актическому занятию №9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дисциплины: </w:t>
      </w:r>
      <w:r>
        <w:rPr>
          <w:rFonts w:cs="Times New Roman" w:ascii="Times New Roman" w:hAnsi="Times New Roman"/>
          <w:sz w:val="28"/>
          <w:szCs w:val="28"/>
        </w:rPr>
        <w:t>«Трудовые ресурсы предприятия.  Эффективность использования трудовых ресурсов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актического занятия:  </w:t>
      </w:r>
      <w:r>
        <w:rPr>
          <w:rFonts w:cs="Times New Roman" w:ascii="Times New Roman" w:hAnsi="Times New Roman"/>
          <w:sz w:val="28"/>
          <w:szCs w:val="28"/>
        </w:rPr>
        <w:t xml:space="preserve">«Расчет заработной платы рабочих с различными системами оплаты труда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Приобрести умения и навыки по расчету заработной платы рабочих с различными системами оплаты труд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задан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ить у преподавател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дание на выполнение практической работы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Ознакомиться с заданием </w:t>
      </w:r>
      <w:r>
        <w:rPr>
          <w:rFonts w:cs="Times New Roman" w:ascii="Times New Roman" w:hAnsi="Times New Roman"/>
          <w:i/>
          <w:sz w:val="28"/>
          <w:szCs w:val="28"/>
        </w:rPr>
        <w:t>на выполнение практической рабо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ь задания: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заработную плату за месяц помощника мастера при следующих условиях: система оплаты труда повременно-премиальная, отработано за месяц 168 часов, часовая тарифная ставка 62,90 руб., процент премии 70%. За невыполнение должностных обязанностей работник был лишен премии на 10%. Оплачено аккордно по наряду 692 руб. за   ремонт насоса в РМЦ.  </w:t>
      </w:r>
    </w:p>
    <w:p>
      <w:pPr>
        <w:pStyle w:val="Normal"/>
        <w:tabs>
          <w:tab w:val="clear" w:pos="708"/>
          <w:tab w:val="center" w:pos="5032" w:leader="none"/>
          <w:tab w:val="left" w:pos="6225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адание 2</w:t>
        <w:tab/>
      </w:r>
    </w:p>
    <w:p>
      <w:pPr>
        <w:pStyle w:val="Normal"/>
        <w:tabs>
          <w:tab w:val="clear" w:pos="708"/>
          <w:tab w:val="center" w:pos="5032" w:leader="none"/>
          <w:tab w:val="left" w:pos="622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дельную расценку  за 100 кг оператора чесального оборудования, если часовая тарифная ставка 96,20 руб., норма обслуживания 8 машин, норма производительности чесальной машины 16 кг в час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заработную плату за месяц инструктора производственного обучения, если система оплаты труда окладная. Оклад за месяц 14600 руб., плановые часы за месяц 160, отработано фактически 144 часа (16 часов – болезнь). Процент премии 35%. Доплата за ночные часы составила 750 руб., за вечерние часы 430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44:00Z</dcterms:created>
  <dc:creator>User</dc:creator>
  <dc:description/>
  <dc:language>en-US</dc:language>
  <cp:lastModifiedBy>user</cp:lastModifiedBy>
  <cp:lastPrinted>2014-02-11T22:31:00Z</cp:lastPrinted>
  <dcterms:modified xsi:type="dcterms:W3CDTF">2014-03-18T05:44:00Z</dcterms:modified>
  <cp:revision>2</cp:revision>
  <dc:subject/>
  <dc:title/>
</cp:coreProperties>
</file>