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мультимедиа технологий в логопедическ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облема оптимизации и повышения эффективности обучения всех категорий детей является особенно актуальной. Осуществляя сложную и ответственную задачу всестороннего развития духовных способностей детей, педагоги часто сталкиваются с неуспевающими школьниками, которым трудно дается учение из-за тех или иных отклонений в развит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графия – самая распространенная форма речевой патологии у младших школьников. Дисграфия у детей – это одно из проявлений системного недоразвития речи и ряда неречевых функций, затрудняющих процесс письма, языковых знаний и умений не только в начальной школе, но и последующих этапах обучения русскому языку. Нарушения письма выявляются у 7 – 9% детей в общеобразовательных школах, 18 – 20% - речевых школах, 35 – 40% у учащихся вспомогательных шк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о нарушениях письма существует более 100 лет. Однако и до настоящего времени вопросы диагностики и коррекции этого нарушения являются актуальным и сложным для школьного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остро встает вопрос о коррекции дисграфии у учащихся с нарушениям речи, при котором на передний план выступает недоразвитие всех компонентов речевой системы. Это дети с так называемым «нерезко выраженным общим недоразвитием реч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эффективной коррекционной работы с детьми, имеющими нарушения письменной речи, обусловленных нерезко выраженным общим недоразвитием речи, является создание условий, вызывающих положительные эмоции. Успешное обучение при безразличном отношении к работе невозможно, поэтому необходимо обеспечить личностную заинтересованность и включить ребенка в работу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ю данного вопроса способствуют инновационные технологии (в частности информационные технологии), которые сегодня прочно входят в учебный процесс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оявляется большое количество компьютерных игр – тренажеров, которые являются обучающими программами по различным предметам. Благодаря таким тренажерам, ученик может восполнить недостающие знания по учебной программе и закрепить их, выполняя серию специально подобранных заданий. Учителя – предметники имеют возможность широкого выбора таких программ и могут использовать их  на своих уроках. Компьютерные программы для коррекции нарушений письменной речи у учащихся практически не встречают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в последнее время прочно вошла в нашу жизнь. И уже практически ни один урок не обходится без информационных технолог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ременные компьютерные технологии предоставляют огромные возможности для развития процесса образования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щё К.Д. Ушинский заметил: </w:t>
      </w:r>
      <w:r>
        <w:rPr>
          <w:bCs/>
          <w:i/>
          <w:iCs/>
          <w:sz w:val="28"/>
          <w:szCs w:val="28"/>
        </w:rPr>
        <w:t xml:space="preserve">«Детская природа требует наглядности»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мпьютер в настоящее время способен манипулировать звуком, видео для достижения спецэффектов, включать анимацию и т.д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глядность материала повышает его усвоение, т.к. задействованы все каналы восприятия детей – </w:t>
      </w:r>
      <w:r>
        <w:rPr>
          <w:i/>
          <w:iCs/>
          <w:sz w:val="28"/>
          <w:szCs w:val="28"/>
        </w:rPr>
        <w:t>зрительный, механический, слуховой и эмоциональный.</w:t>
      </w:r>
      <w:r>
        <w:rPr>
          <w:shadow/>
          <w:color w:val="4221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днако, мультимедийный урок сам по себе не создает нового качества обучения, он только расширяет возможности педагог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льтимедийные технологии могут быть использованы: 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как сопровождение объяснения педаг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как информационно обучающее пособ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ей работе использ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ую программу «Домашний логопед»</w:t>
      </w:r>
      <w:r>
        <w:rPr>
          <w:rStyle w:val="Appleconvertedspace"/>
          <w:rFonts w:cs="Verdana" w:ascii="Verdana" w:hAnsi="Verdana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 на развитие слухового внимания и фонематического восприятия (узнавание неречевых звуков, автоматизация простых звуков).</w:t>
      </w:r>
    </w:p>
    <w:p>
      <w:pPr>
        <w:pStyle w:val="Style14"/>
        <w:shd w:fill="FFFFFF" w:val="clear"/>
        <w:spacing w:lineRule="atLeast" w:line="285" w:before="150" w:after="300"/>
        <w:rPr/>
      </w:pPr>
      <w:r>
        <w:rPr>
          <w:sz w:val="28"/>
          <w:szCs w:val="28"/>
        </w:rPr>
        <w:t>Компьютерная игра «Развитие речи. Учимся говорить правильно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(Г. О. Аствацатуров, Л. Е. Шевченко, 2008) предназначена для детей   дошкольного и младшего школьного возраста в качестве пособия по речевому развитию и обучению чтению.  В этой игре выделен раздел «Развитие связной речи».</w:t>
      </w:r>
    </w:p>
    <w:p>
      <w:pPr>
        <w:pStyle w:val="Style14"/>
        <w:shd w:fill="FFFFFF" w:val="clear"/>
        <w:spacing w:lineRule="atLeast" w:line="285" w:before="15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роки Кирилла и Мефодия. Начальная школа. Русский язык 1-2 класс. Как тренажер для отработки правил. Демонстрационные материалы к учебнику Горецкого для уч-ся 1 класса. </w:t>
      </w:r>
    </w:p>
    <w:p>
      <w:pPr>
        <w:pStyle w:val="Style14"/>
        <w:shd w:fill="FFFFFF" w:val="clear"/>
        <w:spacing w:lineRule="atLeast" w:line="285" w:before="15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грамму « ДЭЛЬФА -142», которая помогает работать над некоторыми произносительными навыками и элементами письменной речи. Тренажер позволяет работать с любыми речевыми единицами от звука до текста, решать разнообразные логопедические задачи: от коррекции речевого дыхания и голоса до развития лексико-грамматической стороны речи, работать на разных уровнях сложности в зависимости от возможностей ученика , одновременно с логопедической работой осуществлять коррекцию восприятия, внимания, памяти.</w:t>
      </w:r>
    </w:p>
    <w:p>
      <w:pPr>
        <w:pStyle w:val="Style14"/>
        <w:shd w:fill="FFFFFF" w:val="clear"/>
        <w:spacing w:lineRule="atLeast" w:line="285" w:before="150" w:after="300"/>
        <w:rPr>
          <w:color w:val="333333"/>
          <w:sz w:val="28"/>
          <w:szCs w:val="28"/>
        </w:rPr>
      </w:pPr>
      <w:r>
        <w:rPr>
          <w:sz w:val="28"/>
          <w:szCs w:val="28"/>
        </w:rPr>
        <w:t>Однако, компьютерные программы далеко не исчерпывают возможностей применения ИКТ в обучении детей с нарушениями речи.</w:t>
      </w:r>
    </w:p>
    <w:p>
      <w:pPr>
        <w:pStyle w:val="Heading3"/>
        <w:shd w:fill="FFFFFF" w:val="clear"/>
        <w:spacing w:before="150" w:after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реимущества ИК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/>
        <w:ind w:left="450" w:hanging="360"/>
        <w:rPr>
          <w:sz w:val="28"/>
          <w:szCs w:val="28"/>
        </w:rPr>
      </w:pPr>
      <w:r>
        <w:rPr>
          <w:sz w:val="28"/>
          <w:szCs w:val="28"/>
        </w:rPr>
        <w:t>образный тип информации, понятный дошкольника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/>
        <w:ind w:left="450" w:hanging="360"/>
        <w:rPr>
          <w:sz w:val="28"/>
          <w:szCs w:val="28"/>
        </w:rPr>
      </w:pPr>
      <w:r>
        <w:rPr>
          <w:sz w:val="28"/>
          <w:szCs w:val="28"/>
        </w:rPr>
        <w:t>моделирование  жизненных ситуаций, которые нельзя или сложно увидеть в повседневной жизн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/>
        <w:ind w:left="450" w:hanging="360"/>
        <w:rPr>
          <w:sz w:val="28"/>
          <w:szCs w:val="28"/>
        </w:rPr>
      </w:pPr>
      <w:r>
        <w:rPr>
          <w:sz w:val="28"/>
          <w:szCs w:val="28"/>
        </w:rPr>
        <w:t>увеличение объёма предлагаемого для ознакомления материала и возможность мгновенной оценки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/>
        <w:ind w:left="450" w:hanging="360"/>
        <w:rPr>
          <w:sz w:val="28"/>
          <w:szCs w:val="28"/>
        </w:rPr>
      </w:pPr>
      <w:r>
        <w:rPr>
          <w:sz w:val="28"/>
          <w:szCs w:val="28"/>
        </w:rPr>
        <w:t>эффективность  усвоения материала: тренируется память, активно пополняется словарный запас, развивается воображение и творческие способн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/>
        <w:ind w:left="450" w:hanging="360"/>
        <w:rPr>
          <w:sz w:val="28"/>
          <w:szCs w:val="28"/>
        </w:rPr>
      </w:pPr>
      <w:r>
        <w:rPr>
          <w:sz w:val="28"/>
          <w:szCs w:val="28"/>
        </w:rPr>
        <w:t>открывает новые возможности образования, постоянно поддерживает  педагога в состоянии творческого по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8:27:00Z</dcterms:created>
  <dc:creator>Наташа</dc:creator>
  <dc:description/>
  <cp:keywords/>
  <dc:language>en-US</dc:language>
  <cp:lastModifiedBy>Митянина</cp:lastModifiedBy>
  <dcterms:modified xsi:type="dcterms:W3CDTF">2015-10-06T11:10:00Z</dcterms:modified>
  <cp:revision>5</cp:revision>
  <dc:subject/>
  <dc:title/>
</cp:coreProperties>
</file>