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по математике</w:t>
      </w:r>
    </w:p>
    <w:p>
      <w:pPr>
        <w:pStyle w:val="Normal"/>
        <w:ind w:left="-360" w:firstLine="360"/>
        <w:jc w:val="center"/>
        <w:rPr/>
      </w:pPr>
      <w:r>
        <w:rPr/>
        <w:t>(средний возраст)</w:t>
      </w:r>
    </w:p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«Поездка в сказ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Лексакова Виктория Степановна</w:t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БДОУ  Детский сад  № 54 «Радуга» 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</w:rPr>
        <w:t xml:space="preserve">Тема: </w:t>
      </w:r>
      <w:r>
        <w:rPr/>
        <w:t>"Поездка в сказку"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</w:rPr>
        <w:t>Цель:</w:t>
      </w:r>
      <w:r>
        <w:rPr/>
        <w:t xml:space="preserve"> Умение ориентироваться в пространстве. Развитие смекалки, сообра</w:t>
        <w:softHyphen/>
        <w:t>зительности, умение видеть характерные признаки предметов, выделять обследовать и называть круг, квадрат и треугольник по двум призна</w:t>
        <w:softHyphen/>
        <w:t>кам. Развивать у детей внимательность. Узнавать и называть цифры до 7 ,умение отсчитывать предметы в соответствии с цифровым обозна</w:t>
        <w:softHyphen/>
        <w:t>чением. Воспитывать волевые качества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</w:rPr>
        <w:t>Предварительная работа:</w:t>
      </w:r>
      <w:r>
        <w:rPr/>
        <w:t xml:space="preserve"> Рассматривание иллюстраций с героями мульт</w:t>
        <w:softHyphen/>
        <w:t>фильмов, счет предметов в пределах 7 ,игры на .развитие внимания,</w:t>
      </w:r>
    </w:p>
    <w:p>
      <w:pPr>
        <w:pStyle w:val="Normal"/>
        <w:spacing w:lineRule="auto" w:line="360"/>
        <w:ind w:left="-360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754380</wp:posOffset>
                </wp:positionV>
                <wp:extent cx="339725" cy="6489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64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9.4pt;width:26.7pt;height:5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Материал: </w:t>
      </w:r>
      <w:r>
        <w:rPr/>
        <w:t>план группы, карточки со стрелками, карточки со схематическим изображением предметов, юбка Бабы – Яги, карточки с цифрами, карточки с группами предметов, геометрические фигуры.</w:t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34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181610</wp:posOffset>
                      </wp:positionV>
                      <wp:extent cx="34290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85pt;margin-top:14.3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445260</wp:posOffset>
                      </wp:positionV>
                      <wp:extent cx="342900" cy="3429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6pt;margin-top:113.8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78095</wp:posOffset>
                      </wp:positionH>
                      <wp:positionV relativeFrom="paragraph">
                        <wp:posOffset>98171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9.85pt;margin-top:77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1553210</wp:posOffset>
                      </wp:positionV>
                      <wp:extent cx="342900" cy="5715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85pt;margin-top:122.3pt;width:26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8810</wp:posOffset>
                      </wp:positionV>
                      <wp:extent cx="457200" cy="6858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5pt;margin-top:50.3pt;width:35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1210310</wp:posOffset>
                      </wp:positionV>
                      <wp:extent cx="532765" cy="5334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0" cy="53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1.85pt;margin-top:95.3pt;width:41.9pt;height:4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302260</wp:posOffset>
                      </wp:positionV>
                      <wp:extent cx="2628900" cy="800100"/>
                      <wp:effectExtent l="1905" t="5080" r="635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23.8pt" to="399.55pt,8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74185</wp:posOffset>
                      </wp:positionH>
                      <wp:positionV relativeFrom="paragraph">
                        <wp:posOffset>1216660</wp:posOffset>
                      </wp:positionV>
                      <wp:extent cx="803275" cy="228600"/>
                      <wp:effectExtent l="0" t="5080" r="1905" b="158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31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55pt,95.8pt" to="399.75pt,113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02260</wp:posOffset>
                      </wp:positionV>
                      <wp:extent cx="1711325" cy="565150"/>
                      <wp:effectExtent l="1905" t="1270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1440" cy="56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23.8pt" to="165.55pt,68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438910</wp:posOffset>
                      </wp:positionV>
                      <wp:extent cx="1260475" cy="120650"/>
                      <wp:effectExtent l="0" t="5080" r="63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036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55pt,113.3pt" to="291.75pt,122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88060</wp:posOffset>
                      </wp:positionV>
                      <wp:extent cx="1717675" cy="565150"/>
                      <wp:effectExtent l="0" t="12700" r="190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17560" cy="56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5pt,77.8pt" to="165.75pt,122.2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</w:rPr>
        <w:t>Воспитатель:</w:t>
      </w:r>
      <w:r>
        <w:rPr/>
        <w:t xml:space="preserve"> - Ребята к нам пришел гость. Появляется Вини - Пух. (взрослый) 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</w:rPr>
        <w:t>Вини – Пух:</w:t>
      </w:r>
      <w:r>
        <w:rPr/>
        <w:t xml:space="preserve"> Здравствуйте, ребята! 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</w:rPr>
        <w:t>Воспитатель:</w:t>
      </w:r>
      <w:r>
        <w:rPr/>
        <w:t xml:space="preserve"> - Вини - Пух предлагаю вам поездку в сказку. Она будет трудным и интересным. Я сейчас нарисую план ком</w:t>
        <w:softHyphen/>
        <w:t>наты где будут отмечены основные ориентиры. на плане указано направление хода поезда стрелкой.(на полу комнаты лежат стрелки , которые прикрыты)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</w:rPr>
        <w:t>Вини – Пух:</w:t>
      </w:r>
      <w:r>
        <w:rPr/>
        <w:t xml:space="preserve"> - Давайте встаньте друг за другом, вы будете - "вагончики". Наш поезд отправляется (дети двигаются по направлению стрелки до</w:t>
        <w:softHyphen/>
        <w:t>ходят до ориентира.) Вместо следующей стрелки, обнаруживают схематичные рисунки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</w:rPr>
        <w:t>Дети:</w:t>
      </w:r>
      <w:r>
        <w:rPr/>
        <w:t xml:space="preserve"> - Что это такое? Что это может быть?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</w:rPr>
        <w:t>Вини – Пух:</w:t>
      </w:r>
      <w:r>
        <w:rPr/>
        <w:t xml:space="preserve"> - Вы попали в страну сказок, где живет Баба - Яга. Она не хочет пускать детей дальше, пока они не угадают, что нарисовано на кар</w:t>
        <w:softHyphen/>
        <w:t>тинках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</w:rPr>
        <w:t>ИГРА"На что похоже?"</w:t>
      </w:r>
      <w:r>
        <w:rPr/>
        <w:t xml:space="preserve"> 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Ответы детей,  после ответов детей, рисунки раздают детям, они их видоизменяют путем дорисовки отдельных элементов. ( дифференцирован</w:t>
        <w:softHyphen/>
        <w:t>ный подход)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</w:rPr>
        <w:t>Вини – Пух:</w:t>
      </w:r>
      <w:r>
        <w:rPr/>
        <w:t xml:space="preserve">.- Хорошо дорисовали, а теперь давайте поищем сходство изображения с реальными предметами (картинки). </w:t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543"/>
        <w:gridCol w:w="2543"/>
        <w:gridCol w:w="2543"/>
      </w:tblGrid>
      <w:tr>
        <w:trPr>
          <w:trHeight w:val="2411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613410</wp:posOffset>
                      </wp:positionV>
                      <wp:extent cx="501650" cy="4254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480" cy="42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1pt;margin-top:48.3pt;width:39.45pt;height:3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382270</wp:posOffset>
                      </wp:positionV>
                      <wp:extent cx="800100" cy="34353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9pt;margin-top:30.1pt;width:62.95pt;height:2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842010</wp:posOffset>
                      </wp:positionV>
                      <wp:extent cx="800735" cy="4572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35pt;margin-top:66.3pt;width:63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270510</wp:posOffset>
                      </wp:positionV>
                      <wp:extent cx="387350" cy="4254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42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35pt;margin-top:21.3pt;width:30.45pt;height:3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068070</wp:posOffset>
                      </wp:positionV>
                      <wp:extent cx="1257300" cy="344805"/>
                      <wp:effectExtent l="10795" t="5715" r="1143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4880"/>
                              </a:xfrm>
                              <a:custGeom>
                                <a:avLst/>
                                <a:gdLst>
                                  <a:gd name="textAreaLeft" fmla="*/ 156600 w 712800"/>
                                  <a:gd name="textAreaRight" fmla="*/ 556200 w 712800"/>
                                  <a:gd name="textAreaTop" fmla="*/ 42840 h 195480"/>
                                  <a:gd name="textAreaBottom" fmla="*/ 152640 h 19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5.6pt;margin-top:84.1pt;width:98.95pt;height:27.1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left="-360"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А теперь скажем волшебные слова: Баба - Яга, костяная нога,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 xml:space="preserve">                                                              </w:t>
      </w:r>
      <w:r>
        <w:rPr/>
        <w:t xml:space="preserve">Стрелку отдай и нам не мешай. 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</w:rPr>
        <w:t>Вини – Пух:</w:t>
      </w:r>
      <w:r>
        <w:rPr/>
        <w:t>. находит стрелку среди картинок, Дети продолжают движение до ориентира. но стрелку не находят. На этот раз они находят вырезан</w:t>
        <w:softHyphen/>
        <w:t xml:space="preserve">ную из плотной бумаги "юбку Бабы - Яги </w:t>
      </w:r>
      <w:r>
        <w:rPr>
          <w:b/>
        </w:rPr>
        <w:t>ИГРА"Зашей юбку"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</w:rPr>
        <w:t>Вини – Пух:</w:t>
      </w:r>
      <w:r>
        <w:rPr/>
        <w:t xml:space="preserve"> - Вот вам, ребята геометрические фигуры, Баба - Яга пропустит нас в том случаи, если мы починим ее юбку, правильно подобрать заплатки. Дети выполняют задание. 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</w:rPr>
        <w:t>Вини – Пух:</w:t>
      </w:r>
      <w:r>
        <w:rPr/>
        <w:t xml:space="preserve"> - Вот молодцы! Баба - Яга, костяная нога. Юбку забирай, Стрелку отдавай! 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36525</wp:posOffset>
                </wp:positionV>
                <wp:extent cx="5715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0.7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50825</wp:posOffset>
                </wp:positionV>
                <wp:extent cx="1257300" cy="914400"/>
                <wp:effectExtent l="7620" t="5715" r="698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57480" cy="914400"/>
                        </a:xfrm>
                        <a:custGeom>
                          <a:avLst/>
                          <a:gdLst>
                            <a:gd name="textAreaLeft" fmla="*/ 156600 w 712800"/>
                            <a:gd name="textAreaRight" fmla="*/ 556200 w 71280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9.75pt;width:98.95pt;height:71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50825</wp:posOffset>
                </wp:positionV>
                <wp:extent cx="229235" cy="2286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9.75pt;width:1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02235</wp:posOffset>
                </wp:positionV>
                <wp:extent cx="2286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8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82245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4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67945</wp:posOffset>
                </wp:positionV>
                <wp:extent cx="228600" cy="227965"/>
                <wp:effectExtent l="8255" t="11430" r="889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9pt;margin-top:5.35pt;width:17.95pt;height:17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67945</wp:posOffset>
                </wp:positionV>
                <wp:extent cx="229235" cy="2286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.35pt;width:1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67945</wp:posOffset>
                </wp:positionV>
                <wp:extent cx="228600" cy="227965"/>
                <wp:effectExtent l="6985" t="7620" r="762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61pt;margin-top:5.35pt;width:17.95pt;height:17.9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47955</wp:posOffset>
                </wp:positionV>
                <wp:extent cx="228600" cy="227965"/>
                <wp:effectExtent l="6985" t="7620" r="762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1.65pt;width:17.95pt;height:17.9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47955</wp:posOffset>
                </wp:positionV>
                <wp:extent cx="2286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1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47955</wp:posOffset>
                </wp:positionV>
                <wp:extent cx="228600" cy="227965"/>
                <wp:effectExtent l="8255" t="11430" r="889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1.65pt;width:17.95pt;height:17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 xml:space="preserve">Поезд продолжает путь до следующего ориентира. </w:t>
      </w:r>
    </w:p>
    <w:p>
      <w:pPr>
        <w:pStyle w:val="Normal"/>
        <w:spacing w:lineRule="auto" w:line="360"/>
        <w:ind w:left="-360" w:firstLine="360"/>
        <w:jc w:val="both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</w:rPr>
        <w:t>Вини – Пух:</w:t>
      </w:r>
      <w:r>
        <w:rPr/>
        <w:t xml:space="preserve"> - Ну почему Баба - Яга такая вредная, опять спрятала стрелку. Нужно сделать задание и тогда стрелка найдется.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Задание: На полу разложены группы предметов и картинки с определенным количеством предме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2475</wp:posOffset>
                </wp:positionH>
                <wp:positionV relativeFrom="paragraph">
                  <wp:posOffset>276225</wp:posOffset>
                </wp:positionV>
                <wp:extent cx="1276350" cy="12763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66800" cy="1009015"/>
                                  <wp:effectExtent l="0" t="0" r="0" b="0"/>
                                  <wp:docPr id="31" name="SNOWBRD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SNOWBRD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6" r="-3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1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</w:t>
                      </w:r>
                      <w:r>
                        <w:rPr/>
                        <w:drawing>
                          <wp:inline distT="0" distB="0" distL="0" distR="0">
                            <wp:extent cx="1066800" cy="1009015"/>
                            <wp:effectExtent l="0" t="0" r="0" b="0"/>
                            <wp:docPr id="32" name="SNOWBRD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SNOWBRD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36" r="-3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5075</wp:posOffset>
                </wp:positionH>
                <wp:positionV relativeFrom="paragraph">
                  <wp:posOffset>276225</wp:posOffset>
                </wp:positionV>
                <wp:extent cx="1390650" cy="12763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913130"/>
                                  <wp:effectExtent l="0" t="0" r="0" b="0"/>
                                  <wp:docPr id="34" name="A38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A38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0.5pt;mso-wrap-distance-left:9.05pt;mso-wrap-distance-right:9.05pt;mso-wrap-distance-top:0pt;mso-wrap-distance-bottom:0pt;margin-top:21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130" cy="913130"/>
                            <wp:effectExtent l="0" t="0" r="0" b="0"/>
                            <wp:docPr id="35" name="A38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A38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1975</wp:posOffset>
                </wp:positionH>
                <wp:positionV relativeFrom="paragraph">
                  <wp:posOffset>276225</wp:posOffset>
                </wp:positionV>
                <wp:extent cx="1390650" cy="127635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0.5pt;mso-wrap-distance-left:9.05pt;mso-wrap-distance-right:9.05pt;mso-wrap-distance-top:0pt;mso-wrap-distance-bottom:0pt;margin-top:21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56210</wp:posOffset>
                </wp:positionV>
                <wp:extent cx="4572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2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2286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.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  <w:t>У каждого ребенка номер вагона (цифра) .Нужно отчитать предметы и найти соответственно равную своей цифре. Вагоны скрепляются между собой по порядку. (дифференцированный подход)</w:t>
        <w:br/>
      </w:r>
      <w:r>
        <w:rPr>
          <w:b/>
        </w:rPr>
        <w:t xml:space="preserve">Вини – Пух: - </w:t>
      </w:r>
      <w:r>
        <w:rPr/>
        <w:t>Я нашел стрелку, и мы едем дальше. Опять нет стрелки. Вам ребята надо узнать что пропало, если вы узнаете что, пропало, то мы поедем дальше.</w:t>
        <w:tab/>
        <w:br/>
      </w:r>
      <w:r>
        <w:rPr>
          <w:b/>
        </w:rPr>
        <w:t>Игра:</w:t>
      </w:r>
      <w:r>
        <w:rPr/>
        <w:t xml:space="preserve"> Отгадать какой предмет пропал</w:t>
      </w:r>
    </w:p>
    <w:p>
      <w:pPr>
        <w:pStyle w:val="Normal"/>
        <w:ind w:left="-360" w:hanging="0"/>
        <w:jc w:val="both"/>
        <w:rPr/>
      </w:pPr>
      <w:r>
        <w:rPr/>
        <w:t>Вини – Пух находит стрелку и дети возвращаются к началу пути.</w:t>
      </w:r>
    </w:p>
    <w:p>
      <w:pPr>
        <w:pStyle w:val="Normal"/>
        <w:ind w:left="-360" w:hanging="0"/>
        <w:jc w:val="both"/>
        <w:rPr/>
      </w:pPr>
      <w:r>
        <w:rPr/>
        <w:t>Анализ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7" w:leader="none"/>
        </w:tabs>
        <w:rPr/>
      </w:pPr>
      <w:r>
        <w:rPr/>
        <w:tab/>
        <w:t xml:space="preserve">  </w:t>
      </w:r>
    </w:p>
    <w:p>
      <w:pPr>
        <w:sectPr>
          <w:type w:val="nextPage"/>
          <w:pgSz w:w="11906" w:h="16838"/>
          <w:pgMar w:left="986" w:right="968" w:gutter="0" w:header="0" w:top="90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/>
        <w:tab/>
      </w:r>
    </w:p>
    <w:sectPr>
      <w:type w:val="nextPage"/>
      <w:pgSz w:w="11906" w:h="16838"/>
      <w:pgMar w:left="108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6:30:00Z</dcterms:created>
  <dc:creator>Наташа</dc:creator>
  <dc:description/>
  <dc:language>en-US</dc:language>
  <cp:lastModifiedBy>1</cp:lastModifiedBy>
  <dcterms:modified xsi:type="dcterms:W3CDTF">2015-02-28T06:30:00Z</dcterms:modified>
  <cp:revision>3</cp:revision>
  <dc:subject/>
  <dc:title>Конспект занятия по математике</dc:title>
</cp:coreProperties>
</file>