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  <w:t>Министерство образования и науки  РФ</w:t>
      </w:r>
    </w:p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  <w:t xml:space="preserve">МУ «Комитет администрации г. Бийска по образованию» </w:t>
      </w:r>
    </w:p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  <w:t>МБДОУ ЦРР «Детский сад № 51»</w:t>
      </w:r>
    </w:p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>Конспект интегрированного занятия по развитию мелкой моторики рук через продуктивную деятельность</w:t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>Тема: «Загадочное исчезновение»</w:t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>(Средняя группа)</w:t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360"/>
        <w:rPr/>
      </w:pPr>
      <w:r>
        <w:rPr>
          <w:sz w:val="28"/>
          <w:szCs w:val="28"/>
        </w:rPr>
        <w:t>Разработала:</w:t>
      </w:r>
    </w:p>
    <w:p>
      <w:pPr>
        <w:pStyle w:val="Normal"/>
        <w:ind w:left="7788" w:first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МБДОУ ЦРР </w:t>
      </w:r>
    </w:p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«Детский сад № 51»</w:t>
      </w:r>
    </w:p>
    <w:p>
      <w:pPr>
        <w:pStyle w:val="Normal"/>
        <w:ind w:left="7788" w:firstLine="360"/>
        <w:rPr>
          <w:sz w:val="28"/>
          <w:szCs w:val="28"/>
        </w:rPr>
      </w:pPr>
      <w:r>
        <w:rPr>
          <w:sz w:val="28"/>
          <w:szCs w:val="28"/>
        </w:rPr>
        <w:t>Козловой Н.В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014г.</w:t>
      </w:r>
      <w:r>
        <w:br w:type="page"/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Загадочное исчезновение»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ное содержание:</w:t>
      </w:r>
    </w:p>
    <w:p>
      <w:pPr>
        <w:pStyle w:val="Normal"/>
        <w:numPr>
          <w:ilvl w:val="0"/>
          <w:numId w:val="2"/>
        </w:numPr>
        <w:ind w:left="945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том, что руки - важная часть человеческого тела.</w:t>
      </w:r>
    </w:p>
    <w:p>
      <w:pPr>
        <w:pStyle w:val="Normal"/>
        <w:numPr>
          <w:ilvl w:val="0"/>
          <w:numId w:val="2"/>
        </w:numPr>
        <w:ind w:left="94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евую активность через игровые действия. Активизировать словарь детей, закреплять умение пользоваться понятием (кулак, ладонь).</w:t>
      </w:r>
    </w:p>
    <w:p>
      <w:pPr>
        <w:pStyle w:val="Normal"/>
        <w:numPr>
          <w:ilvl w:val="0"/>
          <w:numId w:val="2"/>
        </w:numPr>
        <w:ind w:left="94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координацию движений и мелкую моторику рук.</w:t>
      </w:r>
    </w:p>
    <w:p>
      <w:pPr>
        <w:pStyle w:val="Normal"/>
        <w:numPr>
          <w:ilvl w:val="0"/>
          <w:numId w:val="2"/>
        </w:numPr>
        <w:ind w:left="94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чувство коллективизма и коммуникативные способ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 к занятию:</w:t>
      </w:r>
    </w:p>
    <w:p>
      <w:pPr>
        <w:pStyle w:val="Normal"/>
        <w:numPr>
          <w:ilvl w:val="0"/>
          <w:numId w:val="1"/>
        </w:numPr>
        <w:ind w:left="94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фон </w:t>
      </w:r>
    </w:p>
    <w:p>
      <w:pPr>
        <w:pStyle w:val="Normal"/>
        <w:numPr>
          <w:ilvl w:val="0"/>
          <w:numId w:val="1"/>
        </w:numPr>
        <w:ind w:left="945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гнитофон</w:t>
      </w:r>
    </w:p>
    <w:p>
      <w:pPr>
        <w:pStyle w:val="Normal"/>
        <w:numPr>
          <w:ilvl w:val="0"/>
          <w:numId w:val="1"/>
        </w:numPr>
        <w:ind w:left="945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рзина, обруч</w:t>
      </w:r>
    </w:p>
    <w:p>
      <w:pPr>
        <w:pStyle w:val="Normal"/>
        <w:numPr>
          <w:ilvl w:val="0"/>
          <w:numId w:val="1"/>
        </w:numPr>
        <w:ind w:left="945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е мячи</w:t>
      </w:r>
    </w:p>
    <w:p>
      <w:pPr>
        <w:pStyle w:val="Normal"/>
        <w:numPr>
          <w:ilvl w:val="0"/>
          <w:numId w:val="1"/>
        </w:numPr>
        <w:ind w:left="945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робка с набором цветных пробок</w:t>
      </w:r>
    </w:p>
    <w:p>
      <w:pPr>
        <w:pStyle w:val="Normal"/>
        <w:numPr>
          <w:ilvl w:val="0"/>
          <w:numId w:val="1"/>
        </w:numPr>
        <w:ind w:left="945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волшебный мешочек» с мелкими игрушками</w:t>
      </w:r>
    </w:p>
    <w:p>
      <w:pPr>
        <w:pStyle w:val="Normal"/>
        <w:numPr>
          <w:ilvl w:val="0"/>
          <w:numId w:val="1"/>
        </w:numPr>
        <w:ind w:left="945" w:firstLine="360"/>
        <w:jc w:val="both"/>
        <w:rPr>
          <w:sz w:val="28"/>
          <w:szCs w:val="28"/>
        </w:rPr>
      </w:pPr>
      <w:r>
        <w:rPr>
          <w:sz w:val="28"/>
          <w:szCs w:val="28"/>
        </w:rPr>
        <w:t>елочка</w:t>
      </w:r>
    </w:p>
    <w:p>
      <w:pPr>
        <w:pStyle w:val="Normal"/>
        <w:numPr>
          <w:ilvl w:val="0"/>
          <w:numId w:val="1"/>
        </w:numPr>
        <w:ind w:left="945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робка с украшениями</w:t>
      </w:r>
    </w:p>
    <w:p>
      <w:pPr>
        <w:pStyle w:val="Normal"/>
        <w:numPr>
          <w:ilvl w:val="0"/>
          <w:numId w:val="1"/>
        </w:numPr>
        <w:ind w:left="945" w:firstLine="360"/>
        <w:jc w:val="both"/>
        <w:rPr>
          <w:sz w:val="28"/>
          <w:szCs w:val="28"/>
        </w:rPr>
      </w:pPr>
      <w:r>
        <w:rPr>
          <w:sz w:val="28"/>
          <w:szCs w:val="28"/>
        </w:rPr>
        <w:t>емкость с песком, водой</w:t>
      </w:r>
    </w:p>
    <w:p>
      <w:pPr>
        <w:pStyle w:val="Normal"/>
        <w:numPr>
          <w:ilvl w:val="0"/>
          <w:numId w:val="1"/>
        </w:numPr>
        <w:ind w:left="945" w:firstLine="360"/>
        <w:jc w:val="both"/>
        <w:rPr>
          <w:sz w:val="28"/>
          <w:szCs w:val="28"/>
        </w:rPr>
      </w:pPr>
      <w:r>
        <w:rPr>
          <w:sz w:val="28"/>
          <w:szCs w:val="28"/>
        </w:rPr>
        <w:t>«сухой аквариум»</w:t>
      </w:r>
    </w:p>
    <w:p>
      <w:pPr>
        <w:pStyle w:val="Normal"/>
        <w:numPr>
          <w:ilvl w:val="0"/>
          <w:numId w:val="1"/>
        </w:numPr>
        <w:ind w:left="945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бор карточек ухода за руками</w:t>
      </w:r>
    </w:p>
    <w:p>
      <w:pPr>
        <w:pStyle w:val="Normal"/>
        <w:numPr>
          <w:ilvl w:val="0"/>
          <w:numId w:val="1"/>
        </w:numPr>
        <w:ind w:left="945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бор бусин на каждого + «нитки»</w:t>
      </w:r>
    </w:p>
    <w:p>
      <w:pPr>
        <w:pStyle w:val="Normal"/>
        <w:numPr>
          <w:ilvl w:val="0"/>
          <w:numId w:val="1"/>
        </w:numPr>
        <w:ind w:left="94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лфетки для работ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жедневное выполнение пальчиковой гимнастики и массажа рук. Дидактическая игра «Узнай на ощупь», «Игры с песком», «Сухой аквариум», «Собери бусинки» «Письмо леснику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в круг. Воспитатель садится перед ребенком, соединяет поднятые вверх ладони с его ладонями и, глядя ему в глаза, говорит: «Здравствуй, Саша (Катя, Петя и т. п.)!». Ребенок отвечает на приветствие и так же  здоровается со стоящим рядом сверстником, называя его по имен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Здороваясь, мы вместе с теплом наших рук передаем друг другу любовь, хорошее настроение, пожелание здоровья. Скажите, зачем человеку нужны руки? Ответить вам поможет «волшебный микрофон». У кого он в руках, тот и будет говори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 поочередно, передавая микрофон по кругу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У каждого человека две руки?  Какие это руки? (правая и левая.)    Поднимите правую руку. Что мы делаем правой рукой? (дети называют.) У правой руки ест еще помощница - левая рука. Поднимите левую руку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егодня мы поговорим о том, как руки нам помогают. Проводится игра «Повтори за мной». Дети выполняют движения в соответствии со словами и по показу воспитателя.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ром я проснусь,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дко потянусь.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(Поднимают руки вверх, потягиваются.)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ыться не забуду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(Поглаживают ладонями лицо.)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одеваться буду.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(Имитируют процесс одевания.)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хожу я в детский сад.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(Шагают на месте, высоко поднимая колени.)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Я зарядку делать рад.</w:t>
      </w:r>
    </w:p>
    <w:p>
      <w:pPr>
        <w:pStyle w:val="Normal"/>
        <w:ind w:left="708" w:firstLine="360"/>
        <w:jc w:val="both"/>
        <w:rPr/>
      </w:pPr>
      <w:r>
        <w:rPr>
          <w:sz w:val="28"/>
          <w:szCs w:val="28"/>
        </w:rPr>
        <w:t>(Поднимают руки вверх, разводят в стороны, опускают вниз.)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шу я на завтрак съем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(Держат воображаемую ложку, подносят ее ко рту.)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скажу «спасибо» всем.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(Кивают головой.)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цветы я поливаю,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(Сжимают правую кисть в кулак, покачивают им вправо-влево.)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рисую.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(Держат воображаемый карандаш, имитируют рисование.)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играю.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(Девочки изображают, как они качают куклу, мальчики - как играют в мяч.)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нем немного отдохну.</w:t>
      </w:r>
    </w:p>
    <w:p>
      <w:pPr>
        <w:pStyle w:val="Normal"/>
        <w:ind w:left="708" w:firstLine="360"/>
        <w:jc w:val="both"/>
        <w:rPr/>
      </w:pPr>
      <w:r>
        <w:rPr>
          <w:sz w:val="28"/>
          <w:szCs w:val="28"/>
        </w:rPr>
        <w:t>(Складывают ладони вместе, прижимают их к щеке, наклоняют голову.)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ма придет, я ее обниму.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(Обнимают себя.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ногое умеют ваши руки! Может ли человек обойтись без рук? (Высыпает из корзины мячи.) Соедините за спиной пальцы рук в замок и попробуйте собрать  мячи в корзину без помощи рук.  (Дети пытаются выполнить задание.) Не получается?! Теперь попробуйте взять мяч одной рукой. Очень трудно?! Встаньте парами, возьмите партнера за руку, а свободными руками  вместе поднимите  мяч и опустите его в корзину. Вот мы и проверили как сложно человеку без ру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зада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теперь пройдем за столы и поигра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гра «Ладонь-кулак».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лачки-ладошки, кулачки-ладошки.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начала сжимаем, потом разжимаем.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(Дети кладут руки на стол ладонями вниз. Сжимают и разжимают кулаки.)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сделай так: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 ладонь, один кулак.</w:t>
      </w:r>
    </w:p>
    <w:p>
      <w:pPr>
        <w:pStyle w:val="Normal"/>
        <w:ind w:left="708" w:firstLine="360"/>
        <w:jc w:val="both"/>
        <w:rPr/>
      </w:pPr>
      <w:r>
        <w:rPr>
          <w:sz w:val="28"/>
          <w:szCs w:val="28"/>
        </w:rPr>
        <w:t>(Правую ладонь прижимают к поверхности стола, левую сжимают в кулак, затем меняют положение рук.)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акие крепкие у вас кулачки! А ловкие ли они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Выкладывает на каждый стол коробку и несколько цветных пробок.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разжимая пальцев, кулаками попробуйте собрать пробки в короб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Дети пытаются выполнить задание.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й-ай-ай! Не получается?! Где же ваши ловкие пальчики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альчиковая гимнастика. Дети выполняют движения по показу воспитателя.</w:t>
      </w:r>
    </w:p>
    <w:p>
      <w:pPr>
        <w:pStyle w:val="Normal"/>
        <w:ind w:left="1068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ind w:left="1068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дем пальчики считать.</w:t>
      </w:r>
    </w:p>
    <w:p>
      <w:pPr>
        <w:pStyle w:val="Normal"/>
        <w:ind w:left="1068"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пальчик хочет спать,</w:t>
      </w:r>
    </w:p>
    <w:p>
      <w:pPr>
        <w:pStyle w:val="Normal"/>
        <w:ind w:left="1068"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лег в кровать,</w:t>
      </w:r>
    </w:p>
    <w:p>
      <w:pPr>
        <w:pStyle w:val="Normal"/>
        <w:ind w:left="1068"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чуть вздремнул,</w:t>
      </w:r>
    </w:p>
    <w:p>
      <w:pPr>
        <w:pStyle w:val="Normal"/>
        <w:ind w:left="1068"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уж заснул.</w:t>
      </w:r>
    </w:p>
    <w:p>
      <w:pPr>
        <w:pStyle w:val="Normal"/>
        <w:ind w:left="1068"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спать не хочет.</w:t>
      </w:r>
    </w:p>
    <w:p>
      <w:pPr>
        <w:pStyle w:val="Normal"/>
        <w:ind w:left="1068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н шалит и всех щекочет.</w:t>
      </w:r>
    </w:p>
    <w:p>
      <w:pPr>
        <w:pStyle w:val="Normal"/>
        <w:ind w:left="1068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ватит спать! Пора вставать,</w:t>
      </w:r>
    </w:p>
    <w:p>
      <w:pPr>
        <w:pStyle w:val="Normal"/>
        <w:ind w:left="1068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селиться и играть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 пальцы, какие они ловкие! С их помощью вы, конечно же, соберете пробки в короб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задание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могут ли ваши пальцы определять предметы на ощупь? Давайте попробуе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водится игра «Волшебный мешочек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се умеют ваши руки. Полюбуйтесь ими. Вам они нравятся? Тогда расскажите, как вы их любит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гра «Ласковые слова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ебенок, до которого дотрагивается воспитатель, поглаживает свои руки и произносит ласковые слова. (Мои руки добрые, теплые, мягкие, красивые, сильные, умелые, нежные, ласковые, бархатные, любимые и т. д.)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уки могут и поиграть, и приласкать, и успокоить, и вылечить. Давайте покажем, как это делае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Проводится самомассаж.)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ве  сороконожки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жали по дорожке.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(Дети перебирают кончиками пальцев по ладоням.)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ыстро бежали,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Друг друга догоняли.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(Соединяют ладони вместе, постукивают кончиками пальцев один о другой.)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догнали, крепко обняли.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(Соединяют пальцы в замок.)</w:t>
      </w:r>
    </w:p>
    <w:p>
      <w:pPr>
        <w:pStyle w:val="Normal"/>
        <w:ind w:left="708" w:firstLine="360"/>
        <w:jc w:val="both"/>
        <w:rPr/>
      </w:pPr>
      <w:r>
        <w:rPr>
          <w:sz w:val="28"/>
          <w:szCs w:val="28"/>
        </w:rPr>
        <w:t>Так, что мы их с трудом разняли.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(С усилием пытаются разжать руки, затем растирают ладони.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ши руки помогают нам во всех делах. А мы должны их беречь и правильно за ними ухаживать. (Открываю стенд с карточками.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мы должны сделать, если:</w:t>
      </w:r>
    </w:p>
    <w:p>
      <w:pPr>
        <w:pStyle w:val="Normal"/>
        <w:numPr>
          <w:ilvl w:val="0"/>
          <w:numId w:val="3"/>
        </w:numPr>
        <w:ind w:left="1718" w:firstLine="360"/>
        <w:jc w:val="both"/>
        <w:rPr/>
      </w:pPr>
      <w:r>
        <w:rPr>
          <w:sz w:val="28"/>
          <w:szCs w:val="28"/>
        </w:rPr>
        <w:t>на улице холодная ветреная погода (дети выбирают изображение с рукавицей.)</w:t>
      </w:r>
    </w:p>
    <w:p>
      <w:pPr>
        <w:pStyle w:val="Normal"/>
        <w:numPr>
          <w:ilvl w:val="0"/>
          <w:numId w:val="3"/>
        </w:numPr>
        <w:ind w:left="1718" w:firstLine="360"/>
        <w:jc w:val="both"/>
        <w:rPr/>
      </w:pPr>
      <w:r>
        <w:rPr>
          <w:sz w:val="28"/>
          <w:szCs w:val="28"/>
        </w:rPr>
        <w:t>руки испачкались (дети выбирают картинку с водой и  мылом, и  полотенцем.)</w:t>
      </w:r>
    </w:p>
    <w:p>
      <w:pPr>
        <w:pStyle w:val="Normal"/>
        <w:numPr>
          <w:ilvl w:val="0"/>
          <w:numId w:val="3"/>
        </w:numPr>
        <w:ind w:left="1718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и устали (сделать массаж, пальчиковую гимнастику.)</w:t>
      </w:r>
    </w:p>
    <w:p>
      <w:pPr>
        <w:pStyle w:val="Normal"/>
        <w:numPr>
          <w:ilvl w:val="0"/>
          <w:numId w:val="3"/>
        </w:numPr>
        <w:ind w:left="1718" w:firstLine="360"/>
        <w:jc w:val="both"/>
        <w:rPr/>
      </w:pPr>
      <w:r>
        <w:rPr>
          <w:sz w:val="28"/>
          <w:szCs w:val="28"/>
        </w:rPr>
        <w:t>укололи или порезали палец (выбирают картинку с  йодом и бинтом.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нашем стенде осталось два знака. Как вы думаете, что обозначает этот знак?  (снимаю первую карточку и выслушиваю предположения детей.) Правильно, этот знак обозначает, что нельзя прикасаться руками к горячей поверхности, так как можно получить ожог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 что обозначает этот знак? (снимаю вторую карточку). Правильно, нельзя трогать электророзетку, так как можно получить удар ток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вы эти правила будете выполнять. И руки у мальчиков будут красивые и сильные, а у девочек - нежные и ласковые. И у всех вас - умелые, трудолюбивые. Ведь ваши руки умеют многое: лепить, рисовать, катать салфетки, собирать бусин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сколько замечательных работ мы с вами выполнили для выставки! Это и стрекозы, и зайчата, и рыбки, и бусы, которые украсят нашу новогоднюю ёлочку   и много других интересных поделок. И все это ваши руки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ается стук в дверь и входит лесовичок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равствуйте! Это детский сад № 51 «Колокольчик»?Здесь живут ребята средней группы «Маленькая страна»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, это детский сад «Колокольчик» и наша группа действительно называется «Маленькая стран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вы писали письмо и просили сказочную елку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! Мы и украшения для нее уже сделали!(отвечают дети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я вам ее привез! (вносит елочку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й! Ребята, и, правда, привезли нам сказочную елку! Посмотрите, какая она, красивая, пушистая, в белых снежинках! Пока я буду ставить ее на стол, вы поможете мне достать из коробки украшения!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открывают коробку, обнаруживают в ней  только проволочки, сообщают об этом воспитателю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Я ничего не могу понять? Куда же исчезли бусы? Выслушиваются версии детей, почему же нет буси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А может быть, они решили поиграть с нами в прятки? Может быть, они пошли встречать елку? Где же мы можем их поискать? (Песок, «сухой аквариум», емкость с водой и т. п.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ходят все бусин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Мы бусины все отыскали, чтобы больше они с нами в прятки не играли! А нам с вами снова надо собрать бусы на елочку, и помогут нам в этом наши умелые пальчики!</w:t>
      </w:r>
    </w:p>
    <w:p>
      <w:pPr>
        <w:pStyle w:val="Normal"/>
        <w:ind w:left="1416" w:firstLine="564"/>
        <w:jc w:val="both"/>
        <w:rPr/>
      </w:pPr>
      <w:r>
        <w:rPr/>
        <w:t xml:space="preserve">Солнце красное взойдет, </w:t>
      </w:r>
    </w:p>
    <w:p>
      <w:pPr>
        <w:pStyle w:val="Normal"/>
        <w:ind w:left="1416" w:firstLine="564"/>
        <w:jc w:val="both"/>
        <w:rPr/>
      </w:pPr>
      <w:r>
        <w:rPr/>
        <w:t xml:space="preserve"> </w:t>
      </w:r>
      <w:r>
        <w:rPr/>
        <w:t>Утро новое придет</w:t>
      </w:r>
    </w:p>
    <w:p>
      <w:pPr>
        <w:pStyle w:val="Normal"/>
        <w:ind w:left="1416" w:firstLine="564"/>
        <w:jc w:val="both"/>
        <w:rPr/>
      </w:pPr>
      <w:r>
        <w:rPr/>
        <w:t xml:space="preserve"> </w:t>
      </w:r>
      <w:r>
        <w:rPr/>
        <w:t>Наши пальчики проснутся</w:t>
      </w:r>
    </w:p>
    <w:p>
      <w:pPr>
        <w:pStyle w:val="Normal"/>
        <w:ind w:left="1416" w:firstLine="564"/>
        <w:jc w:val="both"/>
        <w:rPr/>
      </w:pPr>
      <w:r>
        <w:rPr/>
        <w:t xml:space="preserve"> </w:t>
      </w:r>
      <w:r>
        <w:rPr/>
        <w:t>За работу вновь возьмутся!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ети садятся за столы для выполнения  работы. (Во время работы включаем музыку.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у что ж! Принимайтесь за работу! Собирайте бусины на проволочку осторожно, не наколов пальчики. Не забудьте закрепить проволоку, скрутить конц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от и готовы наши бусы! Как вы быстро и ловко  собрали их! А помогли вам в этом ваши помощники - руки! Сейчас мы разноцветные украшения  развешаем на елочку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танем вокруг елочки и возьмемся за руки! Почувствуйте тепло и доброту ваших рук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яйте все за мной: «Я люблю своих друзей, а мои друзья любят мен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ваши руки дарят всем добро и любовь! 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ардышева Т.Ю. Логопед-практик- Пляшут мои ручки: Учебно – методическое пособие для чтения родителям и детям. Издательский Дом «Карапуз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Беззубцева В.Г. Андриевская Т.Н. Развиваем руку ребёнка, готовим её к рисованию и письму. М., Изд. «ГНОМ и Д» 2003. 120 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Белая А.Е. Пальчиковые игры для развития речи дошкольников: Пособие для родителей и педагогов/ А.Е. Белая. –М.: Астрель,2003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Благодатская О.А. Опыт работы по взаимодействию воспитателя с семьёй/  Дошкольная педагогика. №4, 2007. – с.51-5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Венгер Л.А., Пилюгина Э.Г., Венгер Н.Б. Воспитание сенсорной культуры ребенка. – М., 198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Выготский Л.С. Развитие высших психических функций. – М.: Просвещение, 1988, – 50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Диагностика готовности ребёнка к школе: Пособие для педагогов дошкольных учреждений/ Под ред. Н.Е. Вераксы.-М.: Мозаика-Синтез,2008.-112с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Кольцова М.М. Двигательная активность и развитие функций мозга ребенка. – М., 1973, –193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Крупенчук О. И. Пальчиковые игры – СПб.: Издательский Дом «Литера», 2005.-32с.: ил. –(Серия «Готовимся к школе»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Монтессори М. Помоги мне это сделать самому/ М. Монтессори-М.: Карапуз,199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1. Полозова Е.В. Развивающие тренажёры из бросового материала/ Е.В. Полозова.-Воронеж: ЧП Лакоцетин С.С.,2006.-с.5-30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2. Рузина М.С.13 Страна пальчиковых игр: Развивающие игры для детей и взрослых.- СПб.: ООО «Издательский Дом «Кристал»».-176с.,и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Савина Л.П. Пальчиковая гимнастика для развития речи дошкольников: Пособие для родителей и педагогов/ Л.П. Савина – М.: ООО «Издательство АСТ», 2001.-48с.:ил.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9"/>
          <w:szCs w:val="29"/>
          <w:shd w:fill="FFFFFF" w:val="clear"/>
        </w:rPr>
        <w:t>14. Толбанова А. Пальцы помогают говорить. Дошкольное воспитание. 1989. № 10.</w:t>
      </w:r>
    </w:p>
    <w:p>
      <w:pPr>
        <w:pStyle w:val="Normal"/>
        <w:spacing w:lineRule="auto" w:line="36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15.</w:t>
      </w:r>
      <w:r>
        <w:rPr>
          <w:color w:val="000000"/>
          <w:sz w:val="32"/>
          <w:szCs w:val="32"/>
          <w:shd w:fill="FFFFFF" w:val="clear"/>
        </w:rPr>
        <w:t xml:space="preserve"> Швайко Г.  Игры и игровые упражнения для развития речи. М., 1983</w:t>
      </w:r>
    </w:p>
    <w:p>
      <w:pPr>
        <w:pStyle w:val="Normal"/>
        <w:spacing w:lineRule="auto" w:line="36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71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8:28:00Z</dcterms:created>
  <dc:creator>User</dc:creator>
  <dc:description/>
  <cp:keywords/>
  <dc:language>en-US</dc:language>
  <cp:lastModifiedBy>Елена</cp:lastModifiedBy>
  <cp:lastPrinted>2004-01-01T01:37:00Z</cp:lastPrinted>
  <dcterms:modified xsi:type="dcterms:W3CDTF">2014-12-11T16:46:00Z</dcterms:modified>
  <cp:revision>6</cp:revision>
  <dc:subject/>
  <dc:title>Тема: «Загадочное исчезновение»</dc:title>
</cp:coreProperties>
</file>