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автономное дошколь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Яйский детский сад «Кораблик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«Путешествие по поселку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рланд С.В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гт  Я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4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утешествие по поселку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Создание благоприятных условий для использования разнообразных видов деятельности, их интеграции в целях повышения эффективности воспитательно – образовательного процесса с использованием регионального компонен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Развивать: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Умение находить один и много предметов, используя фотографии цветов растущих в нашем поселке;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составлять группы из однородных;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Умение выделять один предмет из группы, с использованием животных нашего региона;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ние смысла обозначений: слева - справа;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репить: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ывать ближайшее окружение (дом, улицу,);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ние свойства материалов (бумага, ткань, пластмасс);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правильно определять соотношение двух групп предметов (столько же),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ывать: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овь к родному краю, бережное отношение к игрушка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риал:</w:t>
      </w:r>
      <w:r>
        <w:rPr>
          <w:rFonts w:cs="Times New Roman" w:ascii="Times New Roman" w:hAnsi="Times New Roman"/>
          <w:sz w:val="28"/>
          <w:szCs w:val="28"/>
        </w:rPr>
        <w:t xml:space="preserve"> презентация «Формирование элементарных математических представлений»; фотографии поселка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грушки:</w:t>
      </w:r>
      <w:r>
        <w:rPr>
          <w:rFonts w:cs="Times New Roman" w:ascii="Times New Roman" w:hAnsi="Times New Roman"/>
          <w:sz w:val="28"/>
          <w:szCs w:val="28"/>
        </w:rPr>
        <w:t xml:space="preserve"> на каждого ребен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Методы:</w:t>
      </w:r>
      <w:r>
        <w:rPr>
          <w:rFonts w:cs="Times New Roman" w:ascii="Times New Roman" w:hAnsi="Times New Roman"/>
          <w:sz w:val="28"/>
          <w:szCs w:val="28"/>
        </w:rPr>
        <w:t xml:space="preserve"> наглядный, игровой, практическ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иемы: </w:t>
      </w:r>
      <w:r>
        <w:rPr>
          <w:rFonts w:cs="Times New Roman" w:ascii="Times New Roman" w:hAnsi="Times New Roman"/>
          <w:sz w:val="28"/>
          <w:szCs w:val="28"/>
        </w:rPr>
        <w:t>вопросы к детям, рассматривание, показ, создание проблемной ситуац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сегодня мы с вами будим путешествовать по нашему поселк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ажите мне пожалуйста как называется наш </w:t>
      </w:r>
      <w:r>
        <w:rPr>
          <w:rFonts w:cs="Times New Roman" w:ascii="Times New Roman" w:hAnsi="Times New Roman"/>
          <w:b/>
          <w:sz w:val="28"/>
          <w:szCs w:val="28"/>
        </w:rPr>
        <w:t>(Я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о, наш поселок называется Я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на каком транспорте можно путешествовать?  (самолет, поезд, машина, автобус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И сегодня мы с вами совершим путешествие  на автобус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ажите, пожалуйста, кто водит автобус? </w:t>
      </w:r>
      <w:r>
        <w:rPr>
          <w:rFonts w:cs="Times New Roman" w:ascii="Times New Roman" w:hAnsi="Times New Roman"/>
          <w:b/>
          <w:sz w:val="28"/>
          <w:szCs w:val="28"/>
        </w:rPr>
        <w:t>(водитель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куда автобусы начинают свои маршруты? </w:t>
      </w:r>
      <w:r>
        <w:rPr>
          <w:rFonts w:cs="Times New Roman" w:ascii="Times New Roman" w:hAnsi="Times New Roman"/>
          <w:b/>
          <w:sz w:val="28"/>
          <w:szCs w:val="28"/>
        </w:rPr>
        <w:t>(с автостанци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5504180" cy="3049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15651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4180" cy="3049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о ребята и наш автобус отправиться   с автостанц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я буду водителем, а вы будите пассажир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имание! Уважаемые пассажиры, наш автобус отправляется в путешествие по поселку Яя, пожалуйста, займите свои мест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братите внимание, к какому зданию мы с вами подъехали? (школ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486400" cy="2286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550" t="15606" r="5315" b="32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кто учится в школе? (школьник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каждой школе есть компьютерные классы. Я предлагаю вам посетить компьютерный класс. Компьютер нам приготовил несколько заданий. Смотрим внимательно на экран и слушаем зада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Работа с детьми по презентаци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583430" cy="342392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3430" cy="342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583430" cy="342392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3430" cy="342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583430" cy="342392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3430" cy="342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583430" cy="342392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3430" cy="342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цы! Вы выполнили все задания, и теперь мы с вами можем отправляться в путешествие. Проходим все в автобус и едем дальше по дорогам посе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следующая наша остановка… </w:t>
      </w:r>
      <w:r>
        <w:rPr>
          <w:rFonts w:cs="Times New Roman" w:ascii="Times New Roman" w:hAnsi="Times New Roman"/>
          <w:b/>
          <w:sz w:val="28"/>
          <w:szCs w:val="28"/>
        </w:rPr>
        <w:t>(детский сад «Кораблик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4583430" cy="342392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3430" cy="342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бята скажите, хорошо у нас в детском саду? А чем вы больше всего любите заниматься? </w:t>
      </w:r>
      <w:r>
        <w:rPr>
          <w:rFonts w:cs="Times New Roman" w:ascii="Times New Roman" w:hAnsi="Times New Roman"/>
          <w:b/>
          <w:sz w:val="28"/>
          <w:szCs w:val="28"/>
        </w:rPr>
        <w:t xml:space="preserve"> (играть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мотрите, что это? </w:t>
      </w:r>
      <w:r>
        <w:rPr>
          <w:rFonts w:cs="Times New Roman" w:ascii="Times New Roman" w:hAnsi="Times New Roman"/>
          <w:b/>
          <w:sz w:val="28"/>
          <w:szCs w:val="28"/>
        </w:rPr>
        <w:t>(самолет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кажите мне, пожалуйста, из чего сделан самолет?</w:t>
      </w:r>
      <w:r>
        <w:rPr>
          <w:rFonts w:cs="Times New Roman" w:ascii="Times New Roman" w:hAnsi="Times New Roman"/>
          <w:b/>
          <w:sz w:val="28"/>
          <w:szCs w:val="28"/>
        </w:rPr>
        <w:t xml:space="preserve"> (из пластмасс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Какой пластмасс на ощупь?</w:t>
      </w:r>
      <w:r>
        <w:rPr>
          <w:rFonts w:cs="Times New Roman" w:ascii="Times New Roman" w:hAnsi="Times New Roman"/>
          <w:b/>
          <w:sz w:val="28"/>
          <w:szCs w:val="28"/>
        </w:rPr>
        <w:t xml:space="preserve">  (твердый, гладкий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Ребята посмотрите, здесь какая-то красивая коробочка? Заглянем в неё? Что же мы нашли? (самолеты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Ребята возьмите каждый по самолету и скажите мне, из чего они сделаны?</w:t>
      </w:r>
      <w:r>
        <w:rPr>
          <w:rFonts w:cs="Times New Roman" w:ascii="Times New Roman" w:hAnsi="Times New Roman"/>
          <w:b/>
          <w:sz w:val="28"/>
          <w:szCs w:val="28"/>
        </w:rPr>
        <w:t xml:space="preserve"> (из бумаги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А какая бумага на ощупь?</w:t>
      </w:r>
      <w:r>
        <w:rPr>
          <w:rFonts w:cs="Times New Roman" w:ascii="Times New Roman" w:hAnsi="Times New Roman"/>
          <w:b/>
          <w:sz w:val="28"/>
          <w:szCs w:val="28"/>
        </w:rPr>
        <w:t xml:space="preserve">  (гладкая, жестка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наши самолеты умеют летать. Давайте сейчас с вами самолеты запустим в пол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лодцы. Вот как наши самолетики умеют летать. А теперь возьмите самолетики и поставьте рядом с большим самолетом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Скажем самолетам до свидание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 что продолжим наше путешествие?  Занимаем места наше путешествие продолжает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следующая наша остановка …?  </w:t>
      </w:r>
      <w:r>
        <w:rPr>
          <w:rFonts w:cs="Times New Roman" w:ascii="Times New Roman" w:hAnsi="Times New Roman"/>
          <w:b/>
          <w:sz w:val="28"/>
          <w:szCs w:val="28"/>
        </w:rPr>
        <w:t>(больниц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583430" cy="342392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3430" cy="342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бята скажите мне пожалуйста кто работает в нашей больнице? </w:t>
      </w:r>
      <w:r>
        <w:rPr>
          <w:rFonts w:cs="Times New Roman" w:ascii="Times New Roman" w:hAnsi="Times New Roman"/>
          <w:b/>
          <w:sz w:val="28"/>
          <w:szCs w:val="28"/>
        </w:rPr>
        <w:t>(врачи, мед.сестра, санитарки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 больнице тоже можно поиграть. Мы с вами отравляемся в кабинет офтальмолога. Офтальмолог лечит и занимается профилактикой глазных заболеваний. Хотите п Смотрите внимательно на экран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(гимнастика для глаз)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какие молодцы! А мне кажется кто-то сигналит. Да это же наш автобус приглашает нас продолжить путешествие. Вы согласны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имаем свои места и поехал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И следующая наша остановка…? </w:t>
      </w:r>
      <w:r>
        <w:rPr>
          <w:rFonts w:cs="Times New Roman" w:ascii="Times New Roman" w:hAnsi="Times New Roman"/>
          <w:b/>
          <w:sz w:val="28"/>
          <w:szCs w:val="28"/>
        </w:rPr>
        <w:t>(«Универмаг»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583430" cy="342392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3430" cy="342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вам предлагаю зайти в универмаг и посетить отдел «Игрушки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осмотрите в магазине  много различных игрушек.  Мы сейчас возьмем по игрушке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с вами посмотрим, из какого материала они сделаны?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( из меха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жите, а какой мех на ощупь?</w:t>
      </w:r>
      <w:r>
        <w:rPr>
          <w:rFonts w:cs="Times New Roman" w:ascii="Times New Roman" w:hAnsi="Times New Roman"/>
          <w:b/>
          <w:sz w:val="28"/>
          <w:szCs w:val="28"/>
        </w:rPr>
        <w:t xml:space="preserve"> (мягкий, пушистый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  игрушками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им по тихонько на стол, они же у нас спят. И скажем тихонько до свидань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нимаем места в автобусе. Наш автобус отправляется. Конечная остановка автостанция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5504180" cy="304927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15651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4180" cy="3049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10:33:00Z</dcterms:created>
  <dc:creator>Администратор</dc:creator>
  <dc:description/>
  <cp:keywords/>
  <dc:language>en-US</dc:language>
  <cp:lastModifiedBy>BEST</cp:lastModifiedBy>
  <dcterms:modified xsi:type="dcterms:W3CDTF">2015-10-06T13:36:00Z</dcterms:modified>
  <cp:revision>7</cp:revision>
  <dc:subject/>
  <dc:title/>
</cp:coreProperties>
</file>