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подгруппового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Дифференциация звуков Ж-Ш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вершенствование фонематического восприятия; развитие целенаправленного слухового внимания; развитие логического мышления; четкое артикулирование звуков [Ж] – [Ш]; расширение словаря детей, практического навыка преобразования слов; развитие мотивации самостоятельной речи; развитие связной реч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запись звуков – жука и змеи; картинки-символы: жук, змея (по 2 на ребёнка); картинки: Жужжалочка и Шипелочка; 2 шкафа-картинки; картинки со звуками [Ж] - [Ш]; конверт со словами; массажные мячи малого размера по 2 на ребёнка; зеркала по количеству дет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Здравствуйте, ребята! Я очень рада видеть вас у себя на занятии красивых, добрых! Пусть наше занятие принесет вам радость и много новых знан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общение темы за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слушайте внимательно вот такие звук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вучит запись – полет жука, затем шипение зме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то может произносить такие звуки? (жук, зме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жужжим как жуки, а теперь пошипим как зме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какие это звуки? (согласны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ем отличаются эти звуки? (звук Ж – звонкий, а звук Ш – глухо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авайте это проверим. Приложите ладонь к горлу и произнесите звук – ж-ж-ж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вы чувствуете, когда произносите этот звук? (горлышко дрожи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теперь звук – ш-ш-ш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вы чувствуете, когда произносите этот звук? (горлышко молчи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ем похожи эти звуки? (оба звука – всегда твердые, согласны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олодцы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месте со звуками ж-ш к нам пришли гости – Шипелочка и Жужжалочка. Они хотят поиграть с на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бота по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о сначала предлагают выполнить зарядку для языч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Артикуляционная гимнаст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пришли ребята с в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весёлую поля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й, куда же мы попа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глядываться стал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ево, вправо, вверх, вниз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дрожи, улыбнись…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 улыбка, два, три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убы лучше покаж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убы ровно мы смыка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заборчик получаем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зык лопаткой полож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покойно подерж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зык надо расслабля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од счёт его держа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зык можно убира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идактическая игра «Эхо» (с использованием массажных мяч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 знаете что такое – эхо? Эхо –это отражение звука. Звук отражается от любого встретившегося ему на пути препятствия – от деревьев, от стен. Если в лесу крикнуть «Ау», то услышим эхо – у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от Жужжалочка и Шипелочка предлагают нам поиграть в игру – «Эхо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Я буду называть слова, а вы катать мячи по столу и произносить последний сло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теперь правой рукой возьмите мяч красного цвета, а левой рукой – желтого цве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Слова: </w:t>
      </w:r>
      <w:r>
        <w:rPr>
          <w:sz w:val="28"/>
          <w:szCs w:val="28"/>
        </w:rPr>
        <w:t>каша, лужи, крыша, ужи, камыши, снежок, ножи, карандаш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идактическая игра «Поймай звук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зьмите карточки. Что на них изображен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й звук слышится, когда летит жук? (ж-ж-ж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шипит змея? (ш-ш-ш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Сейчас я буду называть слова, если услышите звук – ж, поднимайте карточку с жуком, звук –ш, поднимайте карточку со змеё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лова:</w:t>
      </w:r>
      <w:r>
        <w:rPr>
          <w:sz w:val="28"/>
          <w:szCs w:val="28"/>
        </w:rPr>
        <w:t xml:space="preserve"> жених, пышка, плюшка, пижама, ежевика, шкаф, ножи, мыши, машина, флаж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звитие мелкой моторики «Ходит ежик без дорожек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 сейчас мы с вами отдохнем и поиграем с массажным мячом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Ходит ежик без дорожек                          </w:t>
      </w:r>
      <w:r>
        <w:rPr>
          <w:i/>
          <w:sz w:val="28"/>
          <w:szCs w:val="28"/>
        </w:rPr>
        <w:t xml:space="preserve">Дети катают мячик в руках, делая </w:t>
      </w:r>
      <w:r>
        <w:rPr>
          <w:sz w:val="28"/>
          <w:szCs w:val="28"/>
        </w:rPr>
        <w:t xml:space="preserve">По лесу, по лесу                                       </w:t>
      </w:r>
      <w:r>
        <w:rPr>
          <w:i/>
          <w:sz w:val="28"/>
          <w:szCs w:val="28"/>
        </w:rPr>
        <w:t>движения вперед-назад,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                                                        </w:t>
      </w:r>
      <w:r>
        <w:rPr>
          <w:i/>
          <w:sz w:val="28"/>
          <w:szCs w:val="28"/>
        </w:rPr>
        <w:t>вправо-влево между ладоням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 иголками своими                                    </w:t>
      </w:r>
      <w:r>
        <w:rPr>
          <w:i/>
          <w:sz w:val="28"/>
          <w:szCs w:val="28"/>
        </w:rPr>
        <w:t xml:space="preserve">Дети кладут мячик на правую    </w:t>
      </w:r>
      <w:r>
        <w:rPr>
          <w:sz w:val="28"/>
          <w:szCs w:val="28"/>
        </w:rPr>
        <w:t>Колется, колется</w:t>
      </w:r>
      <w:r>
        <w:rPr>
          <w:i/>
          <w:sz w:val="28"/>
          <w:szCs w:val="28"/>
        </w:rPr>
        <w:t xml:space="preserve">                                       ладонь. Каждым пальцем левой руки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</w:t>
      </w:r>
      <w:r>
        <w:rPr>
          <w:i/>
          <w:sz w:val="28"/>
          <w:szCs w:val="28"/>
        </w:rPr>
        <w:t>поочередно нажимают на бугорки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>мячика, затем меняют ру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я ежику- ежу       </w:t>
      </w:r>
      <w:r>
        <w:rPr>
          <w:i/>
          <w:sz w:val="28"/>
          <w:szCs w:val="28"/>
        </w:rPr>
        <w:t xml:space="preserve">Мячики держат в левой руке и                                            </w:t>
      </w:r>
      <w:r>
        <w:rPr>
          <w:sz w:val="28"/>
          <w:szCs w:val="28"/>
        </w:rPr>
        <w:t xml:space="preserve">Ту дорожку покажу,                     </w:t>
      </w:r>
      <w:r>
        <w:rPr>
          <w:i/>
          <w:sz w:val="28"/>
          <w:szCs w:val="28"/>
        </w:rPr>
        <w:t xml:space="preserve">    скатывают его с правого плеча в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i/>
          <w:sz w:val="28"/>
          <w:szCs w:val="28"/>
        </w:rPr>
        <w:t>ладонь правой руки, затем меняют руки.</w: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катают мышки                              </w:t>
      </w:r>
      <w:r>
        <w:rPr>
          <w:i/>
          <w:sz w:val="28"/>
          <w:szCs w:val="28"/>
        </w:rPr>
        <w:t xml:space="preserve">Катают мячик в руках, делая движения </w:t>
      </w:r>
      <w:r>
        <w:rPr>
          <w:sz w:val="28"/>
          <w:szCs w:val="28"/>
        </w:rPr>
        <w:t xml:space="preserve">Маленькие шишки.                      </w:t>
      </w:r>
      <w:r>
        <w:rPr>
          <w:i/>
          <w:sz w:val="28"/>
          <w:szCs w:val="28"/>
        </w:rPr>
        <w:t>вперед-назад, вправо-влево между ладоня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ифференциация звуков Ж-Ш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зывать по одному ребёнку к доск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й, ребята, посмотрите! Кто-то в шкафчиках Жужжалочки и Шипелочки навел беспоряд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авайте поможем им навести порядок и разложить все на свои ме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 шкафчик с символом – жук, поместим картинки со звуком – ж, а с символом – змея, поместим  картинки со звуком – ш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Слова со звуком –Ш: </w:t>
      </w:r>
      <w:r>
        <w:rPr>
          <w:sz w:val="28"/>
          <w:szCs w:val="28"/>
        </w:rPr>
        <w:t>шапка, шуба, машина, мышь, душ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Слова со звуком – Ж:</w:t>
      </w:r>
      <w:r>
        <w:rPr>
          <w:sz w:val="28"/>
          <w:szCs w:val="28"/>
        </w:rPr>
        <w:t xml:space="preserve"> нож, желудь, жираф, ножницы, еж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бота над составлением предложен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Жужжалочка и Шипелочка когда шли к нам в гости нашли конверт, а в этом конверте не понятные пред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вайте с вами расставим правильно все слова, что бы получилось правильное предлож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огрызть, мешок, с, мыши, зерно (Мыши прогрызли мешок с зерном.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Женя, музыка, в, наушники, слушать (Женя слушает музыку в наушниках.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- Нож, резать, острый, Миша, баклажан (Миша режет баклажан острым ножом.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обирать, лукошко, ежевика, в, Маша (Маша собирает ежевику в лукошко.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тог занят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ебята, наше занятие подошло к концу. Вы хорошо, активно поработ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е задание вам больше всего понравилось? Мне было очень приятно с вами работать. Занятие оконче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2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Конспект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подгруппового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логопедического занятия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Тема: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«Дифференциация звуков Ж-Ш»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 учитель-логопед Гулидова Е.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олхов, 2015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21:45:00Z</dcterms:created>
  <dc:creator>User</dc:creator>
  <dc:description/>
  <cp:keywords/>
  <dc:language>en-US</dc:language>
  <cp:lastModifiedBy>Артём</cp:lastModifiedBy>
  <dcterms:modified xsi:type="dcterms:W3CDTF">2015-01-17T17:47:00Z</dcterms:modified>
  <cp:revision>6</cp:revision>
  <dc:subject/>
  <dc:title/>
</cp:coreProperties>
</file>