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40"/>
        </w:rPr>
      </w:pPr>
      <w:r>
        <w:rPr>
          <w:sz w:val="40"/>
        </w:rPr>
        <w:t>Пять уровней проблемного обучения в биологии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28"/>
        </w:rPr>
        <w:t>Проблемное обучение относится к педагогической технологии на основе активизации и интенсификации деятельности учащихся. Благодаря этой технологии учитель учит своих учеников добывать информацию самостоятельно, приобретать знания творческим путём.</w:t>
      </w:r>
    </w:p>
    <w:p>
      <w:pPr>
        <w:pStyle w:val="Normal"/>
        <w:rPr/>
      </w:pPr>
      <w:r>
        <w:rPr>
          <w:sz w:val="28"/>
        </w:rPr>
        <w:t>Любой урок, включающий новый материал, содержит учебную проблему. Однако в  зависимости от деятельности учителя и доли участия учеников в разрешении проблемы можно выделить пять уровней проблемности, каждому из них соответствует определённый подход к решению проблемы.</w:t>
      </w:r>
    </w:p>
    <w:p>
      <w:pPr>
        <w:pStyle w:val="Normal"/>
        <w:rPr>
          <w:sz w:val="28"/>
        </w:rPr>
      </w:pPr>
      <w:r>
        <w:rPr>
          <w:sz w:val="28"/>
        </w:rPr>
        <w:t>При изучении, например, биографии какого-либо учёного учитель хотя и не создаёт проблемную ситуацию, не заставляет учащихся активно участвовать в разрешении проблемы, но раскрывает неизвестные им сведения из жизни учёного и таким путём решает поставленную учебную проблему. Этот пример характеризует первый уровень проблемности.</w:t>
      </w:r>
    </w:p>
    <w:p>
      <w:pPr>
        <w:pStyle w:val="Normal"/>
        <w:rPr>
          <w:sz w:val="28"/>
        </w:rPr>
      </w:pPr>
      <w:r>
        <w:rPr>
          <w:sz w:val="28"/>
        </w:rPr>
        <w:t>Второй уровень возникает тогда, когда учитель преднамеренно создаёт проблемную ситуацию, хотя формулирует и решает проблему также сам, не привлекая к этому учащихся.</w:t>
      </w:r>
    </w:p>
    <w:p>
      <w:pPr>
        <w:pStyle w:val="Normal"/>
        <w:rPr>
          <w:sz w:val="28"/>
        </w:rPr>
      </w:pPr>
      <w:r>
        <w:rPr>
          <w:sz w:val="28"/>
        </w:rPr>
        <w:t>Например, в начале изучения темы « Развитие органического мира» учитель,</w:t>
      </w:r>
    </w:p>
    <w:p>
      <w:pPr>
        <w:pStyle w:val="Normal"/>
        <w:rPr/>
      </w:pPr>
      <w:r>
        <w:rPr>
          <w:sz w:val="28"/>
        </w:rPr>
        <w:t>прежде, чем излагать новый материал, ставит перед учащимися ряд вопросов: Как возникла жизнь на Земле? Каким был органический мир в отдалённые геологические эпохи и т.д. Постановкой взаимосвязанных вопросов создаётся проблемная ситуация, но у учащихся ещё недостаточно знаний для решения поставленной учителем задачи. На протяжении ряда уроков учитель сам отвечает на эти вопросы,  раскрывая их перед учащимися.</w:t>
      </w:r>
    </w:p>
    <w:p>
      <w:pPr>
        <w:pStyle w:val="Normal"/>
        <w:rPr>
          <w:sz w:val="28"/>
        </w:rPr>
      </w:pPr>
      <w:r>
        <w:rPr>
          <w:sz w:val="28"/>
        </w:rPr>
        <w:t>В первом и втором случае степень активизации мыслительной деятельности учащихся низкая. Если же учитель не только создаёт проблемную ситуацию, но и вовлекает учащихся в разрешение поставленной учебной проблемы, причём доля участия в этом учителя и учеников примерно одинаковая , то это будет уже более высокий третий уровень проблемности, характерный для вопросо - ответной формы урока.</w:t>
      </w:r>
    </w:p>
    <w:p>
      <w:pPr>
        <w:pStyle w:val="Normal"/>
        <w:rPr/>
      </w:pPr>
      <w:r>
        <w:rPr>
          <w:sz w:val="28"/>
        </w:rPr>
        <w:t>Так, при изучении темы « Сезонные явления в жизни птиц» можно создать проблемную ситуацию, постепенно подводя учащихся к выясняемому вопросу на основе использования их жизненного опыта. С этой целью следует поставить такие вопросы: Постоянен ли состав  « птичьего населения» в разные времена года в нашей местности? Какие птицы встречаются у нас весь год, а какие только летом? На эти вопросы учащиеся, как правило, дают обстоятельные ответы. Затем учитель приводит в систему имеющийся у учащихся запас сведений и рассказывает, о группах птиц: перелётных, кочующих, оседлых.</w:t>
      </w:r>
    </w:p>
    <w:p>
      <w:pPr>
        <w:pStyle w:val="Normal"/>
        <w:rPr/>
      </w:pPr>
      <w:r>
        <w:rPr>
          <w:sz w:val="28"/>
        </w:rPr>
        <w:t>После этого формулируется проблема: Почему некоторые  птицы на зиму улетают из наших краёв? Чем вызваны такие перелёты? Обычно учащиеся высказывают несколько гипотез. Проблемная ситуация создана. Учитель предлагает учащимся высказаться в пользу той или иной гипотезы или опровергнуть её. Учитель в поисках пути  подведения  к правильной гипотезе предлагает учащимся задуматься  над вопросом: Почему такие птицы, как соловей,  иволга, стриж отлетают на юг ещё в конце лета, когда стоит тёплая погода и достаточно пищи? Поставленные дополнительные вопросы и ознакомление с картой перелётов птиц заставляют учащихся задуматься и согласиться с гипотезой, в которой говорится, что птицы улетают в результате исторически сложившихся у них привычек к перелётам. Если ученик, выдвинувший гипотезу, не может объяснить причину перелетов, то это делает учитель: останавливается на обосновании причин перелётов птиц, на методах исследования этих путей и в заключение делает обобщение, выводы.</w:t>
      </w:r>
    </w:p>
    <w:p>
      <w:pPr>
        <w:pStyle w:val="Normal"/>
        <w:rPr/>
      </w:pPr>
      <w:r>
        <w:rPr>
          <w:sz w:val="28"/>
        </w:rPr>
        <w:t>Четвёртый уровень проблемности возникает тогда, когда учащиеся самостоятельно решают сформулированную учителем проблему. Этот уровень характерен для уроков с постановкой познавательных задач и использованием программированного обучения. Учитель создаёт проблемную ситуацию, ученики самостоятельно решают поставленную проблему, выбирают из предлагаемых ответов правильный, проверяя его путём изучения объекта. В заключение урока учитель проверяет ответы учащихся, исправляет ошибки, обобщает материал.</w:t>
      </w:r>
    </w:p>
    <w:p>
      <w:pPr>
        <w:pStyle w:val="Normal"/>
        <w:rPr>
          <w:sz w:val="28"/>
        </w:rPr>
      </w:pPr>
      <w:r>
        <w:rPr>
          <w:sz w:val="28"/>
        </w:rPr>
        <w:t>Наиболее высокий  пятый уровень проблемности предполагает самостоятельное формулирование учащимися проблемы и её решение. Это характерно для исследовательского метода обучения, он свойственен некоторым лабораторным и практическим занятиям в старших классах.</w:t>
      </w:r>
    </w:p>
    <w:p>
      <w:pPr>
        <w:pStyle w:val="Normal"/>
        <w:rPr>
          <w:sz w:val="28"/>
        </w:rPr>
      </w:pPr>
      <w:r>
        <w:rPr>
          <w:sz w:val="28"/>
        </w:rPr>
        <w:t>Как показала практика, уроки при условии умело создаваемой на них проблемной ситуации проходят интересно. На таких уроках дети работают с увлечением, активно, что в результате и обеспечивает учебно-педагогический эффект, способствует развитию самостоятельности мышления учащихся, а это важно для формирования их научного мировоззрения.</w:t>
      </w:r>
    </w:p>
    <w:p>
      <w:pPr>
        <w:pStyle w:val="Normal"/>
        <w:rPr>
          <w:sz w:val="28"/>
        </w:rPr>
      </w:pPr>
      <w:r>
        <w:rPr>
          <w:sz w:val="28"/>
        </w:rPr>
        <w:t xml:space="preserve">Тот или иной уровень проблемности и степень активности учащихся в решении учебной проблемы зависят, прежде всего, от умения учителя организовать учебный процесс, а также от содержания учебного материала, познавательной самостоятельности учащихся.      </w:t>
      </w:r>
    </w:p>
    <w:p>
      <w:pPr>
        <w:pStyle w:val="Normal"/>
        <w:rPr/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8:45:00Z</dcterms:created>
  <dc:creator>Marina</dc:creator>
  <dc:description/>
  <cp:keywords/>
  <dc:language>en-US</dc:language>
  <cp:lastModifiedBy>User</cp:lastModifiedBy>
  <dcterms:modified xsi:type="dcterms:W3CDTF">2015-02-15T15:35:00Z</dcterms:modified>
  <cp:revision>6</cp:revision>
  <dc:subject/>
  <dc:title>Пять ступеней проблемного обучения</dc:title>
</cp:coreProperties>
</file>