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ритерии вида. 11-й класс</w:t>
      </w:r>
    </w:p>
    <w:p>
      <w:pPr>
        <w:pStyle w:val="Style14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sz w:val="22"/>
          <w:szCs w:val="22"/>
        </w:rPr>
      </w:pPr>
      <w:r>
        <w:rPr>
          <w:sz w:val="22"/>
          <w:szCs w:val="22"/>
        </w:rPr>
        <w:t>В\фрагмент из учебного фильма "Критерии вида"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sz w:val="22"/>
          <w:szCs w:val="22"/>
        </w:rPr>
      </w:pPr>
      <w:hyperlink r:id="rId2">
        <w:r>
          <w:rPr>
            <w:rStyle w:val="InternetLink"/>
            <w:i/>
            <w:i/>
            <w:iCs/>
            <w:sz w:val="22"/>
            <w:szCs w:val="22"/>
            <w:u w:val="single"/>
          </w:rPr>
          <w:t>Презентация к уроку,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75" w:hanging="360"/>
        <w:rPr/>
      </w:pPr>
      <w:r>
        <w:rPr>
          <w:i/>
          <w:iCs/>
          <w:sz w:val="22"/>
          <w:szCs w:val="22"/>
        </w:rPr>
        <w:t>Раздаточный материал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sz w:val="22"/>
          <w:szCs w:val="22"/>
        </w:rPr>
      </w:pPr>
      <w:r>
        <w:rPr>
          <w:sz w:val="22"/>
          <w:szCs w:val="22"/>
        </w:rPr>
        <w:t>шаблон таблицы для заполнения,</w:t>
      </w:r>
    </w:p>
    <w:p>
      <w:pPr>
        <w:pStyle w:val="Normal"/>
        <w:numPr>
          <w:ilvl w:val="1"/>
          <w:numId w:val="2"/>
        </w:numPr>
        <w:shd w:fill="FFFFFF" w:val="clear"/>
        <w:ind w:left="750" w:hanging="360"/>
        <w:rPr>
          <w:sz w:val="22"/>
          <w:szCs w:val="22"/>
        </w:rPr>
      </w:pPr>
      <w:r>
        <w:rPr>
          <w:sz w:val="22"/>
          <w:szCs w:val="22"/>
        </w:rPr>
        <w:t>Признаки видов-двойников малярийного комара</w:t>
      </w:r>
      <w:r>
        <w:rPr>
          <w:rStyle w:val="Appleconvertedspace"/>
          <w:sz w:val="22"/>
          <w:szCs w:val="22"/>
        </w:rPr>
        <w:t> </w:t>
      </w:r>
      <w:hyperlink r:id="rId3">
        <w:r>
          <w:rPr>
            <w:rStyle w:val="InternetLink"/>
            <w:i/>
            <w:i/>
            <w:iCs/>
            <w:sz w:val="22"/>
            <w:szCs w:val="22"/>
            <w:u w:val="single"/>
          </w:rPr>
          <w:t>(Приложение 2)</w:t>
        </w:r>
      </w:hyperlink>
    </w:p>
    <w:p>
      <w:pPr>
        <w:pStyle w:val="Normal"/>
        <w:numPr>
          <w:ilvl w:val="1"/>
          <w:numId w:val="2"/>
        </w:numPr>
        <w:shd w:fill="FFFFFF" w:val="clear"/>
        <w:ind w:left="750" w:hanging="360"/>
        <w:rPr>
          <w:sz w:val="22"/>
          <w:szCs w:val="22"/>
        </w:rPr>
      </w:pPr>
      <w:r>
        <w:rPr>
          <w:sz w:val="22"/>
          <w:szCs w:val="22"/>
        </w:rPr>
        <w:t>"Форма клюва и способы добывания пищи дарвиновскими вьюрками"</w:t>
      </w:r>
      <w:r>
        <w:rPr>
          <w:rStyle w:val="Appleconvertedspace"/>
          <w:sz w:val="22"/>
          <w:szCs w:val="22"/>
        </w:rPr>
        <w:t> </w:t>
      </w:r>
      <w:hyperlink r:id="rId4">
        <w:r>
          <w:rPr>
            <w:rStyle w:val="InternetLink"/>
            <w:i/>
            <w:i/>
            <w:iCs/>
            <w:sz w:val="22"/>
            <w:szCs w:val="22"/>
            <w:u w:val="single"/>
          </w:rPr>
          <w:t>(Приложение 3)</w:t>
        </w:r>
      </w:hyperlink>
    </w:p>
    <w:p>
      <w:pPr>
        <w:pStyle w:val="Normal"/>
        <w:numPr>
          <w:ilvl w:val="1"/>
          <w:numId w:val="2"/>
        </w:numPr>
        <w:shd w:fill="FFFFFF" w:val="clear"/>
        <w:ind w:left="750" w:hanging="360"/>
        <w:rPr>
          <w:sz w:val="22"/>
          <w:szCs w:val="22"/>
        </w:rPr>
      </w:pPr>
      <w:r>
        <w:rPr>
          <w:sz w:val="22"/>
          <w:szCs w:val="22"/>
        </w:rPr>
        <w:t>Число хромосом у разных видов</w:t>
      </w:r>
      <w:r>
        <w:rPr>
          <w:rStyle w:val="Appleconvertedspace"/>
          <w:sz w:val="22"/>
          <w:szCs w:val="22"/>
        </w:rPr>
        <w:t> </w:t>
      </w:r>
      <w:hyperlink r:id="rId5">
        <w:r>
          <w:rPr>
            <w:rStyle w:val="InternetLink"/>
            <w:i/>
            <w:i/>
            <w:iCs/>
            <w:sz w:val="22"/>
            <w:szCs w:val="22"/>
            <w:u w:val="single"/>
          </w:rPr>
          <w:t>(Приложение 1)</w:t>
        </w:r>
      </w:hyperlink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333333"/>
          <w:sz w:val="22"/>
          <w:szCs w:val="22"/>
        </w:rPr>
        <w:t>Цели и задачи урока</w:t>
      </w:r>
      <w:r>
        <w:rPr>
          <w:color w:val="333333"/>
          <w:sz w:val="22"/>
          <w:szCs w:val="22"/>
        </w:rPr>
        <w:t>: сформировать понятия "вид", "критерии вида", "популяция"; продолжить формирование умений работы с текстами, таблицами; умения анализировать, делать выводы.</w:t>
      </w:r>
    </w:p>
    <w:p>
      <w:pPr>
        <w:pStyle w:val="Style14"/>
        <w:spacing w:before="0" w:after="0"/>
        <w:jc w:val="center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Ход урока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. Оргмомент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ормулирование темы урока. Постановка целей и задач урока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333333"/>
          <w:sz w:val="22"/>
          <w:szCs w:val="22"/>
        </w:rPr>
        <w:t>2. Повторение пройденного материала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(установление взаимосвязей ранее изученного материала и материалом новой темы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) Понятие вида К. Линнеем, Ж.Б.Ламарком и Ч. Дарвином (проверка правильности ответов по слайдам 2-4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) Кто предложил бинарную номенклатуру вида?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) Что включает в себя двойное название? Привести примеры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Задание: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йти в учебнике современное определение вида (для проверки сл.5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вы думаете, почему современное определение вида такое сложное?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(не допустить ошибки при определении принадлежности особей к одному виду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полнение учителя: Линней допустил ошибку, отнеся самца и самку утки кряквы к разным видам учитывая только внешние признаки (сл.6)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Изучение нового материала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) Рассказ учителя о том, что такое вид и каковы критерии вида с использованием презентации, дается понятие репродуктивной изоляции, её причинах и значении для существования вида (сл.7-22)</w:t>
      </w:r>
    </w:p>
    <w:p>
      <w:pPr>
        <w:pStyle w:val="Style14"/>
        <w:spacing w:before="0" w:after="0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Задание классу: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о ходу объяснения и просмотра в/ф заполнить полученную таблицу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) Просмотр видеофрагмента из учебного фильма "Критерии вида", где приводятся конкретные примеры критериев вида и их относительности.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) Самостоятельная работа учащихся по внесению дополнений в таблицу после просмотра видеофрагмента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г) Проверка основных понятий, внесенных в таблицу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римерное содержание таблицы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61"/>
        <w:gridCol w:w="2264"/>
        <w:gridCol w:w="2644"/>
        <w:gridCol w:w="2696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звание критерия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уть понятия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римеры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тносительность критерия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нешнему и внутреннему строению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иниц ( лазоревка, московка,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); виды пищух ( рыжая, степная)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й диморфизм (самец и самка утки кряквы), виды-двойники (малярийный комар); альбиносы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ие особенности растений и животных часто обеспечивают им генетическую самостоятельность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рма особей другого вида вызываем иммунологическую реакцию в половых путях самки, что приводит к гибели сперматозоидов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ридизация разных видов козлов приводит к нарушению периодичности плодоношения - приплод появляется зимой и погибает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ных видов косуль потомство оказывается слишком крупным, чтобы появиться на свет, это приводит к гибели плода и самки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 межвидовые гибриды все же появляются и остаются жизнеспособны и плодовиты (зяблики, канарейки, тополь, ива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в биохимических реакциях, состав и структура определенных белков, НК и др.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вух видов - двойников из рода Амата диагностическими признаками являются два фермента ( фосфоглюкомутаза и эстераза-5), позволяющие даже определять гибриды данного вид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млекопитающих отличается незначительно: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 Цис-Ала-Сер-Ва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я Цис-Тре-Сер-Илей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ь Цис-Тре-Гли-Илей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ные реакции организма другого вида не приводят к смертельному исходу т.к. очень близки по биохимическому составу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лог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особей в брачный период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партнера по зрительным, звуковым, химическим, тактильным и др.признакам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ый хвост самца павлина,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самцов певчих птиц,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анье клюва аиста,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амцом яркого гнезда,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 - пришелец, победивший хозяина, убивает всех котят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спецификация вида, особенности образа жизни, экологическая ниша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виды синиц: большая синица, лазоревка, московка, гаичка - питаются разными насекомыми и добывают пищу на своей территории (на коре или в трещинах коры, в пазухах листьев или на кончиках веток)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и, обитающие в тундре, имеют иные особенности образа жизни, чем волки, обитающие в лесостепной зоне, хотя и те и другие относятся к одному виду.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ал распространения вида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индивидуальной активности - степень подвижности особей выраженная расстоянием, на которое может перемещаться животное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У растений радиус определяется расстоянием, на которое распространяется пыльца семена или вегетативные органы, способные дать начало новому организму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 ареала прерывает взаимосвязи, поэтому критерий не универсален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иды космополиты ( рыжий таракан, постельный клоп, комнатная мух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падение ареалов разных видов.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ое единство вида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овместимость.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организм имеет свой геном и кариотип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 и ячмень имеют одинаковое число хромосом -14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одного вида могут встречаться особи с разным количеством хромосом (серебристый карась 100, 150, 200- хромосомный полиморфизм Волк, шакал и койот. Они все имеют одинаковый набор хромосом - 78, при спаривании дают плодовитое потомство</w:t>
            </w:r>
          </w:p>
        </w:tc>
      </w:tr>
    </w:tbl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) Формулирование выводов (сл.23, 25)</w:t>
      </w:r>
    </w:p>
    <w:p>
      <w:pPr>
        <w:pStyle w:val="Style14"/>
        <w:spacing w:before="0" w:after="0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4. Закрепление (сл.24-26)</w:t>
      </w:r>
    </w:p>
    <w:p>
      <w:pPr>
        <w:pStyle w:val="Style14"/>
        <w:spacing w:before="0" w:after="0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5. Понятие "Популяция" (сл.28-31)</w:t>
      </w:r>
    </w:p>
    <w:p>
      <w:pPr>
        <w:pStyle w:val="Style14"/>
        <w:spacing w:before="0" w:after="0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6. Подведение итогов урока, выставление оценок.</w:t>
      </w:r>
    </w:p>
    <w:p>
      <w:pPr>
        <w:pStyle w:val="Style14"/>
        <w:spacing w:before="0" w:after="0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  <w:t>7. Домашнее задание: пар 1.4.1, вопросы 1-5, таблица,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Дополнительные вопросы к домашнему заданию.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Два культурных растения ячмень и рожь имеют одинаковый набор хромосом (14), но не скрещиваются, отличаются по внешнему виду и химическому составу. Определите: а) К одному или разным видам следует отнести ячмень и рожь. б) Какими критериями, указанными в тексте, следует руководствоваться ?</w:t>
      </w:r>
    </w:p>
    <w:p>
      <w:pPr>
        <w:pStyle w:val="Style14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Две породы кроликов имеют одинаковое число хромосом (44), но не скрещиваются. отличаются по внешнему виду и времени полового созревания. а) К одному или разным видам следует отнести эти породы кроликов? б) Какими критериями, указанными в тексте, следует руководствоваться ?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color w:val="000000"/>
          <w:u w:val="single"/>
        </w:rPr>
        <w:t>Закрепление нового материала.</w:t>
      </w:r>
    </w:p>
    <w:p>
      <w:pPr>
        <w:pStyle w:val="C0c17"/>
        <w:spacing w:before="0" w:after="0"/>
        <w:jc w:val="both"/>
        <w:rPr/>
      </w:pPr>
      <w:r>
        <w:rPr>
          <w:rStyle w:val="C1"/>
          <w:color w:val="000000"/>
        </w:rPr>
        <w:t>Основной формой существования жизни и единицей классификации живых организмов является вид. Для выделения вида используется совокупность критериев: морфологический, физиологический, географический, экологический, генетический, биохимический. Вид является результатом длительной эволюции органического мира. Будучи генетически закрытой системой, он, тем не менее, исторически развивается и изменяется.</w:t>
      </w:r>
    </w:p>
    <w:p>
      <w:pPr>
        <w:pStyle w:val="C0c17"/>
        <w:spacing w:before="0" w:after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/>
      </w:pPr>
      <w:r>
        <w:rPr>
          <w:rStyle w:val="C1c4"/>
          <w:b/>
          <w:bCs/>
          <w:color w:val="000000"/>
        </w:rPr>
        <w:t>Задача №1</w:t>
      </w:r>
      <w:r>
        <w:rPr>
          <w:rStyle w:val="C1"/>
          <w:color w:val="000000"/>
        </w:rPr>
        <w:t>. Зубр и бизон – два вида, относящиеся к одному роду. Они очень схожи между собой внешне  и в неволе дают плодовитое потомство зубробизона. В природе не скрещиваются, так как обитают на разных материках – зубр в Европе, а бизон – в Северной Америке. Как можно назвать этот критерий вида?</w:t>
      </w:r>
    </w:p>
    <w:p>
      <w:pPr>
        <w:pStyle w:val="C5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2</w:t>
      </w:r>
      <w:r>
        <w:rPr>
          <w:rStyle w:val="C1"/>
          <w:color w:val="000000"/>
        </w:rPr>
        <w:t>. Установлено, что под названием «черная крыса» скрываются два вида – двойника: крысы с 38 и 42 хромосомами. Они не скрещиваются между собой. Как можно назвать такой критерий?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3</w:t>
      </w:r>
      <w:r>
        <w:rPr>
          <w:rStyle w:val="C35"/>
          <w:color w:val="003366"/>
          <w:sz w:val="40"/>
          <w:szCs w:val="40"/>
        </w:rPr>
        <w:t> </w:t>
      </w:r>
      <w:r>
        <w:rPr>
          <w:rStyle w:val="C1"/>
          <w:color w:val="000000"/>
        </w:rPr>
        <w:t>Между близкородственными видами наблюдается четкое разделение экологических ниш. Например, некоторые виды малиновки в хвойных лесах, на первый взгляд, занимают одну нишу, но одни из них кормятся на внешних, а другие на внутренних ветвях деревьев.  Какой критерий в данном случае является основополагающим?</w:t>
      </w:r>
      <w:r>
        <w:rPr>
          <w:rStyle w:val="C1c4"/>
          <w:b/>
          <w:bCs/>
          <w:color w:val="000000"/>
        </w:rPr>
        <w:t> 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4</w:t>
      </w:r>
      <w:r>
        <w:rPr>
          <w:rStyle w:val="C1"/>
          <w:color w:val="000000"/>
        </w:rPr>
        <w:t>.</w:t>
      </w:r>
      <w:r>
        <w:rPr>
          <w:rStyle w:val="C15"/>
          <w:color w:val="003366"/>
          <w:sz w:val="56"/>
          <w:szCs w:val="56"/>
        </w:rPr>
        <w:t> </w:t>
      </w:r>
      <w:r>
        <w:rPr>
          <w:rStyle w:val="C1"/>
          <w:color w:val="000000"/>
        </w:rPr>
        <w:t>Определите систематическое положение изображенных растений. Опишите каждое растение по морфологическому критерию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5</w:t>
      </w:r>
      <w:r>
        <w:rPr>
          <w:rStyle w:val="C1"/>
          <w:color w:val="000000"/>
        </w:rPr>
        <w:t>.</w:t>
      </w:r>
      <w:r>
        <w:rPr>
          <w:rStyle w:val="C11"/>
          <w:color w:val="003366"/>
          <w:sz w:val="48"/>
          <w:szCs w:val="48"/>
        </w:rPr>
        <w:t> </w:t>
      </w:r>
      <w:r>
        <w:rPr>
          <w:rStyle w:val="C1"/>
          <w:color w:val="000000"/>
        </w:rPr>
        <w:t>Гемоглобин шимпанзе по последовательности аминокислот не отличается от гемоглобина человека, а у гориллы – два отличия в последовательности аминокислот. О каком критерии идет речь?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6</w:t>
      </w:r>
      <w:r>
        <w:rPr>
          <w:rStyle w:val="C1"/>
          <w:color w:val="000000"/>
        </w:rPr>
        <w:t>.</w:t>
      </w:r>
      <w:r>
        <w:rPr>
          <w:rStyle w:val="C35"/>
          <w:color w:val="003366"/>
          <w:sz w:val="40"/>
          <w:szCs w:val="40"/>
        </w:rPr>
        <w:t> </w:t>
      </w:r>
      <w:r>
        <w:rPr>
          <w:rStyle w:val="C1"/>
          <w:color w:val="000000"/>
        </w:rPr>
        <w:t>В самом начале ХIХ столетия в биологии во взглядах на проблему вида сложилась дилемма, которую можно выразить одной фразой:  «Либо виды без эволюции, либо эволюция без видов».  Объясните смысл этого выражения, с трудами каких ученых связаны такие взгляды на проблему вида?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</w:rPr>
        <w:t>Задача №7</w:t>
      </w:r>
      <w:r>
        <w:rPr>
          <w:rStyle w:val="C1"/>
          <w:color w:val="000000"/>
        </w:rPr>
        <w:t>.</w:t>
      </w:r>
      <w:r>
        <w:rPr>
          <w:rStyle w:val="C11"/>
          <w:color w:val="003366"/>
          <w:sz w:val="48"/>
          <w:szCs w:val="48"/>
        </w:rPr>
        <w:t> </w:t>
      </w:r>
      <w:r>
        <w:rPr>
          <w:rStyle w:val="C1"/>
          <w:color w:val="000000"/>
        </w:rPr>
        <w:t>В двух озерах, которые между собой не сообщаются, живут различные виды рыб: карась, плотва, язь, лещ, судак.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i/>
          <w:iCs/>
          <w:color w:val="000000"/>
        </w:rPr>
        <w:t>А) сколько популяций рыб живет во втором озере?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i/>
          <w:iCs/>
          <w:color w:val="000000"/>
        </w:rPr>
        <w:t>Б) сколько популяций рыб живет в первом озере?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i/>
          <w:iCs/>
          <w:color w:val="000000"/>
        </w:rPr>
        <w:t>В) сколько видов рыб живет в двух озерах?</w:t>
      </w:r>
    </w:p>
    <w:p>
      <w:pPr>
        <w:pStyle w:val="C5"/>
        <w:spacing w:before="0" w:after="0"/>
        <w:rPr/>
      </w:pPr>
      <w:r>
        <w:rPr>
          <w:rStyle w:val="C1c2"/>
          <w:i/>
          <w:iCs/>
          <w:color w:val="000000"/>
        </w:rPr>
        <w:t>Г) сколько популяций рыб живет в двух озерах?</w:t>
      </w:r>
    </w:p>
    <w:p>
      <w:pPr>
        <w:pStyle w:val="C5"/>
        <w:spacing w:before="0" w:after="0"/>
        <w:rPr>
          <w:rStyle w:val="C1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ind w:left="372" w:right="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Что такое вид? Назовите виды растений, животных и известных вам грибов, встречающиеся в вашей местности.</w:t>
      </w:r>
    </w:p>
    <w:p>
      <w:pPr>
        <w:pStyle w:val="Normal"/>
        <w:numPr>
          <w:ilvl w:val="0"/>
          <w:numId w:val="3"/>
        </w:numPr>
        <w:ind w:left="372" w:right="1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акой критерий, по вашему мнению, является самым наглядным и понятным? Какие еще существуют критерии? Охарактеризуйте их.</w:t>
      </w:r>
    </w:p>
    <w:p>
      <w:pPr>
        <w:pStyle w:val="Normal"/>
        <w:numPr>
          <w:ilvl w:val="0"/>
          <w:numId w:val="4"/>
        </w:numPr>
        <w:ind w:left="360" w:right="1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ва культурных растения - ячмень и рожь имеют одинаковое число хромосом (14), но не скрещиваются; имеют отличия во внешнем строении; их семена отличаются по химическому составу (из ячменной муки хлеб обычно не пекут). На основании каких критериев вы будете доказывать принадлежность этих растений к разным видам?</w:t>
      </w:r>
    </w:p>
    <w:p>
      <w:pPr>
        <w:pStyle w:val="Normal"/>
        <w:numPr>
          <w:ilvl w:val="0"/>
          <w:numId w:val="4"/>
        </w:numPr>
        <w:ind w:left="360" w:right="2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основании каких знаний можно установить экологический и географический критерии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1c14">
    <w:name w:val="c1 c14"/>
    <w:basedOn w:val="Style13"/>
    <w:qFormat/>
    <w:rPr/>
  </w:style>
  <w:style w:type="character" w:styleId="C1">
    <w:name w:val="c1"/>
    <w:basedOn w:val="Style13"/>
    <w:qFormat/>
    <w:rPr/>
  </w:style>
  <w:style w:type="character" w:styleId="C1c4">
    <w:name w:val="c1 c4"/>
    <w:basedOn w:val="Style13"/>
    <w:qFormat/>
    <w:rPr/>
  </w:style>
  <w:style w:type="character" w:styleId="C35">
    <w:name w:val="c35"/>
    <w:basedOn w:val="Style13"/>
    <w:qFormat/>
    <w:rPr/>
  </w:style>
  <w:style w:type="character" w:styleId="C15">
    <w:name w:val="c15"/>
    <w:basedOn w:val="Style13"/>
    <w:qFormat/>
    <w:rPr/>
  </w:style>
  <w:style w:type="character" w:styleId="C11">
    <w:name w:val="c11"/>
    <w:basedOn w:val="Style13"/>
    <w:qFormat/>
    <w:rPr/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2256/prez.ppt" TargetMode="External"/><Relationship Id="rId3" Type="http://schemas.openxmlformats.org/officeDocument/2006/relationships/hyperlink" Target="http://festival.1september.ru/articles/592256/pril2.doc" TargetMode="External"/><Relationship Id="rId4" Type="http://schemas.openxmlformats.org/officeDocument/2006/relationships/hyperlink" Target="http://festival.1september.ru/articles/592256/pril3.doc" TargetMode="External"/><Relationship Id="rId5" Type="http://schemas.openxmlformats.org/officeDocument/2006/relationships/hyperlink" Target="http://festival.1september.ru/articles/592256/pril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46:00Z</dcterms:created>
  <dc:creator>krokodim</dc:creator>
  <dc:description/>
  <dc:language>en-US</dc:language>
  <cp:lastModifiedBy>krokodim</cp:lastModifiedBy>
  <dcterms:modified xsi:type="dcterms:W3CDTF">2015-09-09T18:49:00Z</dcterms:modified>
  <cp:revision>1</cp:revision>
  <dc:subject/>
  <dc:title>Критерии вида</dc:title>
</cp:coreProperties>
</file>