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Лицей №11 г.о. Химки</w:t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: «КВН для параллели 5 классов».</w:t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ое мероприятие в рамках «Недели английского языка».</w:t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английского языка – Данилкина Л.Г.</w:t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 Visit to Mr. Pickwick’s Club.</w:t>
      </w:r>
    </w:p>
    <w:p>
      <w:pPr>
        <w:pStyle w:val="Normal"/>
        <w:ind w:right="56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.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Greeting.</w:t>
      </w:r>
    </w:p>
    <w:p>
      <w:pPr>
        <w:pStyle w:val="Normal"/>
        <w:ind w:right="56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ood morning, my dear friends!</w:t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are glad to see you in our Club of learners of the English language. I am sure that you know the names of Tom Sawyer and Mr. Pickwick, because you have been learning English for four years already.</w:t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, one team’s name will be Tom Sawyer’s friends and the other team’s name will be Mr. Pickwick’s children. Today we speak only English, remember it!</w:t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right="56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.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The first task is the revision of the English ABC</w:t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are going to play now.</w:t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Capital Show” is our game.</w:t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nk over and be careful!</w:t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sk questions about the letters in these English words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Q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U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E</w:t>
            </w:r>
          </w:p>
        </w:tc>
      </w:tr>
    </w:tbl>
    <w:p>
      <w:pPr>
        <w:pStyle w:val="Normal"/>
        <w:ind w:right="56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                   2                   3                   4                   5                    6</w:t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G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E</w:t>
            </w:r>
          </w:p>
        </w:tc>
      </w:tr>
    </w:tbl>
    <w:p>
      <w:pPr>
        <w:pStyle w:val="Normal"/>
        <w:ind w:right="56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                   2                    3                   4                   5                    6</w:t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right="56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ho knows III forms of the irregular verbs better? L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e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доске дописать 2 формы к глаголам – дети выходят по цепочке)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get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672715</wp:posOffset>
                </wp:positionH>
                <wp:positionV relativeFrom="paragraph">
                  <wp:posOffset>635</wp:posOffset>
                </wp:positionV>
                <wp:extent cx="496570" cy="1613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2"/>
                            </w:tblGrid>
                            <w:tr>
                              <w:trPr>
                                <w:trHeight w:val="2541" w:hRule="atLeast"/>
                              </w:trPr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56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127.05pt;mso-wrap-distance-left:9pt;mso-wrap-distance-right:9pt;mso-wrap-distance-top:0pt;mso-wrap-distance-bottom:0pt;margin-top:0.05pt;mso-position-vertical-relative:text;margin-left:210.45pt;mso-position-horizontal-relative:text">
                <v:fill opacity="0f"/>
                <v:textbox inset="0in,0in,0in,0in">
                  <w:txbxContent>
                    <w:tbl>
                      <w:tblPr>
                        <w:tblW w:w="7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2"/>
                      </w:tblGrid>
                      <w:tr>
                        <w:trPr>
                          <w:trHeight w:val="2541" w:hRule="atLeast"/>
                        </w:trPr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ind w:right="566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y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ly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eep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ke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wim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ll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at 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tch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se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ve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ide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ake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ear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Who knows the history of Great Britain and its capital better?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’ll ask you some questions. The right answer gives 1 point for the team. Be attentive!  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sten carefully and think before you answer the question. I want you to give the full answer.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). Who built a town on the River Thames many, many years ago?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What was the name of the town on the River Thames?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). What was there on the bridge over the River Thames in London?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How many bridges are there over the Thames?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).  Who went to England from Normandy and became King of  England?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What did William the Conqueror build in London?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).  What happened in London in September 1666?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Where did a big fire start?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).   What was the Tower of  London in the past?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Why do English people look after the ravens?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nd now listen to my sentences and say whether they are true or false. If they are false, correct them. 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). Many people live in the City.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The centre of  London is the City.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). There are many banks and other offices in the City.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he Tower of  London is a museum now and you can see a lot of interesting 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things there.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). Westminster Abbey is one of the best picture galleries of the world.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Buckingham Palace is the seat of the British government. 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ading/Listening of the short texts.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Do you know famous people of Russia, Britain, America? Now we’ll see…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). He was English. He was a writer. He wrote many famous tragedies, comedies, 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>historical plays and sonnets. He was an actor at the Globe Theatre in London.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He wasn’t tall but bright and  talented. He was an English film actor. He played 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>in silent black and white comedy films. He had a good sence of humour. Later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he lived in the USA.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2). This man was a spokesman. He was born in Russia. He loved his country and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ts people. He was the first man in space. He flew into space in 1961 on board 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the ship “Voshod”.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his man was a great Russian writer. He wrote the best novel famous in the 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whole world. Everybody likes to read “War and Peace”.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3). He was a famous Russian general. He became the head of the Russian army.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>He gave a fight to Napoleon when Russia was in great danger.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>He was a short story writer and the greatest American humorist. He began to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work at the age of 12. He was a sailor. He wrote about Tom Soyer.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Story on key words (in chain)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Trafalgar Square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centre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most beautiful place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tall column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ur bronze lions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autiful fountains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The Tower of  London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fortress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prison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King’s Zoo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museum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lot of interesting collections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lack ravens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legend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Big Ben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clock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bell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r Benjamin Hall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London’s Parks</w:t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very democratic park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elicans and ducks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London Zoo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Grammar Competition (in chain)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The next task is in Grammar. We’ll see whether you know English grammar or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not. Open the brackets. Put the verbs in the text into the Present Indefinite, the 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Present Continuous, or the Past Indefinite.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Gatshkevich: Ex. 29 p. 25 “My mother”; Ex. 30 p. 26 “My Friend”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7.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Summarizing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Very good, pupils! We are quite satisfied with your work, with your knowledge of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English.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And what about the score? Who is the winner? I think friendship is the winner!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You know, Activity is better than doing nothing and we are happy to begin a new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day full of interesting activities. 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hank you, my dear boys and girls!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ind w:right="566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</w:t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right="56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701" w:right="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16:40:00Z</dcterms:created>
  <dc:creator>1</dc:creator>
  <dc:description/>
  <cp:keywords/>
  <dc:language>en-US</dc:language>
  <cp:lastModifiedBy>1</cp:lastModifiedBy>
  <dcterms:modified xsi:type="dcterms:W3CDTF">2015-10-06T15:40:00Z</dcterms:modified>
  <cp:revision>35</cp:revision>
  <dc:subject/>
  <dc:title/>
</cp:coreProperties>
</file>