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Атюрьевская средняя общеобразовательная школа №1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юрьевского муниципального района Р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планом ознакомлена                                            Утверждено</w:t>
      </w:r>
    </w:p>
    <w:p>
      <w:pPr>
        <w:pStyle w:val="Normal"/>
        <w:rPr/>
      </w:pPr>
      <w:r>
        <w:rPr/>
        <w:t>Заместитель директора                                            руководителем</w:t>
      </w:r>
    </w:p>
    <w:p>
      <w:pPr>
        <w:pStyle w:val="Normal"/>
        <w:rPr/>
      </w:pPr>
      <w:r>
        <w:rPr/>
        <w:t>по воспитательной работе                                      образовательного учреждения</w:t>
      </w:r>
    </w:p>
    <w:p>
      <w:pPr>
        <w:pStyle w:val="Normal"/>
        <w:rPr/>
      </w:pPr>
      <w:r>
        <w:rPr/>
        <w:t xml:space="preserve">_______________/Малкина Н.Г./                           Директор школы________/Мозгунов С.Ф./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ОБРАЗОВАТЕЛЬНАЯ  ПРОГРАММА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кружка  научно-исследовательской направленности по краеведению «Истоки»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                                    </w:t>
      </w:r>
      <w:r>
        <w:rPr>
          <w:sz w:val="28"/>
          <w:szCs w:val="28"/>
        </w:rPr>
        <w:t>Автор и составитель:  учитель истории и                                                                                                                       обществознания Попкова М.Г.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Атюрьево-201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</w:t>
      </w:r>
      <w:r>
        <w:rPr>
          <w:rFonts w:cs="Monotype Corsiva" w:ascii="Monotype Corsiva" w:hAnsi="Monotype Corsiva"/>
        </w:rPr>
        <w:t xml:space="preserve">Народ, не знающий своего прошлого,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</w:t>
      </w:r>
      <w:r>
        <w:rPr>
          <w:rFonts w:cs="Monotype Corsiva" w:ascii="Monotype Corsiva" w:hAnsi="Monotype Corsiva"/>
        </w:rPr>
        <w:t>не имеет права на будущее.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</w:rPr>
        <w:t>А.С. Пушки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ведение. </w:t>
      </w:r>
      <w:r>
        <w:rPr/>
        <w:br/>
        <w:t xml:space="preserve"> </w:t>
        <w:tab/>
        <w:t>История хранит в себе опыт поколений, великие имена, подвиги людей и многое другое. История порой бывает противоречивой, но она единственная история народа, другой у него нет. Это история наших дедов и прадедов. Мы сегодняшние, стоим на их плечах. Они подняли нас. И в своей жизни они ничего уже не могут изменить. Но, уходя из жизни, они надеялись, что мы эту жизнь поймем. А, значит, будем умнее, лучше, гуманнее. Они заслуживают того, чтобы жить в нашей памя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человек не знает истории своего народа, не любит и не уважает ее </w:t>
      </w:r>
    </w:p>
    <w:p>
      <w:pPr>
        <w:pStyle w:val="Normal"/>
        <w:spacing w:lineRule="auto" w:line="360"/>
        <w:jc w:val="both"/>
        <w:rPr/>
      </w:pPr>
      <w:r>
        <w:rPr/>
        <w:t>культурные традиции, то вряд ли его можно назвать достойным гражданином своего Отеч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ли программы:</w:t>
      </w:r>
    </w:p>
    <w:p>
      <w:pPr>
        <w:pStyle w:val="Normal"/>
        <w:spacing w:lineRule="auto" w:line="360"/>
        <w:jc w:val="both"/>
        <w:rPr/>
      </w:pPr>
      <w:r>
        <w:rPr/>
        <w:t>Сохранение исторической памяти и наследия, развития интереса к истории своего народа, области, района, школы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з</w:t>
      </w:r>
      <w:r>
        <w:rPr>
          <w:b/>
          <w:bCs/>
        </w:rPr>
        <w:t>адачи: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/>
        <w:t xml:space="preserve">Изучить историю возникновения и развития  села Атюрьева,  Атюрьевской СОШ №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Исследовать особенность быта, уклада жизни жителей села Атюрьево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Провести поисковую работу в целях пополнения фонда школьной Комнаты Боевой Слав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Помочь детям раскрыть свои способности, реализовать их в различных видах исследователь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Воспитывать культуру общения с людьми старшего покол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На базе Комнаты Боевой Славы проводить уроки, посвященные героической борьбе русского народа, уроки мира, уроки мужества, организовывать встречи с ветеранами войны и труд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иобщать учащихся к общественно-полезной работе, развивать деятельность по охране памятников истории и культуры. 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действия программы:</w:t>
      </w:r>
    </w:p>
    <w:p>
      <w:pPr>
        <w:pStyle w:val="Style13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 года (2015-2018 гг.) 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ники программы: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школьного музея. Возраст – 12 – 17 лет.</w:t>
      </w:r>
    </w:p>
    <w:p>
      <w:pPr>
        <w:pStyle w:val="Normal"/>
        <w:spacing w:lineRule="auto" w:line="36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разовательное пространство: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04470</wp:posOffset>
                </wp:positionV>
                <wp:extent cx="0" cy="1524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1pt" to="198pt,1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</w:rPr>
        <w:t xml:space="preserve">                                          </w:t>
      </w:r>
      <w:r>
        <w:rPr>
          <w:rFonts w:cs="Monotype Corsiva" w:ascii="Monotype Corsiva" w:hAnsi="Monotype Corsiva"/>
          <w:b/>
        </w:rPr>
        <w:t xml:space="preserve">Комната Боевой Славы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2496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49560"/>
                          <a:chOff x="0" y="0"/>
                          <a:chExt cx="5257080" cy="124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2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2920" y="227880"/>
                            <a:ext cx="843120" cy="9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25668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98.4pt" coordorigin="0,0" coordsize="8279,1968">
                <v:rect id="shape_0" stroked="f" o:allowincell="f" style="position:absolute;left:0;top:0;width:8278;height:1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84,359" to="3111,18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0" to="6163,1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Библиотека                                                                 Кабинет истории        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</w:t>
      </w:r>
      <w:r>
        <w:rPr>
          <w:rFonts w:cs="Monotype Corsiva" w:ascii="Monotype Corsiva" w:hAnsi="Monotype Corsiva"/>
          <w:b/>
        </w:rPr>
        <w:t xml:space="preserve">Сельская Администрация                           </w:t>
      </w:r>
    </w:p>
    <w:p>
      <w:pPr>
        <w:pStyle w:val="Normal"/>
        <w:spacing w:lineRule="auto" w:line="360"/>
        <w:ind w:firstLine="708"/>
        <w:jc w:val="both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атегия и механизмы достижения поставленных ц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ната Боевой Славы</w:t>
      </w:r>
      <w:r>
        <w:rPr>
          <w:color w:val="000000"/>
        </w:rPr>
        <w:t xml:space="preserve"> обладает огромным образовательно-воспитательным потенциалом, так как она сохраняет и экспонирует п</w:t>
      </w:r>
      <w:r>
        <w:rPr/>
        <w:t xml:space="preserve">одлинные исторические документы  школы и учреждений культуры, общественных организаций. </w:t>
      </w:r>
      <w:r>
        <w:rPr>
          <w:color w:val="000000"/>
        </w:rPr>
        <w:t>Участие детей в поисково-собирательной работе, изучении и описании музейных предметов, создании экспозиции, проведении экскурсий, вечеров, конференций способствует заполнению их досуга.</w:t>
      </w:r>
      <w:r>
        <w:rPr/>
        <w:t xml:space="preserve"> </w:t>
      </w:r>
      <w:r>
        <w:rPr>
          <w:color w:val="000000"/>
        </w:rPr>
        <w:t xml:space="preserve">Кроме того, учащиеся постигают азы исследовательской деятельности. Они учатся выбирать и формулировать темы    исследования,    заниматься поиском и сбором источников, оформлением выводов исследования. В итоге у детей формируется аналитический подход к решению многих жизненных проблем, умение ориентироваться в потоке информации, отличать достоверное от фальсификации. 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виды деятельности школьной Комнаты Боевой Славы: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ая деятельность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ветительская деятельность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деятельность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ительская работа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поисковой деятельности:</w:t>
      </w:r>
    </w:p>
    <w:p>
      <w:pPr>
        <w:pStyle w:val="Style13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с архивными документами. Работа с периодической печатью, сбор газетных, журнальных статей об интересных людях и событиях села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стречи с участниками и очевидцами исторических событий, запись их воспоминаний, фотографирование. Переписка с земляками, проживающими за пределами села, района, области, родного края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сещение района исследования, изучение данного вопроса на месте, фотографирование зданий и других исторических объектов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иск и сбор предметов материальной и духовной культуры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нсультации с работниками библиотек, архивов, музеев и т.д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светительская деятельность: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встреч, праздников, экскурсий и т.д. 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литературно-краеведческих конференций по опубликованным в печати исследовательским работам учащихся школы.</w:t>
      </w:r>
    </w:p>
    <w:p>
      <w:pPr>
        <w:pStyle w:val="Style13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областных, районных конкурсах сочинений,  краеведческих чтения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курсионной работы в Комнате Боевой Славы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трудничество с районной  газетой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следовательская деятельность:</w:t>
      </w:r>
    </w:p>
    <w:p>
      <w:pPr>
        <w:pStyle w:val="Style13"/>
        <w:spacing w:lineRule="auto" w:line="360" w:before="0" w:after="0"/>
        <w:ind w:left="0" w:right="0" w:firstLine="4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е ученических исследовательских работ в форме докладов и рефератов на уровне района, области.</w:t>
      </w:r>
    </w:p>
    <w:p>
      <w:pPr>
        <w:pStyle w:val="Style13"/>
        <w:spacing w:lineRule="auto" w:line="360" w:before="0" w:after="0"/>
        <w:ind w:left="0" w:right="0" w:firstLine="4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right="0" w:firstLine="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формительская работа: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ение альбомов, дневников, докладов-отчетов, рефератов;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формление выставок, плакатов, планшетов, стенгазет, альбомов-раскладушек;</w:t>
      </w:r>
    </w:p>
    <w:p>
      <w:pPr>
        <w:pStyle w:val="Style13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формление экспозиций, витрин для </w:t>
      </w:r>
      <w:r>
        <w:rPr>
          <w:rFonts w:cs="Times New Roman" w:ascii="Times New Roman" w:hAnsi="Times New Roman"/>
          <w:sz w:val="24"/>
          <w:szCs w:val="24"/>
        </w:rPr>
        <w:t>Комнаты Боевой Слав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рукописной Книги Памяти (воспоминания участников войны).</w:t>
      </w:r>
    </w:p>
    <w:p>
      <w:pPr>
        <w:pStyle w:val="Style13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уководство работой </w:t>
      </w:r>
      <w:r>
        <w:rPr>
          <w:rFonts w:cs="Times New Roman" w:ascii="Times New Roman" w:hAnsi="Times New Roman"/>
          <w:b/>
          <w:sz w:val="24"/>
          <w:szCs w:val="24"/>
        </w:rPr>
        <w:t>Комнаты Боевой Слав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13"/>
        <w:spacing w:lineRule="auto" w:line="360" w:before="0" w:after="0"/>
        <w:ind w:left="0" w:right="0" w:firstLine="487"/>
        <w:rPr/>
      </w:pPr>
      <w:r>
        <w:rPr/>
        <w:t xml:space="preserve">Руководит деятельностью Комнаты Боевой Славы Совет комнаты, в состав которого входят  учащиеся старших классов - члены краеведческого кружка. Непосредственное руководство практической деятельностью музея осуществляет руководитель Комнаты Боевой  Славы, назначаемый приказом директора школы. В своей деятельности Комната Боевой Славы руководствуется Уставом школы и ежегодным планом работы Комнаты Боевой  Славы. </w:t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left="0" w:right="0" w:firstLine="48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Cs/>
          <w:sz w:val="24"/>
        </w:rPr>
      </w:pPr>
      <w:r>
        <w:rPr>
          <w:bCs/>
          <w:sz w:val="24"/>
        </w:rPr>
        <w:t>ПЛАН  РАБОТЫ</w:t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Школьной Комнаты Боевой  Славы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БОУ Атюрьевская средняя общеобразовательная школа</w:t>
      </w:r>
    </w:p>
    <w:p>
      <w:pPr>
        <w:pStyle w:val="Heading"/>
        <w:spacing w:lineRule="auto" w:line="360"/>
        <w:rPr/>
      </w:pPr>
      <w:r>
        <w:rPr/>
        <w:t>на 2015-2016 учебный год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71"/>
        <w:gridCol w:w="1985"/>
        <w:gridCol w:w="18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сполните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ая раб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егистрация поступающих экспона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ёт и приобретение необходимого оборудования: фотоаппарата или кинокамеры, магнитофона или диктофона, компьютера, принтера, сканера, фотоальбомов, бумаги, папок и т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ставление и утверждение календарного плана работы Комнат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бновление состава Совета Комнаты, поискового отря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Инвентаризация Комнаты Боевой Слав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здание архива Комнаты в электронном вариан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ружковцы Кружковц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ководитель круж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уководитель круж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ружковц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жков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-ноябрь Декабрь-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исковая раб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в районном  архи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в сельской и районной библиоте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в районном отделе ЗАГ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с документами в сельской администр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пись воспоминаний старожилов, очевидцев событий, ветеранов труда и войны, переп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жковцы Кружковцы Кружковцы Кружковц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9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9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еконструкция экспозиций и разделов Комнаты Боевой Славы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Летопись Великой Отечественной войны и локальных вой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стники Великой Отечественной войны – наши односельчан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Воины – интернационалис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Города – геро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Полководцы Великой Отечественно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Великие  Сражения Великой Отечественно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 История Атюрьевской СОШ №1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льбом по истории шко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ыпускники школ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Летопись школы: праздники и буд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Школьная форма, пионерская атрибут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школы в лицах: учителя, учени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е летопис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История сел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села Атюрье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сельского Дома куль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сельской библиоте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детского са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льбом «История семьи – «Моя родослов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жковц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9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5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 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Участие во внеклассных и внешкольных мероприятиях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ень согласия и прими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ень Конститу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ень воина – интернационали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ень Побе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есячник пожилого человека – встречи с ветеранами труда и вой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ечер встречи выпуск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следовательская деятельность учащихс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готовка и написание докладов и рефератов по тема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раницы истории села Атюрьев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Летопись Великой Отечественной войн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Быт, традиции жителей сел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Женщина и вой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ети и вой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Живая память Афга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стория школы и её выпуск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9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Переписка Комнаты Боевой Слав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60"/>
              <w:rPr/>
            </w:pPr>
            <w:r>
              <w:rPr/>
              <w:t>- С выпускниками школ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rPr/>
            </w:pPr>
            <w:r>
              <w:rPr/>
              <w:t>- Со школьными музея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rPr/>
            </w:pPr>
            <w:r>
              <w:rPr/>
              <w:t xml:space="preserve">- С архив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ая раб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ставление программы и тематическое планирование историко-краеведческого кружка «Исток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ступление на РМО «Исследовательская деятельность учащихс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оздание презентаций  </w:t>
            </w:r>
            <w:r>
              <w:rPr>
                <w:lang w:val="en-US"/>
              </w:rPr>
              <w:t>PowerPoint</w:t>
            </w:r>
            <w:r>
              <w:rPr/>
              <w:t xml:space="preserve">  по материалам архива Комнаты Боевой Слав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История сел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рия шко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Школьная Комната Боевой Слав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Летопись Великой Отечествен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Моя семья. Родословная семь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ябрь - ма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3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е меропри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  «Оборона Ленинград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, линейка «Сталинград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, линейка «Образование Курганской област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ечер Памяти «Живая память Афган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 «Детство, опаленное войной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 «Женщины нашего села – труженицы тыл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лассный час «Нам дороги эти позабыть нельзя…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онцерт к Дню Победы «Колокола Памя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январ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февра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 февра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февра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 апр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 апр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апр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мая</w:t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полагаемые конечные результаты и их социальная значимость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Школьный музей обладает практически неограниченным потенциалом воспитательного воздействия на умы и души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и души вложили их предки в культуру родного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</w:t>
        <w:tab/>
        <w:t xml:space="preserve">Родине. </w:t>
        <w:br/>
        <w:t xml:space="preserve"> 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color w:val="000000"/>
        </w:rPr>
      </w:pPr>
      <w:r>
        <w:rPr>
          <w:color w:val="000000"/>
        </w:rPr>
        <w:t>Эффективность достижения целей программы будет оцениватьс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</w:rPr>
        <w:t>Во-первых:</w:t>
      </w:r>
      <w:r>
        <w:rPr>
          <w:color w:val="000000"/>
        </w:rPr>
        <w:t xml:space="preserve"> уровнем сформированности  таких ценностных ориентиров, как любовь к Родине, интерес к истории, культуре своего народа; к</w:t>
      </w:r>
      <w:r>
        <w:rPr/>
        <w:t>омпетентности в сфере самостоятельной познавательной деятельности, основанной на усвоении способов приобретения знаний из различных источников информации; компетентности в сфере гражданско-общественной социальной деятельности;</w:t>
      </w:r>
    </w:p>
    <w:p>
      <w:pPr>
        <w:pStyle w:val="Normal"/>
        <w:spacing w:lineRule="auto" w:line="360"/>
        <w:rPr/>
      </w:pPr>
      <w:r>
        <w:rPr>
          <w:b/>
          <w:i/>
        </w:rPr>
        <w:t>Во-вторых:</w:t>
      </w:r>
      <w:r>
        <w:rPr/>
        <w:t xml:space="preserve"> результатами участия в краеведческих форумах, конкурсах исследовательских работ, массовых мероприят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агрова,Т.С. Близкий сердцу край. – Саранск: Мордовское книжное издательство, 2003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олубчик, М.М., Нарежный, В.П. География моей республики. –Саранск: Мордовское книжное издательство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имин, Г.В. Истребители/ Г.В. Зимин Г.В. – М.: Военные мемуары,198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Котов, А.Г. Хрусталинка. Несколько эпизодов из жизни. Мемуары / А.Г. Котов // Советская Мордовия. -1993.-№7-10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стин, Н.М. Ветераны Мордовии. – Саранск: Мордовское книжное издательство, 200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фицеров, И.И. В облаках мы летали одних. / И. Офицеров //Голос Примокшанья.-2001.-№5(1236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ухарев, А.И. Мордовия. Энциклопедия. – Саранск: Мордовское книжное издательство,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Шмырев, Н.П. Скульптор Феокритова. -Саранск: Мордовское книжное издательство,1974.</w:t>
      </w:r>
    </w:p>
    <w:p>
      <w:pPr>
        <w:pStyle w:val="Normal"/>
        <w:shd w:fill="FFFFFF" w:val="clear"/>
        <w:spacing w:lineRule="auto" w:line="360"/>
        <w:rPr/>
      </w:pPr>
      <w:r>
        <w:rPr>
          <w:i/>
        </w:rPr>
        <w:t xml:space="preserve">9. </w:t>
      </w:r>
      <w:hyperlink r:id="rId2">
        <w:r>
          <w:rPr>
            <w:rStyle w:val="InternetLink"/>
            <w:i/>
          </w:rPr>
          <w:t>http://school-collection.edu.ru</w:t>
        </w:r>
      </w:hyperlink>
      <w:r>
        <w:rPr>
          <w:i/>
        </w:rPr>
        <w:t xml:space="preserve"> - сайт Единая коллекция цифровых   образовательных ресурсов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10. </w:t>
      </w:r>
      <w:hyperlink r:id="rId3">
        <w:r>
          <w:rPr>
            <w:rStyle w:val="InternetLink"/>
            <w:i/>
          </w:rPr>
          <w:t>http://www.uchportal.ru</w:t>
        </w:r>
      </w:hyperlink>
      <w:r>
        <w:rPr>
          <w:i/>
        </w:rPr>
        <w:t xml:space="preserve"> – сайт Учительский портал.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color w:val="000000"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80" w:right="8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2:32:00Z</dcterms:created>
  <dc:creator>Admin</dc:creator>
  <dc:description/>
  <cp:keywords/>
  <dc:language>en-US</dc:language>
  <cp:lastModifiedBy>Admin</cp:lastModifiedBy>
  <cp:lastPrinted>2015-09-29T22:11:00Z</cp:lastPrinted>
  <dcterms:modified xsi:type="dcterms:W3CDTF">2015-09-29T19:15:00Z</dcterms:modified>
  <cp:revision>8</cp:revision>
  <dc:subject/>
  <dc:title> </dc:title>
</cp:coreProperties>
</file>