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Прогимназия «Сообщест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совместной деятельности взрослых и дет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Тем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«Развитие способности моделирования у детей дошкольного возраста через  кодирование, декодирование (расшифровывание) информации о свойствах предметов по их знаково – символическим обозначениям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Соболева В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дошкольных групп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Нефтеюганск,  2013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ытие на тему «День Земл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тельная ситуация: «Планете Земля нужна наш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мощь»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вать способность моделирования: умение кодировать и декодировать (расшифровывать) информацию о свойствах предметов по их знаково- символическим  обозначениям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отвечать на вопросы,  умение рассуждать, делать вывод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о тех действиях человека в природе, которые причиняют вред окружающей сред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бласти: познание, коммуникац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 изготовление карточек – символ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ллюстраций с изображением отрицательного воздействия человека на окружающую среду,  кодирование карточ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очки – символы,  развивающий тренажёр «Компьютер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с экологическими  правилами поведения в природе, кодовые карточ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совместной дея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посмотрите,  почтальон Печкин оставил сумку с письмами. Одно письмо прислали в нашу группу. Как же нам узнать, какое письмо для на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здесь есть карточка с кодом,  если сможете  его расшифровать,  вы найдёте наше письм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чему вы так дума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згадывают закодированную карточку, выбирают письмо, объясняют, делают вывод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как вы думаете, кто прислал нам это письмо?  (Ответы дет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чтобы узнать, кто прислал письмо, нужно собрать из пазлов  картину. Возьмите каждый по 1 пазлу и соберите картину (Дети собирают картин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что у вас получилось?  (Наша планета Земля). Значит письмо от планеты Земля. Давайте его прочита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: «Я, ваша планета Земля. На мне живёт множество людей, им нужен чистый воздух, вода и  здоровая пища. Но почему – то мне тяжело,  я плохо себя чувствую, и не могу понять причину этого, кто же в этом виноват? Помогите мне, пожалуй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нашей планете нужна наша помощь. Нам нужно узнать,  почему она плохо себя чувствует и кто в этом винова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 сегодня мы с вами станем спасателями и поможем нашей планете  - Земля. У кого карточки с планетой Земля  будут работать в центре  «Науки и природы» и попробуют узнать,  почему нашей планете плохо? В этом вам помогут  картинки и вот этот «Компьюте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ого геометрические фигуры, будут  сегодня  в центре математики узнавать, кто виноват в бедах нашей Земли. Для этого нужно  раскодировать эти карточки и собрать картину, тогда вы узнаете,  кто причиняет большой вред нашей планете -  Зем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что вы будете узнавать в центра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нтр «Науки и Природ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 к дет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ему вы выбрали эти картин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запомнить это, зарисуйте  плохое отношение к  окружающей среде все знаками и  объясните, почему вы так считает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нтр »Математ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дет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ая геометрическая фигура закодирована на твоей карточк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кажи,  какую фигуру ты раскодировал, что у тебя получилос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уда нужно положить эту фигуру, почему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Что у вас получилось, кто приносит большой вред нашей план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ся на ковре и представляют свои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знали в центре «Науки и природы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 обозначили? что означает этот знак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знали в центре «математики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 вас получилась фигура челове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к кто причиняет большой вред нашей планете – Земл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условными обозначениями вреда окружающей среде дети прикрепляют на модель планеты – Зем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ебята, а как мы с вами можем помочь нашей планете – Земля (Ответы детей).  Домашнее задание: подумайте с мамами и  папами, что мы можем сделать  для нашей планеты и зарисуйте это знака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47:00Z</dcterms:created>
  <dc:creator>comp</dc:creator>
  <dc:description/>
  <cp:keywords/>
  <dc:language>en-US</dc:language>
  <cp:lastModifiedBy>MelnikTV</cp:lastModifiedBy>
  <dcterms:modified xsi:type="dcterms:W3CDTF">2015-10-05T11:48:00Z</dcterms:modified>
  <cp:revision>73</cp:revision>
  <dc:subject/>
  <dc:title>Муниципальное Образовательное Бюджетное Учреждение</dc:title>
</cp:coreProperties>
</file>