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Бюджетное Образовательное Учреждение Детский сад №1284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нспект занятия по изобразительной деятельности с применением нетрадиционной техники рисования манкой на тему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олшебная зимняя ночь» для детей старшего дошкольного возра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умцева Е.А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ое содержани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новым способом изображения предметов (манка и кле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отражать в работе зимние впечатления, красоту заснеженного пейзаж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Создавать образ волшебной зимы техникой работы с ман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риемы работы с кле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разное мышление, вооб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эстетическое восприятие</w:t>
      </w:r>
    </w:p>
    <w:p>
      <w:pPr>
        <w:pStyle w:val="Heading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ы и оборудовани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к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 ПВ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е кисти «щетина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н черного цвета А4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колыбельных песен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зимних пейзаж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репродукций и иллюстраций с изображением зимнего лес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тихотворения Ф. Тютчева «Чародейкою зимою околдован…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арная рабо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няя природа», «запорошенный», «снежный сугроб», «мерцание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зимней природ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манной круп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снегом, его свойств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вы заметили, как стало красиво на улице: выпало много снега и всё вокруг превратилось в снежную сказку! Зима - замечательное время года. Зимой все покрыто снегом: крыши домов, земля, деревья, всё в белоснежном наряде из инея и пушистого снега. Послушайте стихотворение о этом прекрасном времени год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родейкою Зимо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олдован, лес стои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од снежной бахромою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одвижною, немою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удной жизнью он блести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тоит он, околдован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мертвец и не живой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ом волшебным очарован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ь опутан, весь окова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ёгкой цепью пуховой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лнце зимнее ли меч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него свой луч косой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ём ничто не затрепеще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весь вспыхнет и заблещ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лепительной красой.    (Ф.Тютчев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: Так что же описывал автор в этом стихотворении? (ответы детей). Правильно, ребята. А посмотрите на эти картины (иллюстрации с изображением зимнего пейзажа). Подходят они под описание из стихотворения? (ответы детей). Посмотрите, как окутал снежок весь лес, каждое деревце, каждую веточку. Как красива зимняя природа. Всё кругом мерцает как в сказке! А сегодня мы с вами создадим свои зимние картины! А именно изобразим зимнюю волшебную ночь. Вы видите, что сегодня вместо красок и белых альбомных листов перед вами не совсем обычные материалы (Дети перечисляют материалы, находящиеся у них на столе). Посмотрите, как манка похожа на снег (трогают ее). Оказывается, с помощью клея и манки тоже можно рисовать! Сейчас мы узнаем, ка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 знакомит детей с техникой рисования манкой и предлагает самостоятельно украсить листы темной цветной бумаги произвольными рисунками на «зимнюю» тематику. Дети под спокойную музыку рисуют клеем и ман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у вот, молодцы! Какие красивые снежные картины получились у вас! Нужно немного времени, чтобы клей высох. А мы пока с вами разомнем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 «Зимняя прогул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о утром в парк ходили (ходьба на месте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неговика лепили (махи руками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с горы катились (волнообразные движения руками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лись и резвились (прыж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ню кинули снежком (произвольные движения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ву кинули снежком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Мишу кинули снежком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ся снежный к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 гулять зимой (киваем головой)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им скорей домой (возвращаемся на места)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Ребята, у нас получились очень красивые снежные картины. А самое главное - этот снег не тает, и будет долго радовать вас. Что нового мы сегодня узнали? (Рисовать можно не только карандашами и красками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0:11:00Z</dcterms:created>
  <dc:creator>User</dc:creator>
  <dc:description/>
  <cp:keywords/>
  <dc:language>en-US</dc:language>
  <cp:lastModifiedBy>User</cp:lastModifiedBy>
  <cp:lastPrinted>2013-02-05T11:06:00Z</cp:lastPrinted>
  <dcterms:modified xsi:type="dcterms:W3CDTF">2013-02-07T07:44:00Z</dcterms:modified>
  <cp:revision>5</cp:revision>
  <dc:subject/>
  <dc:title>Конспект открытого занятия по изобразительной деятельности с применением нетрадиционной техники рисования манкой на тему:</dc:title>
</cp:coreProperties>
</file>