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митет образования и науки г.Новокузнец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образовательное учреждение дополнительного образования детей</w:t>
      </w:r>
    </w:p>
    <w:p>
      <w:pPr>
        <w:pStyle w:val="Normal"/>
        <w:jc w:val="center"/>
        <w:rPr/>
      </w:pPr>
      <w:r>
        <w:rPr>
          <w:b/>
        </w:rPr>
        <w:t xml:space="preserve">«Городской дворе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ого (юношеского) творчества </w:t>
      </w:r>
    </w:p>
    <w:p>
      <w:pPr>
        <w:pStyle w:val="Normal"/>
        <w:jc w:val="center"/>
        <w:rPr/>
      </w:pPr>
      <w:r>
        <w:rPr>
          <w:b/>
        </w:rPr>
        <w:t>им.Н.К. Крупско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ождение фортепиан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вводного зан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грамме «Домашнее музицирование по классу фортепиа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Автор-составитель:</w:t>
      </w:r>
    </w:p>
    <w:p>
      <w:pPr>
        <w:pStyle w:val="Normal"/>
        <w:jc w:val="right"/>
        <w:rPr/>
      </w:pPr>
      <w:r>
        <w:rPr/>
        <w:t>Педагог дополните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МОУДОД</w:t>
      </w:r>
    </w:p>
    <w:p>
      <w:pPr>
        <w:pStyle w:val="Normal"/>
        <w:jc w:val="right"/>
        <w:rPr/>
      </w:pPr>
      <w:r>
        <w:rPr/>
        <w:t xml:space="preserve">«Городской дворец </w:t>
      </w:r>
    </w:p>
    <w:p>
      <w:pPr>
        <w:pStyle w:val="Normal"/>
        <w:jc w:val="right"/>
        <w:rPr/>
      </w:pPr>
      <w:r>
        <w:rPr/>
        <w:t xml:space="preserve">детского (юношеского) творчества </w:t>
      </w:r>
    </w:p>
    <w:p>
      <w:pPr>
        <w:pStyle w:val="Normal"/>
        <w:jc w:val="right"/>
        <w:rPr/>
      </w:pPr>
      <w:r>
        <w:rPr/>
        <w:t>им.Н.К. Крупской»</w:t>
      </w:r>
    </w:p>
    <w:p>
      <w:pPr>
        <w:pStyle w:val="Normal"/>
        <w:jc w:val="right"/>
        <w:rPr/>
      </w:pPr>
      <w:r>
        <w:rPr/>
        <w:t>Григорова О.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кузнецк, 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ное занятие педагога дополнительного образования Григоровой О.М.  1 год обуч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грамме «Домашнее музицирование по классу фортепиано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Рождение фортепиа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ние музыкальн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ебно-познавательные: познакомить с многообразием музыкальных инструментов и историей создания инструмента фортепиан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тельные: воспитание эмоционального отклика интереса к музыке, инструменту фортепиано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звивающие: развитие абстрактного мышления, творческой фантазии,  эмоционального восприятия музы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занятия:</w:t>
      </w:r>
      <w:r>
        <w:rPr>
          <w:sz w:val="28"/>
          <w:szCs w:val="28"/>
        </w:rPr>
        <w:t xml:space="preserve"> индивидуальный,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ыкальный ряд:</w:t>
      </w:r>
      <w:r>
        <w:rPr>
          <w:sz w:val="28"/>
          <w:szCs w:val="28"/>
        </w:rPr>
        <w:t xml:space="preserve"> пьесы на клавесине и фортепиано (грамм за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рительный ряд:</w:t>
      </w:r>
      <w:r>
        <w:rPr>
          <w:sz w:val="28"/>
          <w:szCs w:val="28"/>
        </w:rPr>
        <w:t xml:space="preserve"> изображение музыкальных инструментов (набор откры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сновные этапы занят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этап:</w:t>
      </w:r>
      <w:r>
        <w:rPr>
          <w:sz w:val="28"/>
          <w:szCs w:val="28"/>
        </w:rPr>
        <w:t xml:space="preserve"> рассказ педагога об истории создания музыкального инструмента   (15 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этап:</w:t>
      </w:r>
      <w:r>
        <w:rPr>
          <w:sz w:val="28"/>
          <w:szCs w:val="28"/>
        </w:rPr>
        <w:t xml:space="preserve"> практическая работа за инструментом (15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этап:</w:t>
      </w:r>
      <w:r>
        <w:rPr>
          <w:sz w:val="28"/>
          <w:szCs w:val="28"/>
        </w:rPr>
        <w:t xml:space="preserve"> закрепление пройденного материала (8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 этап</w:t>
      </w:r>
      <w:r>
        <w:rPr>
          <w:sz w:val="28"/>
          <w:szCs w:val="28"/>
        </w:rPr>
        <w:t>: задание на дом (2 мину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-й этап занятия. </w:t>
      </w:r>
      <w:r>
        <w:rPr>
          <w:sz w:val="28"/>
          <w:szCs w:val="28"/>
        </w:rPr>
        <w:t>(15 минут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рия создания фортепиа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укажет тот миг, когда, окруженный тысячами звуков природы, человек прислушался и впервые попытался подражать её голос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 когда в первые осознал, что можно заставить звучать давно знакомые предметы? Ответить на эти вопросы, разумеется, очень трудно, Но ведь однажды такой момент должен был наступить: человек обтянул глиняный горшок кожей, или подул в отверстие тростинки, а может быть, тронул тетиву лука и она зазвучала. Возможно, все это произошло в разных концах света одновременно. Только с той поры люди не расстаются с музыкой, в этом им помогают музыкальные инструменты. Древние ученые философы наделяли музыку величайшей силой и говорили, что она может заставить человека мечтать, любить и ненавидеть. 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евности родился миф, который дошёл до наших дней. Это миф об одном из первых музыкантов седой древности – Орфее. О магическом воздействии его музыки. Едва заслышав пение Орфея, и чарующие звуки его лиры, пред ним склонялись дикие звери, разверзались могучие скалы и даже наводящие на всех ужас страшные фантастические существа – фурии – мгновенно покорялись ему....... (слайды 3,4,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и отводилась особая роль, она участвовала во всех видах искусства. Звуки музыки подчеркивали величайшую прелесть танца, его пластику и движение. Не могли обойтись без музыки и древние поэты, которые назывались «песнопевцами». Это не удивительно: читая стихи подобно Орфею, они аккомпанировали себе на лире. (слайд 6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десятки веков человек изобрёл, очень много музыкальных инструментов – это струнные и духовые, ударные и клавишные. Сегодня я расскажу вам об одном, пожалуй, наиболее популярном в наше время инструменте – фортепиано. 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 теперь, ребята, сядьте поудобнее и мы перенесёмся с вами в «страну музыки» - Италию. Так называют её за то, что она дала миру множество музыкантов – композиторов, певцов, блестящих исполнителей на многих инструментах. Не случайно именно </w:t>
      </w:r>
      <w:r>
        <w:rPr>
          <w:i/>
          <w:sz w:val="28"/>
          <w:szCs w:val="28"/>
        </w:rPr>
        <w:t xml:space="preserve">итальянский </w:t>
      </w:r>
      <w:r>
        <w:rPr>
          <w:sz w:val="28"/>
          <w:szCs w:val="28"/>
        </w:rPr>
        <w:t xml:space="preserve">язык стал </w:t>
      </w:r>
      <w:r>
        <w:rPr>
          <w:i/>
          <w:sz w:val="28"/>
          <w:szCs w:val="28"/>
        </w:rPr>
        <w:t>международным музыкальным языком,</w:t>
      </w:r>
      <w:r>
        <w:rPr>
          <w:sz w:val="28"/>
          <w:szCs w:val="28"/>
        </w:rPr>
        <w:t xml:space="preserve"> которым и по сей день пользуются музыканты всего мира. Забегая вперед, скажу, что именно Италия стала родиной первого в истории фортепиано. (слайды 8,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так Италия 300 лет тому назад. Дворец Герцога Тосканского. Музыкальные вечера, которые устраивает Принц Фердинанд, всегда вызывают огромный интерес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Гостей обязательно ожидает, что ни будь необычное. Иногда это первое исполнение нового музыкального сочинения выдающегося композитора, встреча с прославленным скульптором, художником или выступление музыканта – виртуоза. Принц Фердинанд – тонкий знаток искусства и сам хорошо играет на различных инструментах. Его коллекция музыкальных инструментов далеко известна за пределами Италии. И вот гости собираются в просторном, изысканно убранном зале, устремляя взгляды на скрытый под чехлом инструмент. В зал входит музыкант, хранитель этой коллекции, Бартоломео Кристофори, он приготовил сюрприз, которым на этот раз хочет удивить гостей и хозяина дома. Бартоломео, открывает чехол и садится за инструмент, гости удивлены. Они видят инструмент очень похожий на клавесин. Но звуки – что это…..? Гости слышат раскаты грома, порыв ветра, шелест листвы, пение птиц и все это звуки нового инструмента. Показ окончен, и гости восклицают: «Форте - пиано!!!» - что означает - громко – тихо. «Любопытно, но обычный клавесин, все, же привычней и лучше». – «Да, это и есть клавесин, посмотрите на его форму….!» - «Нет,- заключают гости, - это просто очередной опыт, не больше, лучше клавесина ничего не придумаешь….» Показ окончен, гости, забыв о сюрпризе, переходят в соседний зал, где ждет их новое развлечение. Бартоломео закрывает крышку своего детища, непонятного и не принятого гостями принца. Хотя сегодня его новинку не оценили, он уверен, что фортепиано ждет большое будущее, нужно только время.  Бартоломео был первым создателем молоточкового фортепиано, это был 170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ы 10,11,12,13,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-й этап </w:t>
      </w:r>
      <w:r>
        <w:rPr>
          <w:sz w:val="28"/>
          <w:szCs w:val="28"/>
        </w:rPr>
        <w:t>(20 мину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 с детьми рассматриваем внешний вид инструмен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ревянный корпу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ставка для но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-е педали</w:t>
      </w:r>
    </w:p>
    <w:p>
      <w:pPr>
        <w:pStyle w:val="Normal"/>
        <w:rPr/>
      </w:pPr>
      <w:r>
        <w:rPr>
          <w:sz w:val="28"/>
          <w:szCs w:val="28"/>
        </w:rPr>
        <w:t>Предлагаю детям посчитать белые и черные клавиши, нажимая их с различной силой (белых клавиш-52, черных- 36, вместе -8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, какие звучат громче, какие тише и почему. Какие звуки выше и ниже по звучанию. Несмотря на то, что  клавишей много – 88, но их названий всего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мь всего лишь нот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, ре, ми, фа, соль, ля, с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у запомни ноты эти.      И в тетрадку запи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ываю на клавиатуре ноту «До» и объясняю ребятам как ее най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амостоятельно, индивидуально определяют ее расположение и играют звукоряд третьим пальч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«А что же скрывает деревянный корпус? Почему так ярко и разнообразно звучит инструмен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детям встать на стулья (разувшись) и заглянуть во внутрь. Показываю струны, колки, молоточки и способ извлечения звуков. Рассказываю и показываю принцип различия звучания между фортепиано и клавесином. У фортепиано – молоточек ударяет по струне, а у клавесина вместо молоточков были перышки и они отщипывали стру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тепиано -  клавишно-ударный инструмент.</w:t>
      </w:r>
    </w:p>
    <w:p>
      <w:pPr>
        <w:pStyle w:val="Normal"/>
        <w:rPr/>
      </w:pPr>
      <w:r>
        <w:rPr>
          <w:sz w:val="28"/>
          <w:szCs w:val="28"/>
        </w:rPr>
        <w:t>Клавесин – клавишно-щипк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-й эта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8 минут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пройден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и где был создан музыкальный инструмент – фортепиа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300 лет назад, Итал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как переводится на русский язык название инструмен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«форте»- громко, «пиано»- тихо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м языком  пользуются музыканты всего ми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итальянским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звали мастера создавшего инструмент –фортепиа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Бартоломео Кристофори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какой инструмент был предшественником фортепиано, в чем их сходство и различи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клавесин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клавиш на клавиатуре фортепиано и какие он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88 штук, черные и белые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звать звукоряд и показать на клавиатуре ноту «Д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лайды 16 – 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4-й  этап </w:t>
      </w:r>
      <w:r>
        <w:rPr>
          <w:sz w:val="28"/>
          <w:szCs w:val="28"/>
        </w:rPr>
        <w:t>(2 минут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учить название нот в прямом и обратном дви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 показывать на клавиатуре ноту «Д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емые источники литератур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онова Н.Ф – «Музыкальные инструменты», набор открыто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ильберквинт М.А – «Рождение фортепиано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ражников М.Н – «Фортепиано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лёнов А.С – «Там, где музыка живет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47:00Z</dcterms:created>
  <dc:creator>evelina</dc:creator>
  <dc:description/>
  <cp:keywords/>
  <dc:language>en-US</dc:language>
  <cp:lastModifiedBy>RePack by SPecialiST</cp:lastModifiedBy>
  <dcterms:modified xsi:type="dcterms:W3CDTF">2015-10-06T05:54:00Z</dcterms:modified>
  <cp:revision>17</cp:revision>
  <dc:subject/>
  <dc:title>Открытое занятие педагога дополнительного образования Максимовой Н</dc:title>
</cp:coreProperties>
</file>