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86" w:hRule="exac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Бусинки-горош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таю я в рука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синки, горош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аньте ловкими скоре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, ладош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рех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учился два орех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ежду пальцами держа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 в школе мне поможе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квы ровные писа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атать по столу горошины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бусины) указательным пальц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м, безымянным 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изинц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еребирать по кругу два грецких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реха, зажав их в ладо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30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</w:t>
            </w:r>
            <w:r>
              <w:rPr>
                <w:b/>
                <w:i/>
                <w:sz w:val="36"/>
                <w:szCs w:val="36"/>
              </w:rPr>
              <w:t>Игра с горошком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ома я одна скуча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рсть горошинок достал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ежде чем игру нач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до пальчику сказать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 Пальчик, пальчик, мой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</w:t>
            </w:r>
            <w:r>
              <w:rPr>
                <w:sz w:val="36"/>
                <w:szCs w:val="36"/>
              </w:rPr>
              <w:t>хорош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ы прижми к столу гороше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рути и поката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другому переда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тать горошинки межд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м и средним пальц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86" w:hRule="exac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</w:t>
            </w:r>
            <w:r>
              <w:rPr>
                <w:b/>
                <w:i/>
                <w:sz w:val="36"/>
                <w:szCs w:val="36"/>
              </w:rPr>
              <w:t>«Карандаш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рандаш в руках катаю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ежду пальчиков верчу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пременно каждый пальчик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ыть послушным науч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Орехи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учился два ореха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ежду пальцами держать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 очень мне поможет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квы ровные писа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ерекатывать между пальцам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ли ладонями шестигранный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рандаш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катывать пальцами одн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два грецких ореха ил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мешк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30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</w:t>
            </w:r>
            <w:r>
              <w:rPr>
                <w:sz w:val="36"/>
                <w:szCs w:val="36"/>
              </w:rPr>
              <w:t>«</w:t>
            </w:r>
            <w:r>
              <w:rPr>
                <w:b/>
                <w:i/>
                <w:sz w:val="36"/>
                <w:szCs w:val="36"/>
              </w:rPr>
              <w:t>Помощник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Я крупу перебираю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мочке помочь хочу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Я с закрытыми глазами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ис от гречки отлич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b/>
                <w:i/>
                <w:sz w:val="36"/>
                <w:szCs w:val="36"/>
              </w:rPr>
              <w:t>«Бусинки-горошинки</w:t>
            </w:r>
            <w:r>
              <w:rPr>
                <w:sz w:val="36"/>
                <w:szCs w:val="36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катаю я в руках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синки, горошинки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аньте ловкими скорей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, ладош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бирать отдельно разные круп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тать между большим 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ами, придавлива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едно всеми пальцами 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олу, делать при этом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ращательные движения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86" w:hRule="exac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</w:t>
            </w:r>
            <w:r>
              <w:rPr>
                <w:b/>
                <w:i/>
                <w:sz w:val="36"/>
                <w:szCs w:val="36"/>
              </w:rPr>
              <w:t>«Дорожка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Я взяла горошка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ложить дорожку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тобы бегали по ней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йчик или кошк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«</w:t>
            </w:r>
            <w:r>
              <w:rPr>
                <w:b/>
                <w:i/>
                <w:sz w:val="36"/>
                <w:szCs w:val="36"/>
              </w:rPr>
              <w:t>Игра с горошком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ома я одна скучала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рсть горошинок достала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ежде чем игру начать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до пальчику сказать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Пальчик, пальчик мой хороший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ы прижми к столу горошек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рути и покатай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другому переда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кладывать дорожк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тать горошинки всем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ами поочередн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30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</w:t>
            </w:r>
            <w:r>
              <w:rPr>
                <w:b/>
                <w:i/>
                <w:sz w:val="36"/>
                <w:szCs w:val="36"/>
              </w:rPr>
              <w:t>«Дорожки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Трудно пальчик мне вести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ямо по дорожке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Так и хочется ему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прятаться в ладошке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Я ему грожу, грожу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Я его стыжу, стыжу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 постыдился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зял и научилс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ести пальчик или карандаш по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орожка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86" w:hRule="exac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</w:t>
            </w:r>
            <w:r>
              <w:rPr>
                <w:b/>
                <w:i/>
                <w:sz w:val="36"/>
                <w:szCs w:val="36"/>
              </w:rPr>
              <w:t>«Самолет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волшебный самолет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правляется в полет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планирует над партой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у а где же наша карта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Пилот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зажали карандаш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огнулся пальчик наш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теперь у нас пилот –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правляется в пол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ладут линейку под середин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его пальца правой ру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нь - вниз. Указательный 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пальцы - под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инейкой. Покачивают ка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ылья, потом другой рук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ладут ручку на середин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ого пальца правой ру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нь – вниз. Указательный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й и мизинец-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верху ручки. Покачиваю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30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</w:t>
            </w:r>
            <w:r>
              <w:rPr>
                <w:b/>
                <w:i/>
                <w:sz w:val="36"/>
                <w:szCs w:val="36"/>
              </w:rPr>
              <w:t>«Муравей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уравей домой спеши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соломинку тащил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ратцы строят новый дом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ут жить зимою в не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</w:t>
            </w:r>
            <w:r>
              <w:rPr>
                <w:b/>
                <w:i/>
                <w:sz w:val="36"/>
                <w:szCs w:val="36"/>
              </w:rPr>
              <w:t>«Кулачок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чку пальчиком возьмем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ок потом сожмем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Только вот теперь никак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 сжимается кула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ладут ручку на середину среднего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а и мизинца правой ру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нь – вниз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й и безымянный –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верху ручки. Покачиваю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ладут карандаш под середину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его пальца правой ру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нь – вниз. Указательны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и мизинец – сниз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рандаш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том пытаются сжать кула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86" w:hRule="exac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Ослик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слик хвостиком качал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уть его не потерял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ы качай, качай, качай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 давай-ка не теря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</w:t>
            </w:r>
            <w:r>
              <w:rPr>
                <w:b/>
                <w:i/>
                <w:sz w:val="36"/>
                <w:szCs w:val="36"/>
              </w:rPr>
              <w:t>«Часы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Есть часы теперь у нас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ьют исправно каждый час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низу маятник у них: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право-влево – так да ти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рандаш между большим 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м пальцами прав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. Покачивают, имитиру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ижение маятника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другой рук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рандаш между указательным 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им пальцами правой ру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чивают как маятни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30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</w:t>
            </w:r>
            <w:r>
              <w:rPr>
                <w:b/>
                <w:i/>
                <w:sz w:val="36"/>
                <w:szCs w:val="36"/>
              </w:rPr>
              <w:t>«Качели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чку пальчиками взяли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право-влево покачали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-«Что такое? Неужели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Я попала на качели ?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Мизинец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мизинец тоже хочет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шу ручку покачать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оть он братцев и короче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за кончик ручки – хвать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чка между средним 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м пальцами прав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. Покачивают как маятни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левой рук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чка между безымянным 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изинцем- правой ру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чивают как маятник. Зате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евой ру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86" w:hRule="exac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</w:t>
            </w:r>
            <w:r>
              <w:rPr>
                <w:b/>
                <w:i/>
                <w:sz w:val="36"/>
                <w:szCs w:val="36"/>
              </w:rPr>
              <w:t>«Тук-тук-тук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нашей группе слышен стук: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ук-тук-тук и тук-тук-тук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ручками стучат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ловчее быть хотят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</w:t>
            </w:r>
            <w:r>
              <w:rPr>
                <w:b/>
                <w:i/>
                <w:sz w:val="36"/>
                <w:szCs w:val="36"/>
              </w:rPr>
              <w:t>«Дед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 да был в деревне дед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 купил велосипед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ыстро едет по дорожк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грибы везет в лукошк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дну ручку- между указательны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средним, другую –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м и мизинцем прав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. Покачивают обе руч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укивая то одним концом, то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им. Затем левой рук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чка между больши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м и средним пальцам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авой руки, чертят круги по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совой стрелке и проти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30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</w:t>
            </w:r>
            <w:r>
              <w:rPr>
                <w:b/>
                <w:i/>
                <w:sz w:val="36"/>
                <w:szCs w:val="36"/>
              </w:rPr>
              <w:t>«Кружок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чку пальчиками взяли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кружок нарисовали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 кружок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ва кружок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считай-ка их, друж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>«</w:t>
            </w:r>
            <w:r>
              <w:rPr>
                <w:b/>
                <w:i/>
                <w:sz w:val="36"/>
                <w:szCs w:val="36"/>
              </w:rPr>
              <w:t>Чай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не в стакан налили чай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сказали: «Размешай!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ожку пальчиками взял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ахар быстро размешал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чка между большим 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м пальцами прав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, держа перпендикулярно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ни, чертят в воздухе круги по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совой стрелке и проти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чка между большим и средни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ами правой руки, «мешаю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ахар» по часовой стрелке 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ти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86" w:hRule="exac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</w:t>
            </w:r>
            <w:r>
              <w:rPr>
                <w:b/>
                <w:i/>
                <w:sz w:val="36"/>
                <w:szCs w:val="36"/>
              </w:rPr>
              <w:t>«Енот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 другу в гости шел енот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 забыл, где тот живет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часа кругом ходил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лько дом не находи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</w:t>
            </w:r>
            <w:r>
              <w:rPr>
                <w:b/>
                <w:i/>
                <w:sz w:val="36"/>
                <w:szCs w:val="36"/>
              </w:rPr>
              <w:t>«Пчела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ыстро кружится пчела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дь она нектар нашла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елает за кругом круг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зовет своих подруг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чка между большим 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м пальцами прав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, расположи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пендикулярно, чертят 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здухе круги по часовой стрелк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проти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чка между большим пальцем 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изинцем правой руки, чертят 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здухе круги по часовой стрелк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проти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86" w:hRule="exac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36"/>
                <w:szCs w:val="36"/>
              </w:rPr>
              <w:t>«Луна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чью смотрим из окна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идим – полная луна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тром мы возьмем альбом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рисуем небо в не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</w:t>
            </w:r>
            <w:r>
              <w:rPr>
                <w:b/>
                <w:i/>
                <w:sz w:val="36"/>
                <w:szCs w:val="36"/>
              </w:rPr>
              <w:t>«Арбуз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столе лежит арбуз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мечательный на вкус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ядом с ним лежит другой –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его возьмем с соб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чка между большим,  средним 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м пальцами прав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, чертят в воздухе круги по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совой стрелке и проти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чка между больши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м и мизинцем прав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, чертят круги по часов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релке и проти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Пальчиковая гимнастика с предметами.</w:t>
            </w:r>
          </w:p>
        </w:tc>
      </w:tr>
      <w:tr>
        <w:trPr>
          <w:trHeight w:val="6330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            </w:t>
            </w:r>
            <w:r>
              <w:rPr>
                <w:b/>
                <w:i/>
                <w:sz w:val="36"/>
                <w:szCs w:val="36"/>
              </w:rPr>
              <w:t>«Круг</w:t>
            </w:r>
            <w:r>
              <w:rPr>
                <w:sz w:val="36"/>
                <w:szCs w:val="36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мы собрали в кучку-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и вместе держат ручку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теперь давай-ка, друг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рисуй ровнее круг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</w:t>
            </w:r>
            <w:r>
              <w:rPr>
                <w:b/>
                <w:i/>
                <w:sz w:val="36"/>
                <w:szCs w:val="36"/>
              </w:rPr>
              <w:t xml:space="preserve">«Карандаш»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ежду пальцами зажат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рандаш ужасно рад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 его качайте, братцы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чень любит  он качатьс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чку берут всеми пальцам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авой руки, чертят в воздух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уги по часовой стрелке и проти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рандаш между указательным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, упираясь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душечками пальцев в его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нчики. Затем качают карандаш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лево и вправо. Потом другим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7:44:00Z</dcterms:created>
  <dc:creator>123</dc:creator>
  <dc:description/>
  <cp:keywords/>
  <dc:language>en-US</dc:language>
  <cp:lastModifiedBy>89861</cp:lastModifiedBy>
  <cp:lastPrinted>2005-01-10T19:40:00Z</cp:lastPrinted>
  <dcterms:modified xsi:type="dcterms:W3CDTF">2013-03-03T07:44:00Z</dcterms:modified>
  <cp:revision>2</cp:revision>
  <dc:subject/>
  <dc:title>Пальчиковая гимнастика с предметами</dc:title>
</cp:coreProperties>
</file>