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по работе над кратким пересказом по план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рассказ на смысловые ча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тай рассказ по частям, составь мысленно картины по его содержа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части рассказа выдели важные мысли (2-3 предложения)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жи текст по плану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27:00Z</dcterms:created>
  <dc:creator>User</dc:creator>
  <dc:description/>
  <dc:language>en-US</dc:language>
  <cp:lastModifiedBy>User</cp:lastModifiedBy>
  <dcterms:modified xsi:type="dcterms:W3CDTF">2015-10-06T15:31:00Z</dcterms:modified>
  <cp:revision>1</cp:revision>
  <dc:subject/>
  <dc:title/>
</cp:coreProperties>
</file>