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а по составлению плана рассказ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 рассказ целиком, обращая внимание на то, как построен текст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ем говорится в начале рассказа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обытия описаны дальше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заканчивается текст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и рассказ на смысловые части (одна часть отличается от другой содержанием)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 главное в каждой части, отметив в тексте основные предложени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тай их, расскажи своими словами, о чем говорится в данной части. Подбери к ней заголовок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 заголовок к каждой части.</w:t>
      </w:r>
    </w:p>
    <w:p>
      <w:pPr>
        <w:pStyle w:val="Style15"/>
        <w:numPr>
          <w:ilvl w:val="0"/>
          <w:numId w:val="1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оверь себя по книге, определи, отражает ли заголовок главное. Не повторяется ли название, не пропущено ли что-либо важное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5:31:00Z</dcterms:created>
  <dc:creator>User</dc:creator>
  <dc:description/>
  <dc:language>en-US</dc:language>
  <cp:lastModifiedBy>User</cp:lastModifiedBy>
  <dcterms:modified xsi:type="dcterms:W3CDTF">2015-10-06T15:38:00Z</dcterms:modified>
  <cp:revision>1</cp:revision>
  <dc:subject/>
  <dc:title/>
</cp:coreProperties>
</file>