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bCs/>
        </w:rPr>
        <w:t>Рекомендации для родителей по профилактике «Жестокого обращения с детьми»</w:t>
      </w:r>
    </w:p>
    <w:p>
      <w:pPr>
        <w:pStyle w:val="Style1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Что вы должны сделать, чтобы защитить ребенка?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Всегда знать, где ваш ребенок и с кем. С осторож</w:t>
        <w:softHyphen/>
        <w:t>ностью относитесь к тому, чтобы ребенок ночевал вне дом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усть дети ходят парами или группами, когда это возможно. Дети должны всегда идти домой одним и тем же путем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знакомьтесь со взрослыми, которые работают с вашим ребенком в школе и в свободное время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е пускайте ребенка одного в общественный туалет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бсудите с ребенком специфические ситуации и любую другую информацию по его личной безопасности, например, что он будет делать, если потеряется в магазине, пропустит автобус и т.д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усть ребенок участвует в выборе правильного решения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нцентрируйте внимание на ситуации, а не на человеке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Говорить с ним о потенциально опасных ситуациях очень конкретно.</w:t>
      </w:r>
    </w:p>
    <w:p>
      <w:pPr>
        <w:pStyle w:val="Style15"/>
        <w:rPr/>
      </w:pPr>
      <w:r>
        <w:rPr/>
        <w:t>Время от времени говорите о личной безопасности всей семьей. Напоминайте вашим детям, что они всегда должны рассказывать, если с ними что-нибудь случится. Если первый, кому они расскажут, не поверит им, они должны рассказать еще кому-нибудь, и еще, и еще — пока кто-нибудь не примет меры.</w:t>
      </w:r>
    </w:p>
    <w:p>
      <w:pPr>
        <w:pStyle w:val="Style15"/>
        <w:spacing w:before="280" w:after="280"/>
        <w:rPr/>
      </w:pPr>
      <w:r>
        <w:rPr/>
        <w:t>Если ребенок скажет вам, что с ним такое произошло, не паникуйте. Если вы проявите гнев, ребенок может ощутить чувство вины и взять назад свои слова. Отвечайте ребенку спокойно, уверьте его в том, что он ничего плохого не сделал и что это не его вина. Поддержите ребенка, попытайтесь по</w:t>
        <w:softHyphen/>
        <w:t>нять его чувства — испытывает ли ребенок гнев, страх, печаль или тревогу, — успокойте его, сказав, что вы защитите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01:00Z</dcterms:created>
  <dc:creator>Светик</dc:creator>
  <dc:description/>
  <cp:keywords/>
  <dc:language>en-US</dc:language>
  <cp:lastModifiedBy>Светлана</cp:lastModifiedBy>
  <dcterms:modified xsi:type="dcterms:W3CDTF">2012-10-21T07:51:00Z</dcterms:modified>
  <cp:revision>3</cp:revision>
  <dc:subject/>
  <dc:title>Рекомендации для родителей</dc:title>
</cp:coreProperties>
</file>