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Бюджетное учреждение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Ханты-Мансийского автономного округа - Югры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«Нижневартовский  социально-гуманитарный колледж»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19"/>
      </w:tblGrid>
      <w:tr>
        <w:trPr/>
        <w:tc>
          <w:tcPr>
            <w:tcW w:w="4253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ссмотрено и одобрено методической комиссией (кафедрой) _____________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______________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отокол  от                         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советом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 от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 xml:space="preserve">Утвержден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</w:t>
            </w:r>
            <w:r>
              <w:rPr>
                <w:sz w:val="22"/>
                <w:szCs w:val="22"/>
                <w:lang w:eastAsia="ar-SA"/>
              </w:rPr>
              <w:t xml:space="preserve">приказом от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№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сциплины         ОП.01   «Педагогика»</w:t>
      </w:r>
    </w:p>
    <w:p>
      <w:pPr>
        <w:pStyle w:val="FR4"/>
        <w:spacing w:lineRule="auto" w:line="240" w:before="0" w:after="0"/>
        <w:ind w:left="142" w:right="0" w:hanging="0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  <w:t xml:space="preserve">                                                </w:t>
      </w:r>
      <w:r>
        <w:rPr>
          <w:sz w:val="24"/>
          <w:szCs w:val="28"/>
          <w:vertAlign w:val="superscript"/>
        </w:rPr>
        <w:t>индекс</w:t>
        <w:tab/>
        <w:t xml:space="preserve">     наименование  учебной дисциплин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ьности 44.02.02 Преподавание в начальных классах</w:t>
      </w:r>
    </w:p>
    <w:p>
      <w:pPr>
        <w:pStyle w:val="Normal"/>
        <w:widowControl w:val="false"/>
        <w:autoSpaceDE w:val="false"/>
        <w:ind w:left="142" w:hanging="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</w:t>
      </w:r>
      <w:r>
        <w:rPr>
          <w:szCs w:val="28"/>
          <w:vertAlign w:val="superscript"/>
        </w:rPr>
        <w:t>код</w:t>
        <w:tab/>
        <w:tab/>
        <w:tab/>
        <w:t xml:space="preserve"> наименование</w:t>
      </w:r>
    </w:p>
    <w:p>
      <w:pPr>
        <w:pStyle w:val="Style19"/>
        <w:spacing w:lineRule="auto" w:line="360"/>
        <w:rPr/>
      </w:pPr>
      <w:r>
        <w:rPr>
          <w:sz w:val="28"/>
        </w:rPr>
        <w:t>наименование цикла</w:t>
      </w:r>
      <w:r>
        <w:rPr>
          <w:sz w:val="28"/>
          <w:szCs w:val="28"/>
        </w:rPr>
        <w:t xml:space="preserve">    Профессиональный</w:t>
      </w:r>
    </w:p>
    <w:p>
      <w:pPr>
        <w:pStyle w:val="Normal"/>
        <w:rPr/>
      </w:pPr>
      <w:r>
        <w:rPr/>
        <w:t xml:space="preserve">           </w:t>
      </w:r>
      <w:r>
        <w:rPr/>
        <w:tab/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Номер группы:  215 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Максимальная учебная нагрузка обучающихся 174 ч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Самостоятельная работа____________________58 ч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Обязательная учебная нагрузка (всего)_____   116 ч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в том числе.: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теоретическое обучение______________86 ч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практические занятия_______________ 30 ч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лабораторные занятия_______________ 0 ч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курсовая работа (проект)_____________0  ч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z w:val="22"/>
                <w:szCs w:val="22"/>
              </w:rPr>
              <w:t xml:space="preserve">Форма промежуточной аттестации          </w:t>
            </w:r>
            <w:r>
              <w:rPr>
                <w:rFonts w:eastAsia="Calibri"/>
                <w:sz w:val="22"/>
                <w:szCs w:val="22"/>
              </w:rPr>
              <w:t xml:space="preserve">экзамен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Cs w:val="28"/>
                <w:vertAlign w:val="superscript"/>
              </w:rPr>
              <w:t>(зачет, дифференцированный зачет, экзамен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140" w:firstLine="284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учебной дисциплины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44.02.02 Преподавание в начальных класса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с учетом Примерной программы учебной дисциплины Педагогика, </w:t>
      </w:r>
      <w:r>
        <w:rPr>
          <w:bCs/>
          <w:sz w:val="28"/>
          <w:szCs w:val="28"/>
        </w:rPr>
        <w:t>рекомендованной приказом Министерства образования и науки Российской Федерации № 475 от 7 мая 2014 г.</w:t>
      </w:r>
    </w:p>
    <w:p>
      <w:pPr>
        <w:pStyle w:val="ConsPlusTitle"/>
        <w:widowControl/>
        <w:ind w:firstLine="142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Стрелкова И.В., преподаватель</w:t>
      </w:r>
      <w:r>
        <w:rPr/>
        <w:t>________________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но и одобрено методической комиссией (кафедрой)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spacing w:lineRule="auto" w:line="360"/>
        <w:rPr/>
      </w:pPr>
      <w:r>
        <w:rPr>
          <w:sz w:val="28"/>
          <w:szCs w:val="28"/>
          <w:lang w:eastAsia="ar-SA"/>
        </w:rPr>
        <w:t xml:space="preserve">начального обучения и  дополнительного образования                                          </w:t>
      </w:r>
      <w:r>
        <w:rPr>
          <w:sz w:val="28"/>
          <w:szCs w:val="28"/>
          <w:u w:val="single"/>
          <w:lang w:eastAsia="ar-SA"/>
        </w:rPr>
        <w:t>БУ «Нижневартовский социально-гуманитарный колледж»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уководитель методической комиссии (кафедры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___________________ 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место работы)                                                  (занимаемая должность)                                            (инициалы, фамилия), подпись</w:t>
      </w:r>
    </w:p>
    <w:p>
      <w:pPr>
        <w:pStyle w:val="Normal"/>
        <w:rPr/>
      </w:pPr>
      <w:r>
        <w:rPr>
          <w:sz w:val="28"/>
          <w:szCs w:val="28"/>
        </w:rPr>
        <w:t>_______________            ___________________ 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место работы)                                                  (занимаемая должность)                                            инициалы, фамилия), подпись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 44.02.02 Преподавание в начальных клас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Рабочая программа учебной дисциплины может быть использована в  дополнительном профессиональном образовании (в программах повышения квалификации и переподготовки) и профессиональной подготовке по специальности 44.02.02 Преподавание в начальных клас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профессиональный цикл обще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ценивать постановку цели и задач уроков, внеурочных мероприятий и занятий, определять педагогические возможности и эффективность применения различных методов, приемов, методик, форм организации обучения и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анализировать педагогическую деятельность, педагогические факты и я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находить и анализировать информацию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риентироваться в современных проблемах образования, тенденциях его развития и направлениях рефор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заимосвязь педагогической науки и практики, тенденции их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ие и логику целеполагания в обучении и педагогиче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обучения и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обенности содержания и организации педагогического процесса в условиях разных типов и видов ОУ на различных ступенях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формы, методы и средства обучения и воспитания, их педагогические возможности и условия приме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едагогические условия предупреждения и коррекции социальной и школьной дезадап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понятие нормы и отклонения, нарушения в соматическом, психическом, интеллектуальном, речевом, сенсорном развитии человека (ребенка), их систематику и статист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обенности работы с одаренными детьми, детьми с особыми образовательными потребностями, девиантным повед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иемы привлечения учащихся к целеполаганию, организации и анализу процесса и результатов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редства контроля и оценки качества образования, психолого-педагогические основы оценочной деятельности педаг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должен обладать общими компетенциями, включающими в себя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3. Оценивать риски и принимать решения в нестандарт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взаимодействовать с руководством, коллегами и социальными партне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9. 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10. Осуществлять профилактику травматизма, обеспечивать охрану жизни и здоровья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11. Строить профессиональную деятельность с соблюдением правовых норм ее регулиру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7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11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58 час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5. Распределение часов и форм промежуточной аттестации по семестрам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850"/>
        <w:gridCol w:w="992"/>
        <w:gridCol w:w="1489"/>
        <w:gridCol w:w="963"/>
        <w:gridCol w:w="992"/>
        <w:gridCol w:w="840"/>
        <w:gridCol w:w="165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учебная нагрузка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промежуточной аттестации</w:t>
            </w:r>
          </w:p>
        </w:tc>
      </w:tr>
      <w:tr>
        <w:trPr>
          <w:trHeight w:val="157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и практические занят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.формы 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.формы 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готовка сообщ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фера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кла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зентац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дивидуальное зад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спектирование научных тру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0" w:name="OLE_LINK1"/>
            <w:r>
              <w:rPr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1" w:name="OLE_LINK1"/>
            <w:r>
              <w:rPr>
                <w:i/>
                <w:iCs/>
              </w:rPr>
              <w:t>2</w:t>
            </w:r>
            <w:bookmarkEnd w:id="1"/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      экзамен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«Педагог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8859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ведение в педагогическую профессию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дагогическая профессия и профессиональная деятельность педагога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Сущность педагогическ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Основные виды педагогической деятель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1-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«Информационное общество  и учител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я «Современный учитель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дагог как субъект педагогиче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Функции учителя. Требования к учител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Анализ труда учителя. Профессиональная позиция педаго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rFonts w:cs="Georgia" w:ascii="Georgia" w:hAnsi="Georgia"/>
                <w:b/>
                <w:bCs/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Психофизиологические (индивидные) предпосылки (задатки) деятельности педаго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Cs/>
                <w:sz w:val="20"/>
                <w:szCs w:val="20"/>
              </w:rPr>
              <w:t>4.</w:t>
            </w:r>
            <w:r>
              <w:rPr>
                <w:rFonts w:cs="Georgia" w:ascii="Georgia" w:hAnsi="Georgia"/>
                <w:b/>
                <w:bCs/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Личностные качества в структуре субъекта педагогической деятельност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  <w:r>
              <w:rPr>
                <w:bCs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№1-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скуссия «Что обусловливает возрастание роли учителя в современном обществе?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овая игра «Требования к личности педагог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 5-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 Подготовка сообщений  «Я.А.Коменск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Подготовка сообщений  «К.Д.Ушинск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 Подготовка презентации  ««Педагог как субъект педагогической деятельности»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бщие основы педагог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Педагогика в системе наук о человеке.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аимосвязь педагогической науки и практики, тенденции их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и логика целеполагания в обучении и педагогиче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ка как наука. Основные методологические принципы.</w:t>
              <w:br/>
              <w:t>Возникновение и развитие педагогики. Народная и научная педагогика.</w:t>
              <w:br/>
              <w:t>Объект, предмет и задачи педагогики.</w:t>
              <w:br/>
              <w:t>Основные педагогические категории: обучение, воспитание, образование</w:t>
              <w:b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 « Педагогика как наук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 11-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 «Связь педагогики с другими наукам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я «Образование как социальный феномен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лад «Понятийный аппарат педагогик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" w:name="_GoBack"/>
            <w:bookmarkEnd w:id="2"/>
            <w:r>
              <w:rPr>
                <w:b/>
                <w:bCs/>
                <w:sz w:val="20"/>
                <w:szCs w:val="20"/>
              </w:rPr>
              <w:t>Тема 2.2. Образование как общественное явление и педагогический процесс.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Общая характеристика системы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Педагогический процесс, особенности педагогического процесса, принципы его организ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3.  Этапы педагогического процесса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.  Закономерности педагогического процесс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 16-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е задания «Основные принципы организации целостного педагогического процесс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«Личностно-ориентированный подход в целостном педагогическом процесс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еория обуч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49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ономерности и принципы обучения.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Принципы обучения; особенности содержания и организации педагогического процесса в условиях разных типов и видов ОУ на различных ступенях образ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Реализации закономерностей и принципов обучения в работе учителе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19,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я «Реализации дидактических принципов в опыте работы преподавателе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педагогических задач по реализации принципов обуч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, формы и средства обучения.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hyperlink r:id="rId4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Методы обучения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редства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hyperlink r:id="rId5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Формы обучения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  <w:hyperlink r:id="rId6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Дистанционная организация процесса обучения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  21-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пектирование фрагментов научных трудов Я.А. Коменского, К.Д. Ушинского, Л.В. Занкова и д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лад «Формы, методы и средства обучения, их педагогические возможности и условия примен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«Нетрадиционный урок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№ 7-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ешение педагогических задач по выбору методов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ение педагогических задач по выбору  средств и форм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тивация учения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Движущие силы учения. Формирование мотивов. Правила стимул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сихолого-педагогические условия развития мотивации и способностей в процесс обучения, основы развивающего обучения, дифференциации и индивидуализации,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Значение мотиваций в учебе, Диагностика мотивации 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  28-3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«Мотивация учения – основное условие успешного обу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я «</w:t>
            </w:r>
            <w:r>
              <w:rPr>
                <w:bCs/>
                <w:iCs/>
                <w:sz w:val="20"/>
                <w:szCs w:val="20"/>
              </w:rPr>
              <w:t>Классификация учебных мотив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ый образовательный стандарт</w:t>
            </w:r>
          </w:p>
        </w:tc>
        <w:tc>
          <w:tcPr>
            <w:tcW w:w="9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 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Структура и содержание государственного образовательного стандарта в начальной и основной школе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ребования к результатам, структуре и условиям освоения основной образовательной программы основного общего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5 Диагностика и оценка учебных достижений школьников</w:t>
            </w:r>
          </w:p>
        </w:tc>
        <w:tc>
          <w:tcPr>
            <w:tcW w:w="9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Диагностика качества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Критерии оценивания учебных достижений учеников в системе общего среднего образова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№ 11-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портфолио учебных достижений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работка модели оценивания учебных результатов учащихс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 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я «Учет, оценка и отметка в обучен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ab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 </w:t>
            </w:r>
          </w:p>
        </w:tc>
        <w:tc>
          <w:tcPr>
            <w:tcW w:w="9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еория и методика воспитан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3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 Цели, задачи и движущие силы воспитания.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онятие воспитания и его связь с понятием соци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Цели, задачи и движущие силы воспитания. Особенности воспитательного процесса его функции и структу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 33-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езентация «Формы, методы и средства обучения и воспитания, их педагогические возможности и условия применени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я «Общие закономерности процесса воспитан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 Современные концепции воспитания: социокультурные основания, научно-методическая обоснованность и практическая применимость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Цели, задачи и принципы воспитания в современных концепциях вос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Системный, личностный, деятельностный подходы к воспитанию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3. Закономерности и принципы воспитания в современной педагогике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37-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я «Идеи гуманно-личностного подхода в воспитании (Ш.А. Амонашвили)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я «Концепция самовоспитания и самореализации личности (Л.И. Рувинский)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я «Концепция воспитания творческой личности (Б.Т. Лихачев)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я  «Концепция гуманного воспитания (А.А. Бодалев)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. Воспитание в учебной и внеучебной деятельности школьников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Сущность внеклассной и внешкольной воспитательной работы. Комплексное использование учебной и внеучебной деятельности школьни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  Система внешкольных воспитательных учрежд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. Воспитательная система школы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Воспитательная система: понятие, структура, характе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Движущие силы развития воспитательной системы школы. Этапы становления воспитательной системы школ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 41-4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дготовка презентации «Зарубежные  воспитательные систем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я «Отечественные воспитательные систем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. Функции, основные направления и формы деятельности учителя – классного руководителя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ивно-правовое обеспечение деятельности классного руководител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44-4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я «Типы и виды план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презентации «Планирование и анализ работы классного руководителя в соответствии с основными направлениями деятельност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№ 15-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педагогических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гностика, прогнозирование и проектирование воспитательного процес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имерного плана воспитательной работы,  конспекта внеклассного занят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ррекционная и специальная педагог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  Коррекционная и специальная педагогика в системе наук о человеке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  <w:r>
              <w:rPr>
                <w:bCs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едагогические условия предупреждения и коррекции социальной и школьной дезадап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.Особенности работы с одаренными детьми, детьми с особыми образовательными потребностями, девиантным поведение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 48-5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Доклад «История возникновения и развития коррекционной и специальной педагоги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ообщение на тему «Внешние и внутренние причины проявления девиантного повед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.Презентация «Понятие нормы и отклонения, нарушения в соматическом, психическом, интеллектуальном, речевом, сенсорном развитии человека (ребенка), их систематику и статистику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.  Причины нарушений развития и  их классификация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закономерности развития. Неравномерность развития. Учёт индивидуальных особенносте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№20-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лова игра «Адаптаци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таблицы по теме «Научные основания специальной педагоги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работы с детьми ОВЗ и одаренны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№ 54,5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лад «Классификация социальных отклонений в поведении детей и подростко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енеджмент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1. Сущность педагогического управ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Приемы привлечения учащихся к целеполаганию, организации и анализу процесса и результатов обуч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редства контроля и оценки  качества образова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 Психолого-педагогические основы оценочной деятельности педаго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№26,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еминар «Плюсы и минусы пятибалльной систем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2. Понятие педагогического менеджмента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Основные понятия задачи педагогического менеджмента. Методы педагогического менеджмен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3. Функции педагогического управления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сновные функции педагогического управления: анализ, планирование, целеполагание, организация, регулирование, контрол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. Аналитическая деятельность как функция управления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виды педагогического анализа: оперативный, тематический, итоговы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 № 28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«Менеджмент различных сфер деятельност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культура руководи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56-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«Принципы управления педагогическими система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«</w:t>
            </w:r>
            <w:r>
              <w:rPr>
                <w:bCs/>
                <w:sz w:val="20"/>
                <w:szCs w:val="20"/>
              </w:rPr>
              <w:t>Аналитическая деятельность как функция управлен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«Педагог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УДМК: программы, календарно-тематические планы, лекционный материал, задания для самостоятельной работы обучающихся, требования к написанию докладов, рефератов, сообщений, рекомендации к составлению и оформлению презентаций, раздаточный матери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компьютерная техника, мультимедийное оборудование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астенин В.А.  Педагогика: учебник для студентов учреждений среднего профессионального образования- 5-е изд. - М.: Издательский центр «Академия», 201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rPr/>
      </w:pPr>
      <w:r>
        <w:rPr>
          <w:bCs/>
          <w:sz w:val="28"/>
          <w:szCs w:val="28"/>
        </w:rPr>
        <w:t>1. Якушева С.Д. Основы педагогического мастерства, 2013, ОИЦ «Академия»</w:t>
      </w:r>
    </w:p>
    <w:p>
      <w:pPr>
        <w:pStyle w:val="Normal"/>
        <w:rPr/>
      </w:pPr>
      <w:r>
        <w:rPr>
          <w:bCs/>
          <w:sz w:val="28"/>
          <w:szCs w:val="28"/>
        </w:rPr>
        <w:t>2. Сергеева В.П. Теоретические основы воспитания, 2010, ОИЦ «Академ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Мишина Г. А., Моргачева Е. Н. Коррекционная и специальная педагогика 2010, Издательство «Форум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4. Гуслова М.Н. Инновационные педагогические технологии, 2013, ОИЦ «Академия»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Электронные ресурсы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ректор школы». Профессиональный научно-методический журнал для педагогических работников. - URL: http://www.direktor.ru/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а сайте Федеральной службы по надзору в сфере образования и науки. - URL: http://www.obrnadzor.gov.ru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Министерства образования России, Государственный НИИ информационных технологий- URL:: http://www.informika.ru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[Электронные учебные материалы] /Сост. Е.М.Подгорных, Т.П.Днепрова, Л.В.Быкова.- Екатеринбург: УрГП, 2006.-CD-Rom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портал «Российское образование». Режим доступа: WorldWideWeb. - URL: http://www.edu.ru - 01.09.2005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научный педагогический журнал.- URL: http://www.oim.ru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библиотека. - URL: http://www.pedlib.ru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проблемы. - URL: http://www.trizminsk.org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альная электронная педагогика. - URL: http://feb-web.ru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ьная библиотека.- URL: http://www.library.ru/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библиотека. - URL: http://pedlib.ru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. Электронный путеводитель по справочным и образовательным ресурсам. - URL: http://www.nlr.ru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федеральный портал - URL: http://www.edu.ru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и: Философия, Педагогика. - URL: http://voc.metromir.ru/phylosofy/id873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3.3.Используем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ологии развивающего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ноуровневое об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спользования в обучении игровых мет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блемное об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и оценка результатов освоения учебной дисциплины «Педагогика» осуществляется преподавателем в процессе проведения занятий, тестирования, а также выполнения  самостоятельной работ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2812"/>
        <w:gridCol w:w="34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Введение в педагогическую профессию</w:t>
            </w:r>
          </w:p>
        </w:tc>
        <w:tc>
          <w:tcPr>
            <w:tcW w:w="2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 в форме тестирования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педагогическую деятельность, педагогические факты и явлен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ния: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ь педагогической науки и практики</w:t>
            </w:r>
          </w:p>
        </w:tc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Общие основы педагогики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современных проблемах образования, тенденциях его развития и направлениях реформиро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связь педагогической науки и практики, тенденции из развития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одержания и организации педагогического процесса в условиях разных типов и видов ОУ на различных ступенях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 в форме тестирования, терминологический зачет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Теория обучения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00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постановку цели и задач уроков, внеурочных мероприятий и занятий, определять педагогические возможности и эффективность применения различных методов, приемов, методик, форм организации обучения и воспит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логику целеполагания в обучени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обучен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методы и средства обучения, их педагогические возможности и условия применен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онтроля и оценки качества образования, психолого-педагогические основы оценочной деятельности педагог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ривлечения учащихся к целеполаганию, организации и анализу процесса и результатов обучения.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контроль в форме тестирования, выполнение заданий по разделу «Дидактика»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 по разделу, решение педагогических  задач.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Теория воспитания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постановку цели и задач, внеурочных мероприятий и занятий, определять педагогические возможности и эффективность применения различных методов, приемов, методик, форм организации обучения и воспит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воспитан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, методы и средства воспитания, их педагогические возможности и условия применения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онтроля и оценки качества образования, психолого-педагогические основы оценочной деятельности педагога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контроль в форме тестирования, решение педагогических  задач, терминологический зачёт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Коррекционная и специальная педагогика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ния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постановку цели и задач уроков, внеурочных мероприятий и занятий, определять педагогические возможности и эффективность применения различных методов, приемов, методик, форм организации обучения и воспитан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условия предупреждения и коррекции социальной и школьной дезадаптаци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нормы и отклонения, нарушения в соматическом, психическом интеллектуальном, речевом, сенсорном развитии человека (ребенка), их систематику и статистик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боты с одаренными детьми, детьми с особыми образовательными потребностями, девиантным поведением.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кущий контроль в форме тестирования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едагогических  задач</w:t>
            </w:r>
          </w:p>
        </w:tc>
      </w:tr>
      <w:tr>
        <w:trPr>
          <w:trHeight w:val="28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здел 6. Менеджмент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ния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педагогическую деятельность, педагогические факты и явлен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анализировать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ния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логику целеполагания в обучении и педагогической деятельности;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контроль в форме тестирования, решение педагогических  зада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Аннотация рабочей программы</w:t>
      </w:r>
    </w:p>
    <w:p>
      <w:pPr>
        <w:pStyle w:val="FR4"/>
        <w:spacing w:lineRule="auto" w:line="240" w:before="0" w:after="0"/>
        <w:ind w:right="0" w:hanging="0"/>
        <w:jc w:val="center"/>
        <w:rPr/>
      </w:pPr>
      <w:r>
        <w:rPr>
          <w:sz w:val="28"/>
          <w:szCs w:val="28"/>
        </w:rPr>
        <w:t>дисциплины ««Педагогика»»</w:t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44.02.02 Преподавание в начальных классах</w:t>
      </w:r>
    </w:p>
    <w:p>
      <w:pPr>
        <w:pStyle w:val="FR4"/>
        <w:spacing w:lineRule="auto" w:line="240" w:before="0" w:after="0"/>
        <w:ind w:left="142" w:right="0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"/>
        <w:spacing w:lineRule="auto" w:line="240"/>
        <w:ind w:firstLine="567"/>
        <w:rPr>
          <w:bCs/>
          <w:szCs w:val="28"/>
        </w:rPr>
      </w:pPr>
      <w:r>
        <w:rPr>
          <w:szCs w:val="28"/>
        </w:rPr>
        <w:t xml:space="preserve">Рабочая программа учебной дисциплины разработана в соответствии с требованиями  ФГОС СПО по данной специальности и с учетом примерной программы учебной дисциплины, </w:t>
      </w:r>
      <w:r>
        <w:rPr>
          <w:bCs/>
          <w:szCs w:val="28"/>
        </w:rPr>
        <w:t>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, заключение Экспертного совета  № 475 от 7 мая 2014 г.</w:t>
      </w:r>
    </w:p>
    <w:p>
      <w:pPr>
        <w:pStyle w:val="TextBody"/>
        <w:tabs>
          <w:tab w:val="clear" w:pos="708"/>
        </w:tabs>
        <w:spacing w:lineRule="auto" w:line="240"/>
        <w:ind w:firstLine="567"/>
        <w:rPr/>
      </w:pPr>
      <w:r>
        <w:rPr>
          <w:szCs w:val="28"/>
        </w:rPr>
        <w:t>Включает в себя: паспорт рабочей программы (место учебной дисциплины в структуре ОПОП, цели и задачи учебной дисциплины – требования к результатам освоения дисциплины); структуру и содержание учебной дисциплины (объем учебной дисциплины и виды учебной работы, тематический план и содержание учебной дисциплины); условия реализации дисциплины (</w:t>
      </w:r>
      <w:r>
        <w:rPr>
          <w:bCs/>
          <w:szCs w:val="28"/>
        </w:rPr>
        <w:t>требования к минимальному материально-техническому обеспечению, и</w:t>
      </w:r>
      <w:r>
        <w:rPr>
          <w:szCs w:val="28"/>
        </w:rPr>
        <w:t>нформационное обеспечение обучения, п</w:t>
      </w:r>
      <w:r>
        <w:rPr>
          <w:bCs/>
          <w:szCs w:val="28"/>
        </w:rPr>
        <w:t>еречень рекомендуемых учебных изданий, Интернет-ресурсов, основной и дополнительной литературы); контроль и оценку результатов освоения дисциплины.</w:t>
      </w:r>
    </w:p>
    <w:p>
      <w:pPr>
        <w:pStyle w:val="TextBody"/>
        <w:tabs>
          <w:tab w:val="clear" w:pos="708"/>
        </w:tabs>
        <w:spacing w:lineRule="auto" w:line="240"/>
        <w:ind w:firstLine="567"/>
        <w:rPr/>
      </w:pPr>
      <w:r>
        <w:rPr>
          <w:szCs w:val="28"/>
        </w:rPr>
        <w:t>Максимальная учебная нагрузка (всего часов) –174, в том числе обязательная аудиторная учебная нагрузка –116 часов, самостоятельная работа – 58 ча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ид промежуточной аттестации - экзамен.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зделов дисциплины: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 в педагогическую профессию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е основы педагогики.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ория обучения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ория воспитания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рекционная и специальная педагогика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неджмент образов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562" w:type="dxa"/>
        <w:jc w:val="left"/>
        <w:tblInd w:w="12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</w:tblGrid>
      <w:tr>
        <w:trPr>
          <w:trHeight w:val="100" w:hRule="atLeast"/>
        </w:trPr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6" w:type="dxa"/>
        <w:jc w:val="left"/>
        <w:tblInd w:w="12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</w:tblGrid>
      <w:tr>
        <w:trPr>
          <w:trHeight w:val="10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1949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Разработчик: Стрелкова И.В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Основной текст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6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znannya.org/?view=elearning-tools-4-1-1" TargetMode="External"/><Relationship Id="rId5" Type="http://schemas.openxmlformats.org/officeDocument/2006/relationships/hyperlink" Target="http://www.znannya.org/?view=elearning-tools-4-1-3" TargetMode="External"/><Relationship Id="rId6" Type="http://schemas.openxmlformats.org/officeDocument/2006/relationships/hyperlink" Target="http://www.znannya.org/?view=elearning-tools-4-1-4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12:00Z</dcterms:created>
  <dc:creator>shevtsova_nn</dc:creator>
  <dc:description/>
  <cp:keywords/>
  <dc:language>en-US</dc:language>
  <cp:lastModifiedBy>ulianova_ov</cp:lastModifiedBy>
  <cp:lastPrinted>2015-06-19T13:33:00Z</cp:lastPrinted>
  <dcterms:modified xsi:type="dcterms:W3CDTF">2015-10-06T10:12:00Z</dcterms:modified>
  <cp:revision>2</cp:revision>
  <dc:subject/>
  <dc:title>Бюджетное учреждение среднего профессионального образования</dc:title>
</cp:coreProperties>
</file>