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лан работы педагога – психоло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на 2015-2016 уч.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Сухаревой Татьяны Викторов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психологическое сопровождение образовательного проце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максимального личностного развития и обучения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психологического здоровья детей, учитывая возрастные и индивидуальные особенности каждого ребенка и создавая оптимальные условия для развития личности 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динамики интеллектуального и личностного развития школьников, используя современные психологические диагнос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 педагогов и родителей навыки психолого-педагогической компетентности в общ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дивидуальных качеств детей с постоянным обнаружением новых творческих 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педагогов и родителей коммуникативных навыков и представлений о здоровом образе жизн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самостоятельного творческого освоения детьми системы отношений с миром и самим с собой, а также для совершения каждым ребёнком личностно значимых жизненных выб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направления в работе педагога-психоло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агностика для учащихся, их родителей, специалис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ционно-развивающая раб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сультационная работа с учащимися, их родителями, специалист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светительская раб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кспертная раб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онно-методическая раб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176"/>
        <w:gridCol w:w="2999"/>
        <w:gridCol w:w="2999"/>
        <w:gridCol w:w="3000"/>
      </w:tblGrid>
      <w:tr>
        <w:trPr>
          <w:trHeight w:val="57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работ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проведен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лагаемый результат</w:t>
            </w:r>
          </w:p>
        </w:tc>
      </w:tr>
      <w:tr>
        <w:trPr>
          <w:trHeight w:val="279" w:hRule="atLeast"/>
        </w:trPr>
        <w:tc>
          <w:tcPr>
            <w:tcW w:w="1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Диагностическая работа.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адаптации новичков к учебному процессу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, беседа, наблюдение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течения адаптации, выявление дезадаптированных детей, оказание психологической помощи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адаптации пятиклассников при переходе из начальной школы в среднюю школу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, наблюдение, опрос учителе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октяб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течения адаптации пятиклассников, выявление детей с неблагоприятным течением адаптации, оказание им психологической поддержки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готовности учеников 4 классов к переходу в среднее звено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, беседа, наблюдени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уровней готовности детей к переходу в среднее звено, предварительный прогноз возможных трудностей при обучении в 5 классе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одаренных учащихся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тестирование, экспертный опрос учителей, анализ продуктов деятельности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уровня интеллектуальных способностей учащихся, направленности способностей личности.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«трудных» детей в начальной школе и учащихся «группы риска»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тестировани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запросу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возможных социально-психологических проблем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готовности учащихся 9-х , 11-х классов к выбору профессии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занятия, тестирование,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тветственного отношения к выбору профессионального пути через расширение границ самопознания и получение информации о мире профессий, раннее выявление профессиональных и познавательных интересов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уровня тревожности учащихся 9-х, 11-х классов при подготовке к сдаче ГИА и ЕГЭ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- март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учащихся с повышенным уровнем тревожности, формирование коррекционных групп для оказания психологической поддержки.</w:t>
            </w:r>
          </w:p>
        </w:tc>
      </w:tr>
      <w:tr>
        <w:trPr>
          <w:trHeight w:val="29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диагностика учащихся (по запросу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тестирование, опрос, бесе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возможных социально-психологических проблем</w:t>
            </w:r>
          </w:p>
        </w:tc>
      </w:tr>
      <w:tr>
        <w:trPr>
          <w:trHeight w:val="279" w:hRule="atLeast"/>
        </w:trPr>
        <w:tc>
          <w:tcPr>
            <w:tcW w:w="1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Коррекционно - развивающая работа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е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ервоклассниками на этапе первичной адаптации к школ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занят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ое сопровождение детей, предупреждение дез адаптации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занятия с учащимися начальных классов, испытывающими трудности в обучении и поведени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занят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психологическое сопровождение ребенка, помощь родителям, учителям, разработка рекомендаций, игр или упражнений для развития псих.процессов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е занятия для пятиклассников на этапе адаптации в среднем звене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занят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 нояб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приятное течение адаптации, снижение риска возникновения дезадаптированных детей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онные занятия с учащимися «группы риска» в 9-х, 11-х классах, по наличию высокого уровня тревожности при подготовке к ЕГЭ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занят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 апр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ое сопровождение учащихся при подготовке к ЕГЭ и ГИА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занятия с учащимися 5- 10 классов, испытывающими трудности в обучении и поведении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занят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ое сопровождение учащихся «группы риска»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онно-развивающие занятия с учащимися, имеющими трудности в общении с окружающим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занят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веренности в себе, формирование умений конструктивного общения, повышение самооценки.</w:t>
            </w:r>
          </w:p>
        </w:tc>
      </w:tr>
      <w:tr>
        <w:trPr>
          <w:trHeight w:val="279" w:hRule="atLeast"/>
        </w:trPr>
        <w:tc>
          <w:tcPr>
            <w:tcW w:w="1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сихологическое просвещение и профилактика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возможных социально-психологических проблем у учеников разных классо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ое сопровождение учащихся «группы риска»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ический практикум для уча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ие игры и др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сихологической культуры учащихся</w:t>
            </w:r>
          </w:p>
        </w:tc>
      </w:tr>
      <w:tr>
        <w:trPr>
          <w:trHeight w:val="29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на родительских собраниях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сихологической культуры родителей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ический практикум для учителей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Гиперактивный ребенок в школе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«Оптимизация общения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пособ повышения его профессионального мастерства, посредствам применения модерационных техник» ;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ие игры и др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сихологической культуры, сотрудничество учителей и психолога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для учащихся 9-11 классов по профилактике употребления П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занят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- янва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иска употребления ПАВ, повышение психологической культуры подростков, осмысление необходимости бережного отношения к здоровью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ая подготовка учащихся к ЕГЭ и ГИА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занят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возникновения стрессов при сдаче ЕГЭ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ориентационная работа с учащимися 9,11-х 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программе предпрофильной подготовке учащихся 9-х классов «Психология и выбор профессии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– граф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учащимся в выборе профессии с учетом полученных результатов тест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учащимся в познании себя и профессиональном самоопределении</w:t>
            </w:r>
          </w:p>
        </w:tc>
      </w:tr>
      <w:tr>
        <w:trPr>
          <w:trHeight w:val="279" w:hRule="atLeast"/>
        </w:trPr>
        <w:tc>
          <w:tcPr>
            <w:tcW w:w="1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сихологическое консультирование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детей, родителей, педагогов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конкретной помощи взрослым и детям в осознании ими природы их затруднений, связанных с взаимоотношениями в семь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ругу друзей, в школе; помощь в формировании новых установок и принятии собственных решений.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езультатов адаптационного периода в школ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щание при завуче по У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результатами исследования уровня адаптации учащихся.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езультатов диагностических исследований, выдача необходимых рекомендаций педагогам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работа по итогам результатов диагностической работ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результатами психологических исследований.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для учащихся «группы риска», их родителей и наставников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 по запрос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ая поддержка учащихся «группы риска»</w:t>
            </w:r>
          </w:p>
        </w:tc>
      </w:tr>
      <w:tr>
        <w:trPr>
          <w:trHeight w:val="279" w:hRule="atLeast"/>
        </w:trPr>
        <w:tc>
          <w:tcPr>
            <w:tcW w:w="1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Организационно-методическая работа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8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лекциям, семинарам, практическим занятиям, консультациям. Оформление методических материало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8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заседаниях, совещаниях, педсоветах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8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, анализ, обобщение результатов, интерпретация полученных данных. Заполнение отчетной документаци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8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инок психологической литературы. Работа с периодической печатью, методическими разработками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е психологии. Подбор методик для работы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0"/>
      <w:bookmarkStart w:id="1" w:name="a1076778b5c16ab9ca2ffb56322deee66559e155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ополнитель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бота над  темой самообразования: «Психологическое сопровождение учащихся в периоды адаптации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C17">
    <w:name w:val="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8:30:00Z</dcterms:created>
  <dc:creator>user</dc:creator>
  <dc:description/>
  <dc:language>en-US</dc:language>
  <cp:lastModifiedBy>user</cp:lastModifiedBy>
  <dcterms:modified xsi:type="dcterms:W3CDTF">2015-10-06T18:30:00Z</dcterms:modified>
  <cp:revision>2</cp:revision>
  <dc:subject/>
  <dc:title/>
</cp:coreProperties>
</file>