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445135</wp:posOffset>
                </wp:positionV>
                <wp:extent cx="7271385" cy="997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1385" cy="997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2254"/>
                              <w:gridCol w:w="8619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right="0" w:first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Содержан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НЕДЕЛЬНИК  1 половина дня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Беседа (рассматривание)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Социально-коммуникативное развитие». Беседа «Моя семья»; цель: развивать связную речь дет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оспитание КГН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Социально-коммуникативное развитие». Формирование культурно-гигиенических навыков: учить детей последовательности при мытье р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Утренняя гимнастик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ОО «Физическое развитие». Комплекс № 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Наблюдение за трудом взрослых (или в уголке природы)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Социально-коммуникативное развитие». Складывание вещей в шкафу – развивать трудовые навыки и ум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альчиковая гимнастик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Физическое развитие». ОО «Речевое развитие». «Моя семья». Развивать мелкую моторику рук и пальце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южетно – ролевая игр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Социально-коммуникативное развитие». «Садим огород». Показать, детям как делать грядки, как садить, некоторые семена. Вспомнить какие овощи растут в огор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движная игр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Физическое развитие». «Бегите ко мне». Цель: Учить детей по сигналу педагога двигаться в определенном направлении, выполнять задания. Выражать радость от общения с детьми, способствовать формированию доверительных взаимоотношений с воспитанник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Настольно – печатные игры, д/и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Дидактические игры (ОО «Познавательное развитие», «Социально-коммуникативное развитие »): по ФЭМП. «Расскажи зайке, что где находится" (в группе от себя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амостоятельная 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Рисование карандашам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НОД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 НОД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Тем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Ц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Праздник день зн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 НОД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Тем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Ц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Дневная прогулка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Наблюдение за сезонными изменениями 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ОО «Познавательное развитие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Картотека № 1. 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Труд. Протереть влажной тряпочкой скамейку от пы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ндивидуальная работа по основным видам (прыжки)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ыжки в высоту с Никитой К., имитируя достать бан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сследовательская деятельность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есок сухой и влажн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 половина дня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Бодрящая гимнастика после сн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Физическое развитие». Оздоровительная гимнастика после сна. Комплекс № 1. Закаливающие процед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оспитание КГН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ОО «Социально-коммуникативное развитие». Развивать навыки самообслуживания. Учить самостоятельно, вытираться своим полотенце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Чтение художественной литературы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Художественно-эстетическое развитие». «Колобок» русская народная сказ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Рассматривание картин, иллюстраций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Картины по е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ндивидуальная работа по ОО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О «Речевое развитие». Рассмотреть на картинке цветы для мамы – развивать речь Максима Т.; во что одета, почему? Цель: обратить внимание на сезонные изменения и элементы одежд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Хороводная игр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«Карусель». Развивать связную речь в соответствие с текст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амостоятельная игровая деятельность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гры с песком. Организовать свободное экспериментирование с песком, учить соблюдать правила личной гигиены и безопасности. Способствовать снятию напряжение у детей на стадии адапт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ечерняя прогулка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Наблюдение за сезонными изменениями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Картотека №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Труд, обучение трудовым действиям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обрать игру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движные игры и игровые упражнения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/и «Осенние листочки»-учить детей имитировать движении листье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амостоятельная 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гры со строительным материало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55pt;height:785.1pt;mso-wrap-distance-left:0pt;mso-wrap-distance-right:9pt;mso-wrap-distance-top:0pt;mso-wrap-distance-bottom:0pt;margin-top:35.0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2254"/>
                        <w:gridCol w:w="8619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right="0" w:first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Вид деятельности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Содержание работы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НЕДЕЛЬНИК  1 половина дня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Беседа (рассматривание)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Социально-коммуникативное развитие». Беседа «Моя семья»; цель: развивать связную речь детей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оспитание КГН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Социально-коммуникативное развитие». Формирование культурно-гигиенических навыков: учить детей последовательности при мытье рук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Утренняя гимнастик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ОО «Физическое развитие». Комплекс № 1  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Наблюдение за трудом взрослых (или в уголке природы)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Социально-коммуникативное развитие». Складывание вещей в шкафу – развивать трудовые навыки и умения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альчиковая гимнастик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Физическое развитие». ОО «Речевое развитие». «Моя семья». Развивать мелкую моторику рук и пальцев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южетно – ролевая игр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Социально-коммуникативное развитие». «Садим огород». Показать, детям как делать грядки, как садить, некоторые семена. Вспомнить какие овощи растут в огороде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движная игр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Физическое развитие». «Бегите ко мне». Цель: Учить детей по сигналу педагога двигаться в определенном направлении, выполнять задания. Выражать радость от общения с детьми, способствовать формированию доверительных взаимоотношений с воспитанниками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Настольно – печатные игры, д/и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Дидактические игры (ОО «Познавательное развитие», «Социально-коммуникативное развитие »): по ФЭМП. «Расскажи зайке, что где находится" (в группе от себя). 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амостоятельная деятельность детей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Рисование карандашами. 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НОД</w:t>
                            </w:r>
                          </w:p>
                        </w:tc>
                        <w:tc>
                          <w:tcPr>
                            <w:tcW w:w="2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 НОД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Тема: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Цель: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Праздник день знаний 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 НОД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Тема: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Цель: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Дневная прогулка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Наблюдение за сезонными изменениями 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ОО «Познавательное развитие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Картотека № 1. Наблю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Труд. Протереть влажной тряпочкой скамейку от пыли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ндивидуальная работа по основным видам (прыжки)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ыжки в высоту с Никитой К., имитируя достать бан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сследовательская деятельность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есок сухой и влажный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 половина дня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Бодрящая гимнастика после сн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Физическое развитие». Оздоровительная гимнастика после сна. Комплекс № 1. Закаливающие процедуры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оспитание КГН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ОО «Социально-коммуникативное развитие». Развивать навыки самообслуживания. Учить самостоятельно, вытираться своим полотенцем.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Чтение художественной литературы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Художественно-эстетическое развитие». «Колобок» русская народная сказка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Рассматривание картин, иллюстраций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Картины по еде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ндивидуальная работа по ОО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О «Речевое развитие». Рассмотреть на картинке цветы для мамы – развивать речь Максима Т.; во что одета, почему? Цель: обратить внимание на сезонные изменения и элементы одежды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Хороводная игр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«Карусель». Развивать связную речь в соответствие с текстом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амостоятельная игровая деятельность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гры с песком. Организовать свободное экспериментирование с песком, учить соблюдать правила личной гигиены и безопасности. Способствовать снятию напряжение у детей на стадии адаптации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ечерняя прогулка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Наблюдение за сезонными изменениями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Картотека №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Труд, обучение трудовым действиям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обрать игрушк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движные игры и игровые упражнения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/и «Осенние листочки»-учить детей имитировать движении листьев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амостоятельная деятельность детей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гры со строительным материало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dc:language>en-US</dc:language>
  <cp:lastModifiedBy>123</cp:lastModifiedBy>
  <cp:lastPrinted>2014-09-02T07:08:00Z</cp:lastPrinted>
  <dcterms:modified xsi:type="dcterms:W3CDTF">2014-09-01T20:09:00Z</dcterms:modified>
  <cp:revision>32</cp:revision>
  <dc:subject/>
  <dc:title>                     УТРО</dc:title>
</cp:coreProperties>
</file>