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НЕЕ (ПОЛНОЕ) ОБЩЕЕ ОБРАЗОВАНИЕ</w:t>
        <w:br/>
        <w:t>ПРИМЕРНАЯ ПРОГРАММА</w:t>
        <w:br/>
        <w:t>ПО ИНФОРМАТИКЕ И ИНФОРМАЦИОННЫМ ТЕХНОЛОГ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ильн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ус докумен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программа по информатике и информационным технологиям составлена на основе федерального компонента государственного стандарта базового уровня общего образо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программа является ориентиром для составления авторских учебных программ и учебников, а также может использоваться при тематическом планировании курса учителем. При разработке авторами учебных программ и пособий целесообразно учитывать направления профилей. Авторы учебников и методических пособий, учителя информатики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аким образом, примерная программа содействует сохранению единого образовательного пространства, не сковывая творческой ини¬циативы учителей, предоставляет широкие возможности для реализации различных подходов к построению учебного кур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руктура документ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программа включает три раздела: пояснительную записку; основное содержание с примерным распределением учебных часов по разделам курса и возможной последовательностью изучения разделов и тем; требования к уровню подготовки выпуск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 и информационные технологии – предмет, непосредственно востребуемый во всех видах профессиональной деятельности и различных траекториях продолжения обучения. Подготовка по этому предмету на профильном уровне обеспечивает эту потребность, наряду с фундаментальной научной и общекультурной подготовкой в данном на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новными содержательными линиями в изучении данного предмета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и информационные процессы, информационные и коммуникационные технологии (ИКТ) как средства их автоматиз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ое и компьютерное моделировани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информационного управ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аскрытии содержания линии «Информация и информационные процессы, информационные и коммуникационные технологии (ИКТ) как средства их автоматизации» учащиеся осваивают базовые понятия информатики; продолжается развитие системного и алгоритмического мышления школьников в ходе решения задач из различных предметных областей. При этом эффективность обучения повышается, если оно осуществляется в ИКТ-насыщенной образовательной среде, где имеются соответствующие средства визуализации процессов, датчики, различные управляемые компьютером устройства. Содержание этого раздела обладает большой степенью инвариантности. Продолжается развитие системного и алгоритмического мышления на базе решения задач в среде языка программирования. Непосредственным продолжением этой деятельности является работа в практикум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одержательной линии «Математическое и компьютерное моделирование» направлено на формирование умений описывать и строить модели управления систем различной природы (физических, технических и др.), использовать модели и моделирующие программы в области естествознания, обществознания, математики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основ информационного управления осуществляется: развитие представлений о цели, характере и роли управления, об общих закономерностях управления в системах различной природы; формирование умений и навыков собирать и использовать информацию с целью управления физическими и техническими системами с помощью автоматических систем управ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данного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полагается проведение практикумов – больших практических работ, ориентированных на получение целостного содержательного результата, осмысленного и интересного для учащихся. Задача практикума – познакомить учащихся с основными видами широко используемых средств ИКТ, как аппаратных, так и программных в их профессиональных версиях (тогда, как правило, используются только базовые функции) и учебных версиях. В рамках такого знакомства учащиеся выполняют соответствующие, представляющие для них смысл и интерес проекты, относящиеся к другим школьным предметам, жизни школы, сфере их персональных интересов. В результате они получают базовые знания и умения, относящиеся к соответствующим сферам применения ИКТ, могут быстро включиться в решение производственных задач, получают профессиональную ориентацию. Практикумы могут быть комплексными, в частности, выполнение одного проекта может включать себя выполнение одним учащимся нескольких практикумов, а также участие нескольких учащихся. Практикумы, где это возможно, синхронизируются с прохождением теоретического материала соответствующей темати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зультатам обучения по данному предмету на профильном уровне, относится умение квалифицированно и осознано использовать ИКТ, содействовать в их использовании другими; наличие научной основы для такого использования, формирование моделей информационной деятельности и соответствующих стереотипов пове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й особенностью освоения данной образовательной области является то, что она не дублирует начала высшего профессионального образования. Ее задачи иные: развитие алгоритмического мышления в математическом контексте; воспитание правильных моделей деятельности в областях, относящихся к ИКТ и их применениям; профессиональная ориен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учение информатики и информационных технологий в старшей школе на профильном уровне направлено на достижение следующих целей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воение и систематизация знан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ящихся к математическим объектам информатики; построению описаний объектов и процессов, позволяющих осуществлять их компьютерное моделирование; средствам моделирования; информационным процессам в биологических, технологических и социальных системах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владение умени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математические объекты информатики, в том числе логические формулы и программы на формальном языке, удовлетворяющие заданному описанию; создавать программы на языке программирования по их описанию; использовать общепользовательские инструменты и настраивать их для нужд пользовател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ического мышления, способностей к формализации, элементов системного мышл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обретение опы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, информационной деятельности в различных сферах, востребованных на рынке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предмета в учебном пла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базисный учебный план для образовательных учреждений Российской Федерации отводит 280 часов для обязательного изучения информатики и информационных технологий на ступени среднего (полного) общего образования. В том числе в Х классе – 140 учебных часов и XI классе – 140 учебных часов из расчета 4 учебных часа в неделю. В примерной программе предусмотрен резерв свободного учебного времени в объеме 30 часов (10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учета местных услов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учебные умения, навыки и способы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приоритетами для учебного предмета «Информатика и информационные технологии» на этапе основного общего образования являются: определение адекватных способов решения учебной задачи на основе заданных алгоритмов; комбинирование известных алгоритмов деятельности в ситуациях, не предполагающих стандартное применение одного из них;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 владение умениями совместной деятельности (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ые результаты изучения курса «Информатика и информационные технологии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.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понятий, принципов и закономерност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рика «Уметь» включает требования, основанных на более сложных видах деятельности, в том числе творческой: создавать информационные объекты, оперировать ими, оценивать числовые параметры информационных объектов и процессов, приводить примеры практического использования полученных знаний, осуществлять самостоятельный поиск учебной информации. Применять средства информационных технологий для решения задач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убрике «Использовать приобретенные знания и умения в практической деятельности и повседневной жизни» представлены требования, выходящие за рамки конкретного учебного предмета и нацеленные на решение разнообразных жизненных задач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результатом обучения является достижение базовой информационно-коммуникационной компетентности учащего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Е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280 час)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0"/>
        <w:gridCol w:w="22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35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й материал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35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часов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35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35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часов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35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времени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35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часо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я и информационные процессы (64 ча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кретизация и кодирование (5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ретное (цифровое) представление результатов измерений, текстовой, графической, звуковой, видео информации. Цепочки (конечные последовательности символов) и операции над ними. Примеры систем двоичного кодирования различных алфавитов. Сигнал, кодирование, декодирование, сжатие. Скорость передачи информации. Зависимость скорости передачи от используемой полосы частот. Искажение информации при передаче и при сжат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истемы, взаимодействие (3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ояния объекта. Система, компоненты, взаимодействие компонентов. Информационное взаимодействие в системе. Графы, графы переходов, графы взаимодейств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правление, обратная связь. (6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в повседневной деятельности человека. Анализ и описание объекта с целью построения схемы управления; системы автоматического управления; задача выбора оптимальной модели управления; математические и компьютерные моделирование систем управл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управления в социальных, технических, биологических системах. Команды управления и сигналы датчиков для учебных управляемых устройств, экранных объектов и устройств ИК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делирование и проектирование (13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я (информационные модели) объектов, процессов и систем, соответствие описания реальности и целям описания. Фотографии, карты, чертежи, схемы, графы, таблицы, графики, формулы как описания. Использование описания (информационной модели) в процессах: общения, практической деятельности, исследо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матические модели, их использование для описания объектов и процессов живой и неживой природы и технологии, в том числе – в физике, биологии, экономик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между непрерывными моделями, их дискретными приближениями и компьютерными реализациями. Машинные представления целых и действительных чисел. Точность вычислений, интервальная арифмет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 информационных процессов в технических, биологических и социальных системах. Моделирование, прогнозирование, проектирование в человеческ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ред имитационного моделирования (виртуальных лабораторий) для проведения компьютерного эксперимента в учебной деятельности. Использование инструментов автоматизированного проектир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огический язык (5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а, логические операции, кванторы, правила построения и семантика. Примеры записи утверждений на логическом языке. Логические формулы при поиске в базе данных. Дизъюнктивная нормальная форма. Логические функции. Схемы из функциональных элемен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лгоритмический язык (6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построения и выполнения алгоритмов. Разбиение задачи на подзадачи. Использование имен для алгоритмов и объектов. Примеры записи алгоритмов на алгоритмическом языке для графических и числовых исполнител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числимые функции (2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, вычисляемые алгоритмами. Полнота формализации понятия вычислимости. Универсальная вычислимая функция. Диагональные доказательства несуществования.Индуктивные определения объектов. Задание вычислимой функции системой функциональных уравн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ерминированные игры с полной информацией (4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я. Выигрышная стратегия в игре. Игровая интерпретация логических форму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казательства правильности (4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ие алгоритма заданию (спецификации), инварианты, индуктивные доказательс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троение алгоритмов (4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ы счисления, арифметические операции и перевод; кодирование с исправлением ошибок; генерация псевдослучайных последовательностей. Алгоритмы решен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ычислительной математики (приближенные вычисления площади, значения функции, заданной рядом, моделирования процессов, описываемых дифференциальными уравнениями).Переборные алгоритмы. Обход дере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ипы данных (4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конструкции. Матрицы (массивы). Работа с числами, матрицами, строками, списками, использование псевдослучайных чисел. Определяемые (абстрактные) типы данн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жность описания объекта (2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тимальный способ описания. Алгоритмическое определение случай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жность вычисления (5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эффективных алгоритмов. Проблема переб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бытия. Параллельные процессы (3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параллельных процессов, взаимодействие с пользова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 ИКТ и их применение (48 ча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ила работы с ИКТ (2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сть, гигиена, эргономика, ресурсосбережение, технологические требования при эксплуатации ИК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рхитектуры компьютеров и компьютерных сетей (3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ая и аппаратная организация компьютеров, других средств ИКТ и их сист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программного обеспеч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ерационные системы (5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 операционной системы. Основные виды и особенности операционных систем. Понятие о системном администрирова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ка программирования (16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программирования. Понятность программы. Внесение изменений в программу. Структурное программирование, объектно-ориентированный подход. Ошибки, отладка, построение правильно работающих и эффективных программ. Этапы разработки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ка применения ИКТ (6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и проектирование применения ИКТ; основные этапы, схемы взаимодейств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ичные неисправности и трудности в использовании ИКТ. Профилактика оборудо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лектация рабочего места средствами ИКТ в соответствии с целями его использо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числовых параметров информационных объектов и процессов, характерных для различных областе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ганизация и поиск информации (6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о системах управления базами данных, поисковых системах в компьютерных сетях, библиотечных информационных систем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ные архивы информации: электронные каталоги, базы данных. Организация баз данных. Примеры баз данных: юридические, библиотечные, здравоохранения, налоговые, социальные, кадровые. Использование инструментов системы управления базами данных для формирования примера базы данных учащихся в школ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инструментов поисковых систем (формирование запросов) для работы с образовательными порталами и электронными каталогами библиотек, музеев, книгоиздания, СМИ в рамках учебных заданий из различных предметных областей. Правила цитирования источников информа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екоммуникационные технологии (6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о средствах телекоммуникационных технологий: электронная почта, чат, телеконференции, форумы, телемосты, интернет-телефо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ьное программное обеспечение средств телекоммуникационных технологий. Использование средств телекоммуникаций в коллективной деятельности. Технологии и средств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щиты информации в глобальной и локальной компьютерной сети от разрушения, несанкционированного доступа. Электронная подпись. Правила подписки на антивирусные программы и их настройка на автоматическую проверку сообщен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ы создания информационных объектов для Интернет. Методы и средства создания и сопровождения сай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правление (6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и управления, планирования и организации деятельности человека. Создание организационных диаграмм и расписаний. Автоматизация контроля выполн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применения ИКТ в управле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и автоматизированного управления в учебной среде. Системы автоматического тестирования и контроля знаний. Использование тестирующих систем в учебной деятельности. Инструменты создания простых тестов и учета результатов тест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ая деятельность человека (13 ча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сихофизиология информационной деятельности (3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, запоминание и обработка информации человеком, пределы чувствительности и разрешающей способности органов чувств, стереофоническое и стереоскопическое восприятие. Разнообразие и индивидуальные особенности способов восприятия, запоминания и понимания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оль информации в современном обществе (3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в: экономической, социальной, культурной, образовательной сферах. Информационные ресурсы и каналы индивидуума, государства, общества, организации, их структура. Информационные ресурсы образ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профессиональной информационной деятельности человека, используемые инструменты (технические средства и информационные ресурсы). Профессии, связанные с построением математических и компьютерных моделей, программированием, обеспечением информационной деятельности индивидуумов и организац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учебного процесса в области ИКТ для различных категорий пользовател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ественные механизмы в сфере информации (7 ча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 информационной сферы. Стоимостные характеристики информацион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стандартов в современном обществе. Стандартизация в области информационных технологий. Стандарты описания информационных ресур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ая этика и право, информационная безопасность. Правовые нормы, относящиеся к информации, правонарушения в информационной сфере, меры их предотвращ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средств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кум (140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ческий реда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цированное оформление математического тек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ебуется текст, в том числе возникающий в ходе выполнения других практикумов, оформить в математическом редакто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прощенного варианта бухгалтерского и материального учета на базе распространенного варианта динамических (электронных таблиц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ект может относится как к учебной ситуации, так и к проблеме, возникающей в жизни школы – планирование похода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ализ данных и статистика. Визуализация данных и деловая граф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пакетов статистической обработки и анализа данных, а также средств визуализации для анализа, наглядного представления и интерпретации данных, в том числе – собранных в ходе наблюдений и опросов, полученных с помощью цифровых датчиков, найденных в Интерне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и данные могут быть получены из различных задач экологии, социологии, в том числе – из межшкольных про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мвольные вычисления. Аналитические мод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символьных вычислений, с использование одного из распространенных инструментов (пакетов символьных преобразовани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ект может включать задачи из курсов математики и физики, а также специально подобранные задачи, относящиеся к математическим моделям явлений окружающего мира. Результат доводится до числового ответа, графика, сопоставляется с наблюдением и эксперимен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кретные приближения непрерывных мод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задач математического моделирования с помощью создания дискретной модели, приближающей непрерывную (например – системы разностных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проекте требуется запрограммировать разностную модель и использовать понимание результатов и структуры моделирования для понимания непрерывной мо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кретные алгоритмы, в том числе – дискретная оптим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мбинаторных задач, в том числе – организация обхода дерева и поиска данной вершины, поиск кратчайшего пути, поиск вхождения одного слова в другое и т. 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задачах, в том числе и практически мотивированных, требуется помимо построения алгоритма, давать грубую оценку его времени работы, в частности, распознавать переборные алгоритмы с экспоненциальным временем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ческий 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, сопровождение, техническое обслуживание средств ИК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проекте силами учащихся под руководством взрослых может осуществляться работа в сфере ИКТ, требующая базовых технических знаний и умения понимать технические инстр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работе с ИКТ, в том числе, с целью использования тренажеров и тестовых сист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матизированное проект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одной или нескольких систем автоматизированного проектирование с учетом математических аспектов решаемых задач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полнение учебного проекта дизайна одежды, мебели, помещения, здания, земельного участка, механизма, электрической, электронной схемы, изготовления натурной модели, прототипа, реального объ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индивидуальной и групповой деятельности. Управление проек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ое использование компьютерных инструментов для планирования и фиксации своей деятельности (органайзеры, планировщики событий и проектов, поддержка контактов и т. 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тоянно идущий проект, включающий учащихся в современную культуру организации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ирование устройства, взаимодействующего с объектами физической реа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проекте может строиться модель движущегося робота, интеллектуального дома, обрабатывающего станка, конвейерной линии, автоматизированного склада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хранения и поиска информации. Работа в информационном пространстве образовательного учреждения и личном информационном пространст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и заполнение базы данных, размещение своих работ на сайте школы, с использованием соответствующих форматов их опис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мимо работ учащегося, формируемые массивы информации могут относится к жизни школы, окружающего сообщества, личным коллекциям учащегося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бор информации, организация и представление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комплексного мультимедийного объекта (или ряда объектов), включающего текст, аудио и видео информацию, гиперссылки для размещения в Интернете, на компакт-диске, использования при выступлении, с использованием самостоятельно сделанных записей (видео- аудио, числовые) данных, найденных в Интернете и бумажных источника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ма проекта может относится к материалу, изучаемому в различных школьных предметах, жизни школы, актуальной социально-политической, экологической, научной проблеме, историческому материалу, бизнес-проекту учащихся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иск, системный анализ, обобщение информ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в Интернете и СМИ информации по актуальному вопросу и подготовка теста своего анализа и интерпретации имеющихся источ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проекте упор делается на умения отбирать, критически анализировать информацию, формировать и формулировать собственную точку зре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ГОТОВКИ ВЫПУСКНИК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информатики и информационных технологий на профильном уровне ученик долж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ческую символику;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конструкции языка программирова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алгоритмов и основные алгоритмические конструкции; тезис о полноте формализации понятия алгоритм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и свойства информационных моделей реальных объектов и процессов, методы и средства компьютерной реализации информационных моделе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ую структуру деятельности по созданию компьютерных моделе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и области использования основных технических средств информационных и коммуникационных технологий и информационных ресурс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и свойства источников и приемников информации, способы кодирования и декодирования, причины искажения информации при передаче; связь полосы пропускания канала со скоростью передачи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е принципы организации и функционирования компьютерных сете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информационной этики и права, информационной безопасности, принципы обеспечения информационной безопасности 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и средства обеспечения надежного функционирования средств И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ять логическое значение сложного высказывания по известным значениям элементарных высказывани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татистическую обработку данных с помощью компьютер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претировать результаты, получаемые в ходе моделирования реальных процесс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ять простейшие неисправности, инструктировать пользователей по базовым принципам использования ИКТ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 обработки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информационными объектами, используя имеющиеся знания о возможностях информационных и коммуникационных технологий, в том числе создавать структуры хранения данных; пользоваться справочными системами и другими источниками справочной информации; соблюдать права интеллектуальной собственности на информаци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виртуальные эксперименты и самостоятельно создавать простейшие модели в учебных виртуальных лабораториях и моделирующих средах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а и отбора информации, в частности, относящейся к личным познавательным интересам, связанной с самообразованием и профессиональной ориентацие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я информации в виде мультимедиа объектов с системой ссылок (например, для размещения в сети); создания собственных баз данных, цифровых архивов, медиатек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и и проведения выступления, участия в коллективном обсуждении, фиксации его хода и результат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го и коллективного общения с использованием современных программных и аппаратных средств коммуникаций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я требований информационной безопасности, информационной этики и права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26:00Z</dcterms:created>
  <dc:creator>Ольховик М.В.</dc:creator>
  <dc:description/>
  <cp:keywords/>
  <dc:language>en-US</dc:language>
  <cp:lastModifiedBy>Роман</cp:lastModifiedBy>
  <dcterms:modified xsi:type="dcterms:W3CDTF">2011-10-29T20:23:00Z</dcterms:modified>
  <cp:revision>3</cp:revision>
  <dc:subject/>
  <dc:title/>
</cp:coreProperties>
</file>