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Проект в средней группе №5</w:t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МДОУ «Детский сад №18»</w:t>
      </w:r>
    </w:p>
    <w:p>
      <w:pPr>
        <w:pStyle w:val="Normal"/>
        <w:rPr>
          <w:color w:val="333333"/>
          <w:sz w:val="52"/>
          <w:szCs w:val="52"/>
        </w:rPr>
      </w:pPr>
      <w:r>
        <w:rPr/>
        <w:drawing>
          <wp:inline distT="0" distB="0" distL="0" distR="0">
            <wp:extent cx="5535930" cy="342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</w:r>
    </w:p>
    <w:p>
      <w:pPr>
        <w:pStyle w:val="Normal"/>
        <w:jc w:val="center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</w:r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shd w:fill="FFFFFF" w:val="clear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</w:t>
      </w:r>
      <w:r>
        <w:rPr>
          <w:rFonts w:cs="Arial" w:ascii="Arial" w:hAnsi="Arial"/>
          <w:color w:val="FF6600"/>
          <w:sz w:val="34"/>
          <w:szCs w:val="34"/>
        </w:rPr>
        <w:t>Актуальнос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 огромных   возможностях   современного   мира   становится   всё   сложне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еть красоту окружающего, понять смысл того, что видишь каждый день. Вед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тановится привычным, смазывается всё впечатление и совсем не замечаетс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  каждое   мгновение   необычно,   неповторимо,   волшебно.   Если   ходить,   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я головы, то можно совсем не увидеть  прекрасных красок  осени, ярки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ев,   танца   жёлтых,   красных,   пурпурных   волн   на   ветру,   прозрачного   светло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го   неба,   облаков   необычной   формы.   И,   значит,   осень   останется   в   памя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м,  промозглым,  унылым  временем,  почти   потерянным,  не  интересным   и 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ым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34"/>
          <w:szCs w:val="34"/>
        </w:rPr>
        <w:t xml:space="preserve"> </w:t>
      </w:r>
      <w:r>
        <w:rPr>
          <w:color w:val="000000"/>
          <w:sz w:val="28"/>
          <w:szCs w:val="28"/>
        </w:rPr>
        <w:t xml:space="preserve">Получается, есл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братить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я на красоту окружающего мира, 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теряют многое. Ведь любование осенней природой обогащает внутрен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, помогает найти новые точки соприкосновения между взрослым и ребёнко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гает   на   развитие   физических   качеств   и   здоровый   образ   жизни   (ведь   та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бегать по этим красивым разноцветным листьям, вдыхать этот   чудес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  воздух).   Когда   раскрывается   красота   окружающего   мира,   хочется   пет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  двигаться,   осваивать   новое   и   неизвестное,   показать   эту   красоту   все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 они смогли насладиться прекрасными мгновениями общения с природ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доказано, ч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  полно   и   отчетливо   воспринимается   и   запоминается   ребенком   то,   ч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  всего   затронуло   его   эмоционально,   что   было   ему   интересно.   Поэтом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 необходимость разработки проекта, направленного на обогащение детс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а новыми впечатлениями, знаниями об осени, умение детьми выражать сво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ждения,   умозаключения,   включать   воображение,   память   для   создания   образов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   окрашивать   свое   отношение   к   происходящему.   Считаем,   ч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  проекта   позволит   расширить   и   систематизировать   знания   детей   об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зменениях , происходящих осенью в растительном и животном мире, о взаимосвяз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 изменении   погоды   и   одежды   людей,   труда,   сформировать   у   детей   интерес   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рной исследовательской деятельности в природе.</w:t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FF6600"/>
          <w:sz w:val="34"/>
          <w:szCs w:val="34"/>
        </w:rPr>
        <w:t xml:space="preserve">                          </w:t>
      </w:r>
      <w:r>
        <w:rPr>
          <w:color w:val="FF6600"/>
          <w:sz w:val="28"/>
          <w:szCs w:val="28"/>
        </w:rPr>
        <w:t>Вид проек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: исследовательско-творческий, краткосрочный</w:t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Время реализ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: октябрь</w:t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Участники проект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: дети, родители, воспитатели группы No5, узкие специалист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(инструктор по физической культуре , музыкальный руководитель)</w:t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bookmarkStart w:id="0" w:name="3"/>
      <w:bookmarkEnd w:id="0"/>
      <w:r>
        <w:rPr>
          <w:color w:val="FF6600"/>
          <w:sz w:val="28"/>
          <w:szCs w:val="28"/>
        </w:rPr>
        <w:t>Цель проек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: создание  условий  для  развития  познавательной  и  эмоционально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ой  активности детей среднего возраста путём вовлечения их в совместное со взрослым проектирование деятельности экологического содержани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ть жизнь детей интересной и содержательной, наполнить её яркими впечатлениями, интересными делами, радостью творчества. </w:t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Задач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представления детей об осени как о времени года; учить устанавлив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и между изменениями, происходящими в живой и неживой природе в осен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учить   передавать   свои   впечатления   по   средствам   художественно-творчес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пособность наблюдений за живой и не живой природо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к исследовательской деятельности и любовь к окружающ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е.</w:t>
      </w:r>
    </w:p>
    <w:p>
      <w:pPr>
        <w:pStyle w:val="Normal"/>
        <w:shd w:fill="FFFFFF" w:val="clea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Новизн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чная включенность каждого ребенка в реализацию проек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исследовательской и художественно-творческой деятель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FF6600"/>
          <w:sz w:val="34"/>
          <w:szCs w:val="34"/>
        </w:rPr>
      </w:pPr>
      <w:r>
        <w:rPr>
          <w:rFonts w:cs="Arial" w:ascii="Arial" w:hAnsi="Arial"/>
          <w:color w:val="FF6600"/>
          <w:sz w:val="34"/>
          <w:szCs w:val="34"/>
        </w:rPr>
        <w:t xml:space="preserve">Предполагаемый   результат: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гут   увидеть   красоту   и   разнообраз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ей   природы,   научатся   рассказать   о   своих   личных   наблюдениях  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чатлениях,   активизируется   словарный   запас   и   внимательность   к   явления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его мира. Родители в ходе выполнения домашних заданий проявят сво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к этой теме, продемонстрируют детям свою осведомлённость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м вопросе и смогут проявить творческий подход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FF6600"/>
          <w:sz w:val="28"/>
          <w:szCs w:val="28"/>
        </w:rPr>
        <w:t xml:space="preserve">                                                      </w:t>
      </w:r>
      <w:r>
        <w:rPr/>
        <w:t xml:space="preserve">Содержание совместной деятельности по направлениям развития </w:t>
      </w:r>
    </w:p>
    <w:tbl>
      <w:tblPr>
        <w:tblW w:w="173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36"/>
        <w:gridCol w:w="3184"/>
        <w:gridCol w:w="3240"/>
        <w:gridCol w:w="56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тивно –личностно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навательн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о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тивная беседа «какие ты знаешь сказки ,где один из героев –овощ?» ,»Опиши словами осень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Когда это бывает?»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учивание скороговорок, стихов ,потешек, отгадывание загадок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описательных рассказов об осен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–имитации «Заяц»,»Вол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са», «Медведь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зовем сказку-шкатулка с осенними сказкам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овая ситуац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чки-матери», «Лесные солдаты»,»Магазин дачного урожая», «Дачный урожай на дом», «Розыск пропавших зверй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р игры «На природе всей семьей», «Хозяюшки», «Готовимся к зим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е игры «Я знаю ласковое слово», «Отчего грустит осень?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и «С какого дерева листочек?», «Сложи картинку», «Узнай по вкусу (цвету ,запаху ,форме ,описанию ,на ощупь )»,Чудесный мешочек», «Витамины с огорода», «Когда это бывает?», «Мамы и детеныши», «Лабиринт»,«Четвертый лишний», « С какой ветки детка?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 «Осень подарки принесл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льбома «Осень золотая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 в парк,сбор природного материала 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ционирование шишек ,осенних открыток,наблюдение за трудом взрослых.,сбор опавших листье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ыт с шишками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музыки и песен об осен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тация движений «Листопад»,разучивание песен об осен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кукольного театра «Гриб»Сутее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праздник «осенний хоровод»,муз /дид игра «Узнай на чем играю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ценировка «Репка»,»Колосо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ка из соленого теста «Овощи», «Грибы», «Фрукты», «Кисть рябины»,лепка «Ежик из шише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 «Осенний сад», «Осень в лесу», «Заготовки на зиму», «Листопад и звездопад», «Листовички», «Золотые подсолнухи», «Тучи по небу бежали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Осенняя веточка», «Остановим осень на мгновенье», «На яблоне поспели яблоки», «Золотая берез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линография «Под грибом»,изготовление поделок из природного материал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еев «Под грибом»,»Яблоки»,Ю.Тувим «Чудеса», «Овощи»,И.Бунин «Листопад»,В.Степанов «Был у зайца огород»,К.Ушинский «История одной яблоньки», «Осенняя сказка»,Я .Тайц «Послушный дождик»,Г.Скребицкий «Белка готовится к зиме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фотографий ,иллюстраций ,картин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И «Собери урожай», «Овощи и фрукты», «Съедобное –несъедобное», « Скакого дерева листочек?»,»Догони свою пару», «Ручеек», «Солнышко и дождик», «Кто быстрее обежит лужи», «В лесу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Опасные ситуации в природе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пользе овощей и фруктов»,»Почему нельзя употреблять в пищу немытые овощи и фрукты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 /и «Что можно ,а что нельзя в лесу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ая ситуация «Как бы ты поступил ,если бы заблудился в лесу?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ые игры «Грибы», «Деревья»,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  <w:bookmarkStart w:id="1" w:name="7"/>
      <w:bookmarkStart w:id="2" w:name="7"/>
      <w:bookmarkEnd w:id="2"/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   </w:t>
      </w:r>
      <w:r>
        <w:rPr>
          <w:color w:val="FF6600"/>
          <w:sz w:val="32"/>
          <w:szCs w:val="32"/>
        </w:rPr>
        <w:t xml:space="preserve">Взаимодействие с родителями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32"/>
          <w:szCs w:val="32"/>
        </w:rPr>
        <w:t>-привлечение родителей к оформлению группы по теме «Осень золотая»,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рекомендации родителям по домашнему чтению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оформление родительского уголка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участие родителей в конкурсе «Осеннее лукошко»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фотовыставка «Осенний денек»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изготовление большой осенней книги совместно с родителями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подготовка и проведение праздника «Осенний хоровод»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консультация для родителей «Одежда детей осенью», 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«Пять рецептов для солнечного настроения осенью».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Создание предметно –развивающей среды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32"/>
          <w:szCs w:val="32"/>
        </w:rPr>
        <w:t>-оформление группы ,лестницы ,холла –осенние букеты, иллюстрации с изображением осенней природы .Живые натюрморты.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color w:val="FF6600"/>
          <w:sz w:val="32"/>
          <w:szCs w:val="32"/>
        </w:rPr>
        <w:t>-</w:t>
      </w:r>
      <w:r>
        <w:rPr>
          <w:sz w:val="32"/>
          <w:szCs w:val="32"/>
        </w:rPr>
        <w:t>подбор книг ,журналов ,иллюстраций ,детских энциклопедий по теме «Золотая осень»,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аудиозаписи ,видеозаписи ,презентации по теме ,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атрибуты для сюжетно –ролевых игр,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>-настольные игры ,паззлы ,лабиринты,</w:t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Модель трех вопрос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171"/>
        <w:gridCol w:w="3415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Что мы знаем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Что мы хотим узнать?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Где мы можем узнать ?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ью листья желтеют (Кирилл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ью мы на даче собираем овощи (Алина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ью много грибов (Радомир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ью очень красиво(Даша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ью льют дожди (Вера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ему опадают листья?(Ислам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ему уже не так тепло? (Вера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ему так много желудей(Кирилл С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да улетают птицы?( Зумруд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осить у мамы и папы (Саша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осить у бабушки (Полина Б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еть в книжке (Вера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я могу у брата спросить(Арсений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жно в компьюторе узнать (Полина М)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МАСТЕР  -КЛАСС </w:t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Технология рисования осенних деревьев способом кляксография (выдувание трубочкой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адиционная техника рисования "Кляксография" (выдувание трубочкой) - это очередное волшебство уроков рисова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ый взгляд - она непонятна и вроде бы не хочется за неё браться, но стоит только начать творить, как это первое ощущение улетучивается, словно дым. Рисунок словно рождается са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занятие для детей не только интересное, увлекательное, но и очень полезное. Так, как выдувание через соломинку укрепляет здоровье: силу лёгких и дыхательную систему ребёнка в целом.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color w:val="000000"/>
          <w:sz w:val="28"/>
          <w:szCs w:val="28"/>
          <w:u w:val="single"/>
        </w:rPr>
        <w:t>Для работы в данной технике нам понадоби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мага, тушь или жидко разведенные в мисочке (или в маленьких флаконах) гуашевые или акварельные краски, пластиковая ложечка или пипетка, коктельная трубочка, цветные карандаши, кисточка, краски для дорисовывания изображения.</w:t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530542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Технология изображ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черпнуть пластиковой ложечкой (пипеткой) краску, вылить (капнуть) её на лист бумаги, делая небольшое пятно (капельку).</w:t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5314950" cy="379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ктельной трубочкой выдуваем кляксу снизу вверх в разные направления так, что бы её конец не касался ни пятна, ни бумаги.</w:t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5303520" cy="385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да клякса разделится на несколько побегов (веточек) – выдуваем их по отдельности в нужном направлени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получения более мелких веточек каждую большую ветку выдуваем быстрыми движениями трубочки вправо-влево, вверх-вниз.</w:t>
      </w:r>
    </w:p>
    <w:p>
      <w:pPr>
        <w:pStyle w:val="Normal"/>
        <w:shd w:fill="FFFFFF" w:val="clear"/>
        <w:spacing w:lineRule="atLeast" w:line="315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5306060" cy="390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и необходимости процедура повторяется (т. е. капнуть ещё капельку краски в нужное место и раздуть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достающие детали дорисовываются карандашами или красками,пальчиками или эстамп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Анализ хода работы, выводы и перспективы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недрение проекта в воспитательно-образовательный процесс помогло обогатить его содержание. Обеспечило развитие у детей любознательности, стремление проникнуть за пределы увиденного, узнать неведомое. Поспособствовало накапливанию у детей конкрето-образных представлений об окружающей действительности, фактических знаний, которые являются материалом для последующего их сознания, обогащения, приведения в систему, раскрытия причин и взаимосвязей, существующих в природе. Дети ближе познакомились с растительным и животным миром Ленинградской области, особенностями наступления осени в данной местности. Работа по проекту помогла развить у них художественный вкус, эстетическую восприимчивость. Все свои наблюдения в природе, новые знания и впечатления ребята передавали в рисунках . Сделанная нами подборка игр на развитие двигательных способностей, психологических этюдов, игр - инсценировок дали возможность развивать чёткую выразительную речь, мимику, движения. У детей значительно улучшилось развитие мелкой моторики рук, они получили возможность почувствовать себя свободными, раскрепощенными, обрели уверенность в себе, в своих силах, в умении мыслить, фантазировать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результаты проекта, мы увидели, что дети с большим интересом включаются в различные виды деятельности, могут самостоятельно решать проблемные задачи, проявляют чувство ответственности за природу, себя и других. Реализуя проект, мы ставили перед собой цель - сделать жизнь своих воспитанников интересной и содержательной, наполнить её яркими впечатлениями, интересными делами, радостью творчества. Мы думаем, что нам это удалось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 дальнейшем планируем работать по проектам ,привлекать родителей к жизни группы. Делиться своим опытом с коллегами на педсоветах и консультация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Итоговое событие  </w:t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ВЫСТАВКА РАБОТ «ОСЕННЕЕ ЛУКОШКО»</w:t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drawing>
          <wp:inline distT="0" distB="0" distL="0" distR="0">
            <wp:extent cx="5949315" cy="3569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77280" cy="3705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90945" cy="3769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30:00Z</dcterms:created>
  <dc:creator>Таня</dc:creator>
  <dc:description/>
  <cp:keywords/>
  <dc:language>en-US</dc:language>
  <cp:lastModifiedBy>Таня</cp:lastModifiedBy>
  <cp:lastPrinted>2014-11-08T18:49:00Z</cp:lastPrinted>
  <dcterms:modified xsi:type="dcterms:W3CDTF">2015-09-27T07:48:00Z</dcterms:modified>
  <cp:revision>7</cp:revision>
  <dc:subject/>
  <dc:title>  </dc:title>
</cp:coreProperties>
</file>