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Министерство общего и профессиональн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Свердл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й (функциональный) орган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ьвинского 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я  образован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 общеобразовательная школа с. Роман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«Последние свидетели»  грозных сороковых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тельский проект по  обществозн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50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итель: </w:t>
      </w:r>
      <w:r>
        <w:rPr>
          <w:rFonts w:cs="Times New Roman" w:ascii="Times New Roman" w:hAnsi="Times New Roman"/>
          <w:sz w:val="28"/>
          <w:szCs w:val="28"/>
        </w:rPr>
        <w:t>Озеров Алексей Сергеевич,    ученик 6 класса</w:t>
      </w:r>
    </w:p>
    <w:p>
      <w:pPr>
        <w:pStyle w:val="Normal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СОШ  с.Романово</w:t>
      </w:r>
    </w:p>
    <w:p>
      <w:pPr>
        <w:pStyle w:val="Normal"/>
        <w:ind w:left="45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0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: </w:t>
      </w:r>
      <w:r>
        <w:rPr>
          <w:rFonts w:cs="Times New Roman" w:ascii="Times New Roman" w:hAnsi="Times New Roman"/>
          <w:sz w:val="28"/>
          <w:szCs w:val="28"/>
        </w:rPr>
        <w:t>Озерова Зоя Африкановна, учитель обществознания 1    категор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оман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главление</w:t>
      </w:r>
      <w:r>
        <w:rPr/>
        <w:t xml:space="preserve"> </w:t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26"/>
      </w:tblGrid>
      <w:tr>
        <w:trPr>
          <w:trHeight w:val="56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……………………………………………</w:t>
            </w:r>
          </w:p>
          <w:p>
            <w:pPr>
              <w:pStyle w:val="Normal"/>
              <w:spacing w:lineRule="auto" w:line="360" w:before="0" w:after="20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3 - 4</w:t>
            </w:r>
          </w:p>
        </w:tc>
      </w:tr>
      <w:tr>
        <w:trPr>
          <w:trHeight w:val="59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I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 Мои земляки – дети войны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8" w:firstLine="25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5-6</w:t>
            </w:r>
          </w:p>
        </w:tc>
      </w:tr>
      <w:tr>
        <w:trPr>
          <w:trHeight w:val="80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оминания Романова Михаила Григорьевича,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28 г.р.………………………………………………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7</w:t>
            </w:r>
          </w:p>
        </w:tc>
      </w:tr>
      <w:tr>
        <w:trPr>
          <w:trHeight w:val="81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7" w:hanging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Воспоминания Глазунова Семена Семеновича, 1927 г.р., Черкашиной (Глазуновой)  Алевтины Семёновны, 1938 г.р……………………………………………………….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8- 9</w:t>
            </w:r>
          </w:p>
          <w:p>
            <w:pPr>
              <w:pStyle w:val="Normal"/>
              <w:spacing w:before="0" w:after="200"/>
              <w:ind w:left="180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Воспоминаний Глазуновой Валентины Александровны, 1931 г.р…………………………………………………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10</w:t>
            </w:r>
          </w:p>
        </w:tc>
      </w:tr>
      <w:tr>
        <w:trPr>
          <w:trHeight w:val="63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Воспоминания Глазуновой Зинаиды Васильевны,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32 г.р…………………………………………………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11</w:t>
            </w:r>
          </w:p>
        </w:tc>
      </w:tr>
      <w:tr>
        <w:trPr>
          <w:trHeight w:val="63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воспоминаний Романовой Риммы Алексеевны,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31 г.р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………………………………………………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12</w:t>
            </w:r>
          </w:p>
        </w:tc>
      </w:tr>
      <w:tr>
        <w:trPr>
          <w:trHeight w:val="63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воспоминаний Волосковой Риммы Федоровны,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38 г.р, Кантышевой Валентины Ивановны, 1928 г.р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13</w:t>
            </w:r>
          </w:p>
        </w:tc>
      </w:tr>
      <w:tr>
        <w:trPr>
          <w:trHeight w:val="63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67" w:hanging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оминания Романова Валерия Ивановича (1941 г.)      и Ситниковой Эльвиры Ивановны (Романовой), 1939 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14</w:t>
            </w:r>
          </w:p>
        </w:tc>
      </w:tr>
      <w:tr>
        <w:trPr>
          <w:trHeight w:val="63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67" w:hanging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 Воспоминания Ёлтышевой Валентины Дмитриевны, 1926 года…………………………………………………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5</w:t>
            </w:r>
          </w:p>
        </w:tc>
      </w:tr>
      <w:tr>
        <w:trPr>
          <w:trHeight w:val="54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и прабабушка  и прадедушка – дети войны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16 - 17</w:t>
            </w:r>
          </w:p>
        </w:tc>
      </w:tr>
      <w:tr>
        <w:trPr>
          <w:trHeight w:val="43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а 3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кументы заседаний исполкома Романовского сельского Совета, свидетельствующие о жизни и быте детей войны………………………………………….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18 -23</w:t>
            </w:r>
          </w:p>
        </w:tc>
      </w:tr>
      <w:tr>
        <w:trPr>
          <w:trHeight w:val="82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……………………………………………..............</w:t>
            </w:r>
          </w:p>
          <w:p>
            <w:pPr>
              <w:pStyle w:val="Normal"/>
              <w:spacing w:before="0" w:after="20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24</w:t>
            </w:r>
          </w:p>
        </w:tc>
      </w:tr>
      <w:tr>
        <w:trPr>
          <w:trHeight w:val="46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 литературы……………………………………………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. 25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Тема моего проекта: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«Последние свидетели»  грозных сороковых»</w:t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iCs/>
          <w:sz w:val="28"/>
          <w:szCs w:val="28"/>
        </w:rPr>
        <w:t>В огне войны сгорело детство,</w:t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outlineLvl w:val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о не прошло бесследно, нет,</w:t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outlineLvl w:val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И носим мы в себе наследство – </w:t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outlineLvl w:val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 боль, и радость прошлых лет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Cs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Я выбрал эту тему, потому  что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последние свидетели» -   это</w:t>
      </w:r>
      <w:r>
        <w:rPr>
          <w:rFonts w:cs="Times New Roman" w:ascii="Times New Roman" w:hAnsi="Times New Roman"/>
          <w:sz w:val="28"/>
          <w:szCs w:val="28"/>
        </w:rPr>
        <w:t xml:space="preserve"> наши ровесники, дети 40-х год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и войны.  У  них разные судьбы, но всех их объединяет одно, </w:t>
      </w:r>
      <w:r>
        <w:rPr>
          <w:rFonts w:cs="Times New Roman" w:ascii="Times New Roman" w:hAnsi="Times New Roman"/>
          <w:sz w:val="28"/>
          <w:szCs w:val="28"/>
        </w:rPr>
        <w:t xml:space="preserve">у детей этих не было детст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х детство отняла война. </w:t>
      </w:r>
      <w:r>
        <w:rPr>
          <w:rFonts w:cs="Times New Roman" w:ascii="Times New Roman" w:hAnsi="Times New Roman"/>
          <w:sz w:val="28"/>
          <w:szCs w:val="28"/>
        </w:rPr>
        <w:t xml:space="preserve">На их плечи лёг  тяжёлый груз страданий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 рано пришлось стать взрослыми: они видели своими  детскими глазами всё: боль страданий,  голод, холод,  страх,  смерть близких, многих война лишила отцов и матерей.  </w:t>
      </w:r>
      <w:r>
        <w:rPr>
          <w:rFonts w:cs="Times New Roman" w:ascii="Times New Roman" w:hAnsi="Times New Roman"/>
          <w:sz w:val="28"/>
          <w:szCs w:val="28"/>
        </w:rPr>
        <w:t xml:space="preserve">Рано встав взрослыми, они наравне со взрослыми работали и учились.   Страх того, что ты остался один на всем белом свете, страх того, что твоя жизнь может закончиться в любой момент, так и не начавшись. </w:t>
      </w:r>
      <w:r>
        <w:rPr>
          <w:rFonts w:cs="Times New Roman" w:ascii="Times New Roman" w:hAnsi="Times New Roman"/>
          <w:color w:val="000000"/>
          <w:sz w:val="28"/>
          <w:szCs w:val="28"/>
        </w:rPr>
        <w:t>Рано  повзрослевшие, не по годам мудрые и невероятно стойкие маленькие герои. Их патриотизм во время Великой Отечественной войны, трудовые подвиги и отчаянная храбрость навсегда останутся в памяти нашего народа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й подросток должен задуматься над тем,  «А смог бы я делать то, что делали эти дети, вынести то, что вынесли они?»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годня они со слезами на глазах вспоминают свое военное детство, и, несмотря на то, что некоторые моменты уже стерлись из памяти, тот период они запомнили на всю жизнь и вряд ли забудут. Они могут рассказать нам про свою войну, какой они её знают и помнят.  Что я хочу  показать в своей работе. Людям, потерявшим детство, моим землякам, посвящается исследовательская работа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«Последние свидетели»  грозных сороковых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исследовании отображены судьбы   людей, проживающих в селе Романово Серовского района Свердловской области, которые были маленькими детьми или подростками в годы войны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блема исследования: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а детей и войны является одной из самых малоисследованных в истории.  Потому что,  война  испокон веку считались уделом взрослых мужчин.  У каждого ребенка должно быть детство, чтобы: учиться, играть, а ещё  помогать по дому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 работы:  </w:t>
      </w:r>
      <w:r>
        <w:rPr>
          <w:rFonts w:cs="Times New Roman" w:ascii="Times New Roman" w:hAnsi="Times New Roman"/>
          <w:sz w:val="28"/>
          <w:szCs w:val="28"/>
        </w:rPr>
        <w:t>Изучить воспоминания  жителей, чьё детство выпало на годы Великой Отечественной войн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 исследования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овить  жителей села Романово Серовского района,  чьё детство пришлось на Великую Отечественную войну.</w:t>
      </w:r>
    </w:p>
    <w:p>
      <w:pPr>
        <w:pStyle w:val="Normal"/>
        <w:spacing w:lineRule="auto" w:line="360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аписать воспоминания тех событий. </w:t>
      </w:r>
    </w:p>
    <w:p>
      <w:pPr>
        <w:pStyle w:val="Normal"/>
        <w:spacing w:lineRule="auto" w:line="360"/>
        <w:ind w:left="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здать по материалам исследования презентацию и альбом,  и использовать  её во внеурочной деятельности  для воспитания патриотизма, любви и гордости  к малой родине, чувства благодарности и уважения к старшему поколению, отстоявшему независимость Родины.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исследования  </w:t>
      </w:r>
      <w:r>
        <w:rPr>
          <w:rFonts w:cs="Times New Roman" w:ascii="Times New Roman" w:hAnsi="Times New Roman"/>
          <w:sz w:val="28"/>
          <w:szCs w:val="28"/>
        </w:rPr>
        <w:t xml:space="preserve"> –   с. Романово Серовский район Свердловская область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 – судьбы отдельных людей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 –  дети войны  села Романово Серовского района Свердловской област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 работ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ологическое исследование (интервью, беседы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зучение семейных и личных архивов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рхивов Романовского сельского Совета и Романовской средней школ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Проектным продуктом будет – альбом с </w:t>
      </w:r>
      <w:r>
        <w:rPr>
          <w:rFonts w:cs="Times New Roman" w:ascii="Times New Roman" w:hAnsi="Times New Roman"/>
          <w:sz w:val="28"/>
          <w:szCs w:val="28"/>
        </w:rPr>
        <w:t>воспоминания  жителей, чьё детство выпало на годы Великой Отечественной войны.</w:t>
      </w:r>
    </w:p>
    <w:p>
      <w:pPr>
        <w:pStyle w:val="Normal"/>
        <w:jc w:val="both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/>
          <w:b/>
          <w:bCs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1.   « Мои земляки – дети войны»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Я начал свою работу с того, что  посетил Администрацию  Романовского сельского совета и выяснил, что на территории села проживает  5 человек, рожденных до начала Великой Отечественной войны. (список с адресами  прилагается)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Затем я изучил краеведческие  материалы, собранные учащимися Романовской средней школы. Также выяснил, что в школе имеется аудиозапись 2004  встречи учащихся  с жителями села, чье детство прошло в годы Великой Отечественной войн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Потом  посетил семь семей, взял у них интервью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Результаты отразил в главе 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а 2 посвящена моим прадедушке и прабабушке: Морозковым Галине Сергеевне и Африкану Иванович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Главе 3 представлены документы заседаний исполкома Романовского сельского Совета, свидетельствующие о жизни и быте детей войн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чем же мечтали дети, которых война лишила всего, даже детства? Ведь быть не по годам взрослым – это очень трудно. К чему в те далекие сороковые стремились?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о Романово - это место, где мы родились и выросли. Здесь рядом с нами живут замечательные люди. Собирая материал для  работы, я встречался с некоторыми из них, и никто не отказывался нас принять и выслушать. Наши земляки тоже совершали подвиг во имя Победы над врагом. Они трудились в своем далеком от фронта селе, помогая солдатам, чем могли. Сейчас это пожилые люди, живущие рядом с нами. Они вспоминают трудные военные годы со слезами на глазах. А ведь пройдет некоторое время, и этих живых свидетелей не будет. Поэтому мы считаем, их нужно окружить особой заботой, любовью и внимани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имере  семей и отдельных жителей,   покажу  жизнь детей  из  села Романово  в годы  Великой Отечественной  войны – 1941 – 1945 г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Воспоминания Романова Михаила Григорьевича, 1928 г.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я войны наша семья проживала в с. Романово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 xml:space="preserve">Когда началась война, мне было 13 лет. С началом войны закончилось  и детство. Зимой учились в школе, а летом работали в колхозе. Учиться начинали не с 1 сентября, а позднее на месяц. В 14 лет  пошел работать в МТС, сначала учеником слесаря, потом слесарем. Окончил курсы трактористов. В колхозе работали старики, женщины и подростки, а механизаторами работали парни и девушки. Даже младшие школьники  помогали, собирали  колоски. Собирали в районе деньги на танк «Серовский пионер», танк был построен и отправлен под Сталинград. Пионеры нашего села приняли в этом участие. В 17 лет  стал бригадиром тракторного отряда, с окончанием войны стали приходить фронтовики, стало легче»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л такой случай, когда Михаил Григорьевич учился, его и несколько подростков и старика послали пригнать лошадей с покосов деревни Паньшино, приехали, пока собрались, вода прибыла,  они трое суток не могли выбраться с острова, на четвертый день их обнаружил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оспоминания Глазунова Семена Семеновича, 1927 г.р., Черкашиной (Глазуновой)  Алевтины Семёновны, 1938 г.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началась война наша семья проживала в д. Паньшино Серовского района Свердловской области. Родители работали в колхоз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или бедно, скудные завтраки и обеды, так как «Каждое хозяйство  должно было  сдать государству: молоко -300 литров с головы, сена, яиц, шерсти, шкуры свинье и крупного рогатого скота в независимости от того держали скот или нет». «Орехи кедровые заготовляли,  в каждом хозяйстве мужики рыбу ловили, благо, что озера рядом были. Охотились на зайцев, белок, лосей убивали, но это запрещено было. Этим и кормились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время не разрешалась вырубка леса, дрова приходилось заготавливать из валежника. Свой огород вспахивали на лошади с плугом. Из воспоминаний Глазунова Семена Семеновича: «во время Великой Отечественной войны 1941-1945 года с другими   13 -15 летними подростками, был направлен колхозом с лошадью на лесозаготовки в поселок Первомайский, там вали лес, обрубали, вывозили, грузили в вагоны для фронта.  Работа была очень тяжелая, спали в избушке, на полатях, практически не раздеваясь, ночью за печкой и кормлением лошадей следили сами по - очереди. Рабочий день начинался в 6 часов утра, заканчивался в 1о часов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шки стали работать на тракторах, среди них была Чернятьева Галина Федоровна, Хлусова Елена Прокопьевна. Закончив курсы трактористок с 1943 года, каждый день по 8 километров с утра, туда и обратно в Романово ходила пешком, «утром по - раньше выйдешь и в  10 вечера обратно, зимой уж по -  темну идешь. И по тонкому льду, босиком ходили. И прицепщиков привязывали, что если уснут, не упали под плуг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шина Алевтина Семеновна, 1938 г.р., сестра Глазунова  Семена Семенович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маленькая была,  когда началась война, мама мне говорила, что когда папу забирали на войну, я за ним бежала и кричала: «Папка, я с тобой». ? июля 1942 года он пропал без вести, до сих пор ничего не знаем, где он захоронен. Мне в войну меньше доставалось, за мной приглядывала моя старенькая бабушка, в семье была самая младшая и меня жалели, лучшее отдавали. Спасала корова,  хоть немного молочка – «забелят» супишко и вкусно». Хлеба вдоволь не было мешали со всякими семенами, больше с картошкой и лебедой, этим и питались. А ребята без обуви, или в обуточках бегали каждый  день в школу за 4 километра даже зимой, валенки были одни на несколько человек,  доставались тому, что работал в лесу. Все изпризерзлись, много детей болело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Воспоминаний Глазуновой Валентины Александровны, 1931 г.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войны наша семья проживала в д. Соломоновка Серовского района. Семья была большая, всех взрослых мужчин забрали на фрон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лихое военное время каждый житель деревни работал на износ. Свою лепту в победу дети вносили через помощь взрослым. В уборочную пору  бегали на колхозные поля, ставить суслоны из снопов. «В лобогрейку - машина для скашивания зерновых культур, запрягалась лошадь, которой управлял инвалид комиссованный фронтовик. Женщины шли следом за косилкой, подхватывая кошенину, собирая, связывали  её в пучки – снопы, а дети их ставили в ряды суслоны для про сушки». В военное время колхозные поля засеивались в ручную, а позже на лошади с сеялко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на детские плечи ложилась прополка овощей в своем огороде и на колхозных полях. Дергали турнепс, собирали опавшие колоски, вечерами вязали носки и варежки, которые посылками отправляли на фронт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шедших на фронт мужиков заменили женщины и подростки, делали всю тяжелую работу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оя мама ходила за плугом, а старший, десятилетний Николай верховодил лошадью». В сорок семь лет женщина заработала пупочную грыжу – «надсадилась» от тяжелой рабо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оспоминания Глазуновой Зинаиды Васильевны, 1932 г.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войны наша семья проживала в д. Паньшино Серовского района. Жилось тяжело, так как  считались «врагами народа»,  в эту деревню мы были высланы из Кировской области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й школы в деревне не было,  дети учились в соседних деревне. «В первом классе училась в деревне Масленка,  второй, третий класс в деревне Крапивная. На этом вся учеба ее и закончилась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инает Глазунова Зинаида Васильевна: «самым вкусным были лепешки из мороженой картошки. Эту картошку толкли, смешивали с молоком (если оно было) или водой, добавляли сала (если было: яйцо и лук) и пекли в русской печи. Летом было легче с едой,  были ягоды и грибы. Незабываемые были пирожки с черемухой без сахара». Пасли телят, помогали на фермах, собирали колоски, а кто был «помогутней» наравне со взрослыми работали в по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з воспоминаний Романовой Риммы Алексеевны, 1931 г.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мма Алексеевна вспоминает, как в селе узнали о начале войны, так: «Жители села Романово не ждали эту страшную весть, как и все люди нашей Родины. Уже в первую неделю войны мужчины разных возрастов нашего села ушли на фронт, в том числе и мой папа- Романов Алексей Николаевич, 1910 г.р.. И я написала на заборе  в ограде дату его ухода на фронт -24 июля 1941 года. И вот тогда вся работа по хозяйству и по дому легла на плечи женщин: моей мамы Романовой Екатерины и Ивановны и меня.  Трудными были годы в тылу, но утешало то, что страхов войны (боев, выстрелов, сражений) не видели. В те годы мне было всего 9 лет и я помогала своей маме пасти колхозных телят, вывозить навоз, косить сено, заготовлять дрова на зиму и выполнять любую другую работу. В колхозе  вместе со сверстниками окучивала картошку, а осенью выбирали ее, собирали колоски в поле, для того, чтобы получить зерно, дорожили каждым колоском, вообще работы хватало. На заработанные трудодни маме выдавали норму по декадам –муку, из которой варили «заваруху» и эти дни считались праздником. В своем хозяйстве держали корову и садили огород, молоко и картофель сдавали фронту и для самих оставалось очень мало. Однажды из города приехали люди и ходили по дворам меняли на картошку вещи, а у одних был кулек конфет, простенькие такие. Я без спроса мамы сменяла этот кулек на ведро картошки. Мама очень ругалась, конфеты быстро съела, а ведро картошки нам было бы надолго для всей семьи. Трудились все и не жаловались на судьбу, потому что знали, что работают для фронта, где воевали отец и муж.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Из воспоминаний Волосковой Риммы Федоровны, 1938 г.р, Кантышевой Валентины Ивановны, 1928 г.р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войны наша семья проживала в д. Еловка.  Я была маленькая и мало что помн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омню, что в  войну есть, было, нечего и чтобы мы не просили кушать дед давал нам курить самоса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воспоминаний Кантышевой Валентины Ивановны, 1928 г.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войну наша семья жила в д. Монастырка, все работали от мала до велика. Да еще в школу ходили, пешком до Романово, каждый день 4 километра туда и обратно, многие бросали, не было обуви. В деревне стоял санаторий для детей – блокадников, больно худые были, самим есть нечего и им помогали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Воспоминания Романова Валерия Ивановича (1941 г.)  и Ситниковой Эльвиры Ивановны (Романовой), 1939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время войны семья проживала в с. Романово. </w:t>
      </w:r>
      <w:r>
        <w:rPr>
          <w:rFonts w:cs="Times New Roman" w:ascii="Times New Roman" w:hAnsi="Times New Roman"/>
          <w:sz w:val="28"/>
          <w:szCs w:val="28"/>
        </w:rPr>
        <w:t>В 1941 году нашего Романова Ивана Ивановича призвали на войну. На войне он был рядовым. Умер  от ран на Украине 7 мая 1943 года в  с. Дьяково, Ворошиловоградской области.  Когда пришла похоронка мама Романова Варвара Алексеевна, двое суток  пролежала на постели, ни слезинки не выронила, а потом встала и пошла на работу. Когда отца забрали,  Валерий ещё не родился, так что отца своего даже не виде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 нами  еще бабушка жила, Романова Анна Ефимовна. Мы маленькие были, мало,  что помним, но бабушка рассказывала,  все взрослые работали, с  нами сидела   нянька – девчушка. Все в то время недоедали и наша нянька съедала большую часть обеда и Валерий чуть не умер от голода, пока бабушка не догадалась «от чего парень плачет».  Нашей семьей жилось еще трудней, так как мы были семья «врага народа», нашего деда репрессировали и расстреляли.  Еда была скудной, больше «каша – затируха», это сейчас клейстером называют, в тарелку наложат, а по середине мало подсолнечное, в нее и макали.  Валерий Иванович рассказывает, что из всего военного детства, только и помню, что с сестрой пошли весной на поле картошку мерзлую собирать, холодина и поля все размыты, оба застряли, она  как –то  выкарабкалась, затем спасла меня и мои сапоги вытащил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8. Воспоминания Ёлтышевой Валентины Дмитриевны, 1926 год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Когда началась война,  наша семья проживала в селе Романово, жили с мамой и бабушкой, старшая сестра проживала в г. Серове, а младшему брату Геннадию было … лет. Мы и до войны жили тяжело, отца нашего Романова Дмитрия… арестовали и расстреляли, так что на семью «врага народа» никто не обращал внимания. Помню,  как началась война, я  ходила по воду и услышала по радио, прибежала домой и у мамы спросила, о том,  как жить – то будем? Мне уже было 15 лет,  и я работала наравне со взрослыми везде и на поле, и в телятнике. Позже устроилась на почту телефонисткой, отработаю смену и в  колхоз на работу бегу, надо заработать, а то кушать нечего будет, по 20 ящиков картошки зарабатывала.  Турнепс рос  с голову, вытащишь  и в ведро не можешь положить, так и тащишь  до кучи.  Почти всё делали в ручную, парни –подростки запахали на лошадях, тракторов было мало, а уж полоть и окучивать,  детвора. А помню, как бабушка снопы вязать учила, все руки исколешь, пальцы не успевали заживать. На покос все ходили, от мала до велика, кто гребет, кто возит копны на себе, а кто помогутней – мечут. А зимой, одевать толком нечего было, полуголодные, полухолодные, по дворам ездили навоз и золу собирали, по пробуй-ка план не выполни, ночью пойдешь.  Трудней всего было работать  в лесу на заготовке  дров, сил нет, еда – то скудная, кормила хорошо, когда в поле работали, старались поддерживать работяг. Помню бабы, девчонки молодые на лошадях возили хлеб сдавать государству в п. Сосьва, а дорог тогда и не было, только санный путь, намаются пока довезут.  Хлеба не хватало, так в  тесто подмешивали семена клевера, да  выжимки от картошки, которую терли на крахмал.  Несмотря на это помогали и беженцам, у нас жила семья из блокадного Ленинграда. А молодость брала свою, ходили на спевки, пели  песни и танцевали, иногда привозили кино. День Победы встречали всем село, крику – то было  на  всю округ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2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Мои прабабушка  и прадедушка – дети войны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ожалению, у меня нет в живых ни прабабушек, ни прадедушек ни папиной, ни с маминой стороны, но остались их воспомин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я бабушка, Озерова Зоя Африкановна, рассказала, что её родители были детьми в годы войны и много ей рассказывали об этом врем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бушкина мама – Морозкова (Ворошилова) Галина Сергее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ли в это время в д. Алексеевка Кошайского сельского света. Когда началась война,  ей было 7 лет, она вспоминала, что училась в 1941 году она пошла в школу и со всеми школьниками, после учёбы собирали колоски в поле.  У бабушки Гали из-за голода развилась анемия, постоянно болела и кружилась голова. А работать надо было, вспоминала она,  «что, чтобы не упасть в обморок, старалась работать не разгибаясь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исали на газетах перьями, крепившимися на палочках. Чернила сами делали: свёклу отваривали – красные чернила получались, а потом сажу добавляли и получались чёрные чернил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школе еще немного старались кормить, но это была скудная еда. Зимой в школе было холодно, даже чернила замерзали, сидели на уроках в пальтишках. Очень ждали весну, весной можно было найти «подножный корм»:  молодую крапиву, лебеду, клевер, пестики. </w:t>
      </w:r>
      <w:r>
        <w:rPr>
          <w:rFonts w:cs="Times New Roman" w:ascii="Times New Roman" w:hAnsi="Times New Roman"/>
          <w:sz w:val="28"/>
          <w:szCs w:val="28"/>
        </w:rPr>
        <w:t>Весной спасал щавель, лебеда, крапива. Употребляли в свежем виде, и в виде пустых щей. А летом в лес ходили: собирали ягоды, грибы, всё сушили на зиму. Ни сахар, ни чая не было пили фруктовый, ягодный, травяной чай, вместо сахара «паренки» из моркови и свеклы. Так и выжи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бушкин папа – Морозков Африкан Иванович, 1928 г.р</w:t>
      </w:r>
      <w:r>
        <w:rPr>
          <w:rFonts w:cs="Times New Roman" w:ascii="Times New Roman" w:hAnsi="Times New Roman"/>
          <w:color w:val="000000"/>
          <w:sz w:val="28"/>
          <w:szCs w:val="28"/>
        </w:rPr>
        <w:t>., проживал на ст. Новая Заря, что в 12 километрах от д. Монастрыка. Подростокм его отправляли на лесозаготовки и на полевые работы, работал в д. Монастрыка  на посевной и на уборке урожая вместе со своими сестрами: Морозковой Марией Ивановной и Морозковой Евдокией Ивановной, они на тракторах, а он прицепщиком. Кантышева Валентина Ивановна, жительница д. Монастырка вспоминала, что  работала вместе с ним в поле, «маленький ростом, худенький, забежит в будку весь от мороза синий, в резиновых сапогах, снимет,  поставит к печке, согреется и дальше – работать».  А  еще он рассказывал, что когда не было еды, они на железную печку ломтиками нарежут редьку и едят эти печен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кументы заседаний исполкома Романовского сельского Совета, свидетельствующие о жизни и быте детей вой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09. 4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борочных работа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sz w:val="28"/>
          <w:szCs w:val="28"/>
        </w:rPr>
        <w:t>«75 % рабочих и служащих колхоза «Ленинский Завет» для открытия трудповинности в период с 29.09. – 15.10 в порядке мобилизации из следующих организац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ольница – 10 чел., ветучасток – 1, МТС – 3, почта – 1, сельсовет – 2, маслозавод -2,  школа – 2, сельпо -4, аптека –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-24 человека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етить уборку картофеля индивидуальных огородов колхозников, впредь до окончания уборки  колхозова картофеля, всю рабочую силу животноводческих ферм, строителей, охрану послать на уборку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0.4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итогах сбора теплых вещ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закончить сбор теплых вещей в 2-3 дня с дополнительным обязательств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шерсти, овчин, пошивной полушубок, катанок валенок в 4-5 дней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11.41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ем директора НСШ числился т. Шиш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кассе взаимопомощ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ислится 120 человек, 15 вновь принятых. За 1941 год выдано хлеба – 5 тонн, денег – 15 рублей. 20 семей красноармейцев по 15-20 кг. выдано хлеба  на едока – нетрудоспособным семьям красноармейцев (больным_ по 12 кг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>1942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дополнительной сдаче картофеля – 3 тонн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2. 42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ероприятиях по борьбе с сыпным тифо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овском районе 4 случая заболевания. Завшивлено в Романовской НСШ – 10%, население завшивлен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бенко – зав. Врачебным участк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производить вселение эвакуированных после санобработки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если директор НСШ  - Коваленко А.Г. не справится с завшивленными, то штраф в 100 рублей или исправительные работы сроком на 1 месяц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03. 42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тоги готовности к весеннее – полевой компан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лад Волоскова П.А – председателя колхо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язать председателя колхоза немедленно приступить к обучению КРС и подготовке упряж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3. 42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оклада на заседании исполко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школьный возраст не весь охвачен, много ребят не учится и многие учащиеся бросили учебу. Успеваемость – 83 %. Сбор золы производится, но точного учета нет, птичий помет и заготовка верхушек картофеля через учеников не заготовляется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 этому вопросу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е классы- 100% привлечь по оказанию помощи в обучению КР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вопрос о работе сельпо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оманов С.А., план товарооборота за 1941 год – 590 т.рублей, выполнено 521234 рублей – 88 %., по заготовкам 44 тонн – выполнено 52 тонн (чего не указан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5. 42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тоги весеннего се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осева 249,3 га, выполнено 81,5  - работа не выполнена из – за поломки тракто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Не уходить с поля не выполнив и не перевыполнив норму; на нарушивших заполнять акт для передачи в суд. Хороших работающих поощря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СНК СССР и указания ЦК КПСС «О проведении сева в сжатые сроки» выполнить за 11 дн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 полностью использовать на севе лошадей и коров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 выделить на подсочку 5 человек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лан сбора болотного мха – 120 кг, шиповника – 22 кг…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7.42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заготовке кормов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ос план 290 тонн – выполнено 174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сит сенокосов   план – 650  г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товить грубых кормов – 1007 тонн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.ч. сена – 680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очного корма – 3 тонн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ашка паров – 64 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8. 42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ржки из протокола засе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лохое состояние конного поголовья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и закрепить лошадей за колхозникам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тавка молока, закрепит исполнителей на местах, так как план выполнен на 8%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править людей в школу ФЗО и на завод 76 из колхоза Ленинский Завет – 3 челове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околе упоминается  фамилия агронома- Кот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0.42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аботе Романовской больниц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овская больница обслуживает 2 сельсовета: Романовский и Денисовский, но также обслуживает близь расположенные населенные деревни: Масловского, Романовского и Кошайского сельсов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: врач – 1, фельдшеров-2, медсестер- 5, санитарок- 11, акушерок –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-10.10 42 г. Был 1 случай сыпняка и скарлатины, 117 коклюша из них 3 случая в Романо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овспоможение: 28 родов, 1 случай смерти, 3 случая абортов, все начаты на до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ья не хватает, посуды, мыла, нет керос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ва для больницы не заготовлены, картофеля в достаточном количест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боте детского сада №7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роизводится по методикам. 1, 2 раздел – игры, которые воспитывают в детях мужество, героизм, отвагу, смелость, находчив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аздел – музыкальное воспитание, 4 – знакомство с природой, 5 – развитие мысли, 6 – математические представления. Режим исполняется аккуратно, за исключением мертвого часа, не хватает коек. Не хватает мебели. Должно посещать детсада 52 ребенка, посещает 38 – 42, так как нет одежды, обуви и тяжелое заболевание гла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в на отопительный сезон не заготовлено. Для питания заготовлено 2,4  - картофеля, 800 кг капусты, 50 кг муки, 20 кг  гороха. Ремонт не произведен, завалины не завалены… в помещении холодно, стекла не вставл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Воскресник для родителей, помощь колхо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0. 42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исполко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вестке дня вопросы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«О работе кассы взаимопомощ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больше всего касса взаимопомощи оказала семье погибшего красноармейца Четверикова Михаила Николаевича. Роздано семьям сена 7 тонн, соломы -5 тонн»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«О засыпке семенного зерна»</w:t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2186"/>
        <w:gridCol w:w="2011"/>
      </w:tblGrid>
      <w:tr>
        <w:trPr>
          <w:trHeight w:val="238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  <w:tr>
        <w:trPr>
          <w:trHeight w:val="238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фонд рж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</w:tr>
      <w:tr>
        <w:trPr>
          <w:trHeight w:val="225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ной фон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еницы</w:t>
              <w:tab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</w:t>
            </w:r>
          </w:p>
        </w:tc>
      </w:tr>
      <w:tr>
        <w:trPr>
          <w:trHeight w:val="238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ес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</w:tr>
      <w:tr>
        <w:trPr>
          <w:trHeight w:val="238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х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ой фон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ениц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225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ес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238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чмен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х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 репк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кг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кг.</w:t>
            </w:r>
          </w:p>
        </w:tc>
      </w:tr>
      <w:tr>
        <w:trPr>
          <w:trHeight w:val="251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 кг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г.</w:t>
            </w:r>
          </w:p>
        </w:tc>
      </w:tr>
      <w:tr>
        <w:trPr>
          <w:trHeight w:val="251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рц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гр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гр.</w:t>
            </w:r>
          </w:p>
        </w:tc>
      </w:tr>
      <w:tr>
        <w:trPr>
          <w:trHeight w:val="251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идор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 гр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 гр.</w:t>
            </w:r>
          </w:p>
        </w:tc>
      </w:tr>
      <w:tr>
        <w:trPr>
          <w:trHeight w:val="251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 гр.</w:t>
            </w:r>
          </w:p>
        </w:tc>
      </w:tr>
      <w:tr>
        <w:trPr>
          <w:trHeight w:val="251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ов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 гр.</w:t>
            </w:r>
          </w:p>
        </w:tc>
      </w:tr>
      <w:tr>
        <w:trPr>
          <w:trHeight w:val="251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кл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 гр</w:t>
            </w:r>
          </w:p>
        </w:tc>
      </w:tr>
      <w:tr>
        <w:trPr>
          <w:trHeight w:val="251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непс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 гр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роительство пар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ход на работу с 6-00 часов ут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олотилки должны работать от зари до зари. Начальник тока - Кот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Сбор одежды для эвакуированны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11. 42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готовка леса Сотринскому межхозяйственному лесхоз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омановскому сельсовету: представить  лошадей  - 53, человек - 5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колхозу «Ленинский Завет» - 28 лошадей, 28 челов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ходе исследования  нами записаны аудио воспоминания детей военного времени – «последних свидетелей» грозных сороковых, сделаны фотографии. Изучены официальные документы – протоколы заседаний исполкома Романовского сельского Сове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сделать следующие выводы. Вспомин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енное детство, ни один из них не  сказал ни  одного слова об играх. 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ои земляки - дети войны, как все дети того времени рано стали взрослыми,  на их долю  выпали:  голод, холод и горечь утрат.   Считаю, что тема войны, тема детей  войны, всегда останется актуальной, и  мы молодое поколение, должны помнить о наших предках, уважать их и никогда не забывать, через какие муки они прошли, делая все для защиты нашей Родины!  Люди,  пережившие  события  Великой Отечественной войны достигают преклонного возраста, уходят из жи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бязаны, должны помнить, какой ценой досталась нам победа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я над проектом, мне попались слова Достоевского, которые  мне очень понравились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«Когда-то великий Достоевский поставил вопрос: а найдется ли оправдание миру, нашему счастью, если во имя этого будет пролита, хотя бы одна слезинка невинного ребенка?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И сам ответил - слезинка эта не оправдает ни один прогресс, ни одну революцию. Ни одну войну. Она всегда перевесит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Всего одна слезинка...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Я видел слёзы на глазах детей войны и понял, что все они пережили трудное время, время голода, холода, непосильного труда и все выдержал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color w:val="000000"/>
          <w:sz w:val="28"/>
          <w:szCs w:val="28"/>
        </w:rPr>
      </w:pP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rFonts w:ascii="Times New Roman" w:hAnsi="Times New Roman" w:eastAsia="TimesNewRomanPSMT;MS Mincho" w:cs="Times New Roman"/>
          <w:b/>
          <w:b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95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95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95" w:leader="none"/>
        </w:tabs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6495" w:leader="none"/>
        </w:tabs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ые материалы школьного краеведческого музея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6495" w:leader="none"/>
        </w:tabs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е архивы Озеровой Зои Африкановны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6495" w:leader="none"/>
        </w:tabs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оминания Романова Михаила Григорьевича, 1928 г.р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6495" w:leader="none"/>
        </w:tabs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минания Глазунова Семена Семеновича, 1927 г.р., Черкашиной (Глазуновой)  Алевтины Семёновны, 1938 г.р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6495" w:leader="none"/>
        </w:tabs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минаний Глазуновой Валентины Александровны, 1931 г.р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6495" w:leader="none"/>
        </w:tabs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минания Глазуновой Зинаиды Васильевны, 1932 г.р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6495" w:leader="none"/>
        </w:tabs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оспоминаний Романовой Риммы Алексеевны, 1931 г.р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6495" w:leader="none"/>
        </w:tabs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оспоминаний Волосковой Риммы Федоровны, 1938 г.р, Кантышевой Валентины Ивановны, 1928 г.р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6495" w:leader="none"/>
        </w:tabs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оминания Романова Валерия Ивановича (1941 г.)  и Ситниковой Эльвиры Ивановны (Романовой), 1939 г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6495" w:leader="none"/>
        </w:tabs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оминания Ёлтышевой Валентины Дмитриевны, 1926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95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95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95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95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95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95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95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95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95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95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95" w:leader="none"/>
        </w:tabs>
        <w:spacing w:before="0" w:after="20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rFonts w:eastAsia="Times New Roman"/>
    </w:rPr>
  </w:style>
  <w:style w:type="character" w:styleId="Style15">
    <w:name w:val="Нижний колонтитул Знак"/>
    <w:basedOn w:val="Style13"/>
    <w:qFormat/>
    <w:rPr>
      <w:rFonts w:eastAsia="Times New Roman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NewtonC;Times New Roman" w:hAnsi="NewtonC;Times New Roman" w:eastAsia="Times New Roman" w:cs="NewtonC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8:05:00Z</dcterms:created>
  <dc:creator>Иглрь</dc:creator>
  <dc:description/>
  <cp:keywords/>
  <dc:language>en-US</dc:language>
  <cp:lastModifiedBy>Иглрь</cp:lastModifiedBy>
  <cp:lastPrinted>2015-02-02T00:46:00Z</cp:lastPrinted>
  <dcterms:modified xsi:type="dcterms:W3CDTF">2015-10-06T08:39:00Z</dcterms:modified>
  <cp:revision>6</cp:revision>
  <dc:subject/>
  <dc:title/>
</cp:coreProperties>
</file>