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имназия «Сообществ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по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фессии наших р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тарший дошкольный возрас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а: Соболева В.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дошкольных групп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Нефтеюганск,  2014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«Профессии наших родителе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шем дошкольном возрасте  особое значение для полноценного развития детской личности приобретает    дальнейшее приобщение к миру взрослых людей и созданных их трудом предметов. Ознакомление с профессиями родителей обеспечивает дальнейшее вхождение ребёнка в современный мир, приобщение к его ценностям, обеспечивает удовлетворение и развитие половых познавательных интересов мальчиков и девочек старшего дошкольного возраста. Поэтому и возникла идея создания проекта  «Профессии наших родите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ное изучение профессий через профессии своих родителей способствует развитию представлений об их значимости, ценности каждого труда, развитию доказательной речи. Правильный выбор профессии определяет жизненный успе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олнить знания детей о профессиях, имеющихся в городе Нефтеюганске через знакомство детей с профессиями их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самостоятельно искать информацию путём общения с родителями, сверстниками, учить анализировать полученную информац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, память, речь- доказательством, внимательн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профессиям, уважение к труду взрослых, интерес к самостоятельно – поисков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интерес к окружающему мир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у детей знания о профессиях, в том числе и профессиях своих родителей (место работы родителей, значимость их труда; гордость и уважение к труду своих родителей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мочь родителям правильно организовать совместный семейный ДОСуг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детям посильные трудовые обязанности дома, в детском саду, нести ответственность за их выполнен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активность ребёнка в сложном процессе его становления Человеком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контроля результатов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нкетирование родителе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иагностика уровня знаний детьми професси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блюдение за играми де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непосредственно образовательная деяте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ые с родителями развлечения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4"/>
        <w:gridCol w:w="2963"/>
      </w:tblGrid>
      <w:tr>
        <w:trPr>
          <w:trHeight w:val="5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знаем о профессиях?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хотели бы узнать?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мы можем узнать?</w:t>
            </w:r>
          </w:p>
        </w:tc>
      </w:tr>
      <w:tr>
        <w:trPr>
          <w:trHeight w:val="203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вете есть много професс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ставляет удоволь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ют взросл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работаю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ются професс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професс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нимаются люди разных професси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фессии у наших родител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нания нужны для той или иной професс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знать, чтобы сделать выбор професси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профессий?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родителей и других взрослых о своей профе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экскур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 (научно-популярная, энциклопедическая литерату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лепере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</w:p>
        </w:tc>
      </w:tr>
      <w:tr>
        <w:trPr>
          <w:trHeight w:val="154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»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Соблюдение техники безопасности при работе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ди какой профессии заботятся о нашем здоровье?»</w:t>
            </w:r>
          </w:p>
        </w:tc>
      </w:tr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изац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муникация»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о происхождении профессий.                                   Беседа «Какие бывают профессии?»                               Беседа «Кто добывает нефть? Просмотр фильма о работе нефтяника.                                                                          Беседа «Труд и его значение в жизни ребёнка».                 Беседа о том, кем они хотят стать, когда станут взрослыми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и целевые прогул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гр дидактических:                                                  «Знаю все профессии».                                                    «Кому, что нужно для работы?»                                 Сюжетно-ролевых: «Стройка-Столовая-Больниц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ение                     художественной литературы»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тературными произведениями:       Г. Брагиловская «Наши мамы, наши папы».                        С. Маршак «Почта». Б. Житков  «Что я видел?»                       В. Маяковский «Кем бы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ов, фотографий о професс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 о професс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творчество»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, дети совместно с родителями «Профессии моих родителей»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, оформление газеты на тему: «Все работы хороши - выбирай на вкус!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Кем быть?»</w:t>
            </w:r>
          </w:p>
        </w:tc>
      </w:tr>
      <w:tr>
        <w:trPr>
          <w:trHeight w:val="46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»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о труде.</w:t>
            </w:r>
          </w:p>
        </w:tc>
      </w:tr>
      <w:tr>
        <w:trPr>
          <w:trHeight w:val="49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»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для сюжетно-ролевых игр: «Стройка-Столовая-Больница».                                              Беседа «Труд и его значение в жизни ребёнка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44"/>
        <w:gridCol w:w="2134"/>
        <w:gridCol w:w="30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реализации проек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дет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одителе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воспита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и материала о разных профессия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книги Б. Житкова «Что я видел?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агиловой «Наши мамы, наши папы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 «Кем быть?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с детьми о своих профессиях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и материала о разных професс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художественную литературу (стихи, рассказы, загадки, пословицы, песни), плакаты, иллюстрации, фотограф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вязь с родителями для проведения экскурс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ы и игрушки для сюжетно-ролевых игр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 родителям, довести до сведения важность этой проблемы, вовлечь в реализацию проекта.</w:t>
            </w:r>
          </w:p>
        </w:tc>
      </w:tr>
      <w:tr>
        <w:trPr>
          <w:trHeight w:val="41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ов, фотографий о професс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професс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тературными произведениями:       Г. Брагиловская «Наши мамы, наши папы».                        С. Маршак «Почта». Б. Житков  «Что я видел?»                       В. Маяковский «Кем бы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и целевые прогул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гр: дидактических: «Знаю все профессии»             «Кому, что нужно для работы?»        сюжетно-ролевых: «Стройка-Столовая-Больница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родителей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удовые усилия ребёнка и их оценка в семье»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художественной литературы по ознакомлению разных професс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-передвижки, в которых содержится материал о  профессия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тека подвижных игр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тека дидактических игр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художественной литературы по ознакомлению разных професс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НОД, бесед, досугов и развлечен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-ны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ссказа, ответы на вопрос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сле экскур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совместно с родителя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песн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есколько пословиц о труд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фотографий, иллюстраций для оформления газет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ответы на вопрос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сле экскур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Кем быть?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скурсии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 детьми стихотворения о профессиях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совместно с родителями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 детьми пословицы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анкету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фотографии, иллюстрации, стихи о профессиях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скурсии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исхождении профессий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Г. Брагиловская «Наши мамы, наши папы»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Знаю все профессии»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ие бывают профессии?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С. Маршака «Почта»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по теме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Стройка-Столовая-Больница»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, дети совместно с родителями «Профессии моих родителей»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добывает нефть? Просмотр фильма о работе нефтяника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о труде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словиц о труде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руд и его значение в жизни ребёнка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для родителей «Трудовые усилия ребёнка и их оценка в семье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для детей «Любишь ли ты трудиться?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, оформление газеты на тему: «Все работы хороши - выбирай на вкус!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Б. Житкова «Что я видел?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довольствен-ный магазин.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ому, что нужно для работы?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В. Маяковского «Кем быть?»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кем они хотят стать, когда станут взросл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Кем быть?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</w:t>
            </w:r>
          </w:p>
        </w:tc>
        <w:tc>
          <w:tcPr>
            <w:tcW w:w="7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на тему: «Все работы хороши - выбирай на вкус!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Кем быть?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нижек малышек или папок-раскладушек о профессиях родителей (ребёнок совместно с родителями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17:00Z</dcterms:created>
  <dc:creator>Ивженко</dc:creator>
  <dc:description/>
  <cp:keywords/>
  <dc:language>en-US</dc:language>
  <cp:lastModifiedBy>MelnikTV</cp:lastModifiedBy>
  <dcterms:modified xsi:type="dcterms:W3CDTF">2015-10-05T12:16:00Z</dcterms:modified>
  <cp:revision>7</cp:revision>
  <dc:subject/>
  <dc:title/>
</cp:coreProperties>
</file>