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" w:after="28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                                        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урока по истории в 8 классе «Отечественная война 1812 года» с применением</w:t>
      </w:r>
    </w:p>
    <w:p>
      <w:pPr>
        <w:pStyle w:val="NormalWeb"/>
        <w:spacing w:before="0" w:after="0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технологии развития критического мышления</w:t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/>
        <w:t xml:space="preserve">ПРОЕКТ УРОКА ________________________________________________ </w:t>
      </w:r>
    </w:p>
    <w:tbl>
      <w:tblPr>
        <w:tblW w:w="1042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5"/>
        <w:gridCol w:w="8471"/>
      </w:tblGrid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ь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ерстова С.М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.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урока: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сторического сознания и развитие критического стиля мышления на основе  осмысления причин, особенностей, этапов и последствий Отечественной войны 1812 год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4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ОР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о окончании изучения темы урока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>называет основные события, даты, личности Отечественной войны 1812года</w:t>
            </w:r>
            <w:r>
              <w:rPr>
                <w:b/>
                <w:bCs/>
                <w:sz w:val="24"/>
                <w:szCs w:val="24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>работает с картой, умеет показывать основные сражения войны 1812 года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ирует направления внешней политики Александра Первого в первой четверти 19 век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>критически анализирует информацию о решение М.И Кутузова оставить Москву</w:t>
            </w:r>
            <w:r>
              <w:rPr>
                <w:b/>
                <w:bCs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>структурирует информацию по годам, территории, строит таблицы и схемы (Бородинское сражение, Тарутинский маневр)</w:t>
            </w:r>
            <w:r>
              <w:rPr>
                <w:b/>
                <w:bCs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 область (границы) своего знания и незнания по Отечественной войне 1812 года;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 осуществляет планирование своей деятельности под руководством учи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теля</w:t>
            </w:r>
            <w:r>
              <w:rPr>
                <w:b/>
                <w:bCs/>
                <w:sz w:val="24"/>
                <w:szCs w:val="24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5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ые треб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6" w:type="dxa"/>
            <w:gridSpan w:val="2"/>
            <w:tcBorders/>
          </w:tcPr>
          <w:tbl>
            <w:tblPr>
              <w:tblW w:w="8518" w:type="dxa"/>
              <w:jc w:val="left"/>
              <w:tblInd w:w="-1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5"/>
              <w:gridCol w:w="2746"/>
              <w:gridCol w:w="3027"/>
            </w:tblGrid>
            <w:tr>
              <w:trPr>
                <w:cantSplit w:val="true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чностные результаты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тапредметные</w:t>
                  </w:r>
                </w:p>
              </w:tc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метные</w:t>
                  </w:r>
                </w:p>
              </w:tc>
            </w:tr>
            <w:tr>
              <w:trPr/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041e005f0431005f044b005f0447005f043d005f044b005f0439"/>
                    <w:shd w:fill="F0FFFF" w:val="clear"/>
                    <w:spacing w:before="28" w:after="28"/>
                    <w:jc w:val="left"/>
                    <w:rPr/>
                  </w:pPr>
                  <w:r>
                    <w:rPr>
                      <w:rStyle w:val="Dash041e005f0431005f044b005f0447005f043d005f044b005f0439005f005fchar1char1"/>
                      <w:rFonts w:cs="Arial" w:ascii="Arial" w:hAnsi="Arial"/>
                      <w:color w:val="000000"/>
                    </w:rPr>
                    <w:t>1) Воспитание российской гражданской идентичности: патриотизма, уважения к Отечеству. воспитание чувства ответственности и долга перед Родиной;</w:t>
                  </w:r>
                </w:p>
                <w:p>
                  <w:pPr>
                    <w:pStyle w:val="Dash041e005f0431005f044b005f0447005f043d005f044b005f0439"/>
                    <w:shd w:fill="F0FFFF" w:val="clear"/>
                    <w:spacing w:before="28" w:after="28"/>
                    <w:ind w:left="0" w:right="0" w:firstLine="697"/>
                    <w:jc w:val="left"/>
                    <w:rPr/>
                  </w:pPr>
                  <w:r>
                    <w:rPr>
                      <w:rStyle w:val="Dash041e005f0431005f044b005f0447005f043d005f044b005f0439005f005fchar1char1"/>
                      <w:rFonts w:cs="Arial" w:ascii="Arial" w:hAnsi="Arial"/>
                      <w:color w:val="000000"/>
                    </w:rPr>
                    <w:t>2)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</w:t>
                  </w:r>
                </w:p>
                <w:p>
                  <w:pPr>
                    <w:pStyle w:val="Dash041e005f0431005f044b005f0447005f043d005f044b005f0439"/>
                    <w:shd w:fill="F0FFFF" w:val="clear"/>
                    <w:spacing w:before="28" w:after="28"/>
                    <w:ind w:left="0" w:right="0" w:firstLine="700"/>
                    <w:jc w:val="left"/>
                    <w:rPr/>
                  </w:pPr>
                  <w:r>
                    <w:rPr>
                      <w:rStyle w:val="Dash041e005f0431005f044b005f0447005f043d005f044b005f0439005f005fchar1char1"/>
                      <w:rFonts w:cs="Arial" w:ascii="Arial" w:hAnsi="Arial"/>
                      <w:color w:val="000000"/>
                    </w:rPr>
                    <w:t xml:space="preserve">3)формирование целостного мировоззрения, соответствующего современному уровню развития науки и общественной практики. 4)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. 5)освоение социальных норм, правил поведения, ролей и форм социальной жизни в группах и сообществах. </w:t>
                  </w:r>
                </w:p>
                <w:p>
                  <w:pPr>
                    <w:pStyle w:val="Dash041e005f0431005f044b005f0447005f043d005f044b005f0439"/>
                    <w:shd w:fill="F0FFFF" w:val="clear"/>
                    <w:spacing w:before="28" w:after="28"/>
                    <w:ind w:left="0" w:right="0" w:firstLine="700"/>
                    <w:jc w:val="left"/>
                    <w:rPr/>
                  </w:pPr>
                  <w:r>
                    <w:rPr>
                      <w:rStyle w:val="Dash041e005f0431005f044b005f0447005f043d005f044b005f0439005f005fchar1char1"/>
                      <w:rFonts w:cs="Arial" w:ascii="Arial" w:hAnsi="Arial"/>
                      <w:color w:val="000000"/>
                    </w:rPr>
                    <w:t xml:space="preserve">6)развитие морального сознания и компетентности в решении моральных проблем на основе личностного выбора. 7)формирование коммуникативной компетентности. </w:t>
                  </w:r>
                </w:p>
                <w:p>
                  <w:pPr>
                    <w:pStyle w:val="NormalWeb"/>
                    <w:shd w:fill="FFFFFF" w:val="clear"/>
                    <w:spacing w:before="28" w:after="28"/>
                    <w:ind w:left="-567" w:right="0" w:hanging="0"/>
                    <w:jc w:val="left"/>
                    <w:rPr/>
                  </w:pPr>
                  <w:r>
                    <w:rPr>
                      <w:rFonts w:cs="Helvetica;Arial" w:ascii="Helvetica;Arial" w:hAnsi="Helvetica;Arial"/>
                      <w:color w:val="333333"/>
                    </w:rPr>
                    <w:t>-</w:t>
                  </w:r>
                </w:p>
                <w:p>
                  <w:pPr>
                    <w:pStyle w:val="NormalWeb"/>
                    <w:shd w:fill="FFFFFF" w:val="clear"/>
                    <w:spacing w:before="28" w:after="28"/>
                    <w:ind w:left="-567" w:right="0" w:hanging="0"/>
                    <w:jc w:val="left"/>
                    <w:rPr>
                      <w:rFonts w:ascii="Helvetica;Arial" w:hAnsi="Helvetica;Arial" w:cs="Helvetica;Arial"/>
                      <w:color w:val="333333"/>
                    </w:rPr>
                  </w:pPr>
                  <w:r>
                    <w:rPr>
                      <w:rFonts w:cs="Helvetica;Arial" w:ascii="Helvetica;Arial" w:hAnsi="Helvetica;Arial"/>
                      <w:color w:val="333333"/>
                    </w:rPr>
                    <w:t>.</w:t>
                  </w:r>
                </w:p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Helvetica;Arial" w:hAnsi="Helvetica;Arial" w:cs="Helvetica;Arial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Helvetica;Arial" w:ascii="Helvetica;Arial" w:hAnsi="Helvetica;Arial"/>
                      <w:color w:val="333333"/>
                      <w:sz w:val="24"/>
                      <w:szCs w:val="24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041e005f0431005f044b005f0447005f043d005f044b005f0439"/>
                    <w:shd w:fill="F0FFFF" w:val="clear"/>
                    <w:spacing w:before="28" w:after="28"/>
                    <w:jc w:val="left"/>
                    <w:rPr/>
                  </w:pPr>
                  <w:r>
                    <w:rPr>
                      <w:rStyle w:val="Dash041e005f0431005f044b005f0447005f043d005f044b005f0439005f005fchar1char1"/>
                      <w:rFonts w:cs="Arial" w:ascii="Arial" w:hAnsi="Arial"/>
                      <w:color w:val="000000"/>
                    </w:rPr>
            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      </w:r>
                </w:p>
                <w:p>
                  <w:pPr>
                    <w:pStyle w:val="Dash041e005f0431005f044b005f0447005f043d005f044b005f0439"/>
                    <w:shd w:fill="F0FFFF" w:val="clear"/>
                    <w:spacing w:before="28" w:after="28"/>
                    <w:ind w:left="0" w:right="0" w:firstLine="700"/>
                    <w:jc w:val="left"/>
                    <w:rPr/>
                  </w:pPr>
                  <w:r>
                    <w:rPr>
                      <w:rStyle w:val="Dash041e005f0431005f044b005f0447005f043d005f044b005f0439005f005fchar1char1"/>
                      <w:rFonts w:cs="Arial" w:ascii="Arial" w:hAnsi="Arial"/>
                      <w:color w:val="000000"/>
                    </w:rPr>
                    <w:t>2)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      </w:r>
                </w:p>
                <w:p>
                  <w:pPr>
                    <w:pStyle w:val="Dash041e005f0431005f044b005f0447005f043d005f044b005f0439"/>
                    <w:shd w:fill="F0FFFF" w:val="clear"/>
                    <w:spacing w:before="28" w:after="28"/>
                    <w:ind w:left="0" w:right="0" w:firstLine="700"/>
                    <w:jc w:val="left"/>
                    <w:rPr/>
                  </w:pPr>
                  <w:r>
                    <w:rPr>
                      <w:rStyle w:val="Dash041e005f0431005f044b005f0447005f043d005f044b005f0439005f005fchar1char1"/>
                      <w:rFonts w:cs="Arial" w:ascii="Arial" w:hAnsi="Arial"/>
                      <w:color w:val="000000"/>
                    </w:rPr>
                    <w:t>3)умение соотносить свои действия с планируемыми результатами, осуществлять контроль своей деятельности в процессе достижения результата. 4) умение оценивать правильность выполнения учебной задачи,собственные возможности её решения;</w:t>
                  </w:r>
                </w:p>
                <w:p>
                  <w:pPr>
                    <w:pStyle w:val="Dash041e005f0431005f044b005f0447005f043d005f044b005f0439"/>
                    <w:shd w:fill="F0FFFF" w:val="clear"/>
                    <w:spacing w:before="28" w:after="28"/>
                    <w:ind w:left="0" w:right="0" w:firstLine="700"/>
                    <w:jc w:val="left"/>
                    <w:rPr/>
                  </w:pPr>
                  <w:r>
                    <w:rPr>
                      <w:rStyle w:val="Dash041e005f0431005f044b005f0447005f043d005f044b005f0439005f005fchar1char1"/>
                      <w:rFonts w:cs="Arial" w:ascii="Arial" w:hAnsi="Arial"/>
                      <w:color w:val="000000"/>
                    </w:rPr>
                    <w:t>5)владение основами самоконтроля, самооценки, принятия решений и осуществления осознанного выбора в учебной и познавательной деятельности;</w:t>
                  </w:r>
                </w:p>
                <w:p>
                  <w:pPr>
                    <w:pStyle w:val="Dash041e005f0431005f044b005f0447005f043d005f044b005f0439"/>
                    <w:shd w:fill="F0FFFF" w:val="clear"/>
                    <w:spacing w:before="28" w:after="28"/>
                    <w:ind w:left="0" w:right="0" w:firstLine="700"/>
                    <w:jc w:val="left"/>
                    <w:rPr/>
                  </w:pPr>
                  <w:r>
                    <w:rPr>
                      <w:rStyle w:val="Dash041e005f0431005f044b005f0447005f043d005f044b005f0439005f005fchar1char1"/>
                      <w:rFonts w:cs="Arial" w:ascii="Arial" w:hAnsi="Arial"/>
                      <w:color w:val="000000"/>
                    </w:rPr>
                    <w:t>6)умениеопределять понятия, создавать обобщения, устанавливать аналогии, классифицировать</w:t>
                  </w:r>
                </w:p>
                <w:p>
                  <w:pPr>
                    <w:pStyle w:val="Dash041e005f0431005f044b005f0447005f043d005f044b005f0439"/>
                    <w:shd w:fill="F0FFFF" w:val="clear"/>
                    <w:spacing w:before="28" w:after="28"/>
                    <w:ind w:left="0" w:right="0" w:firstLine="700"/>
                    <w:jc w:val="left"/>
                    <w:rPr/>
                  </w:pPr>
                  <w:r>
                    <w:rPr>
                      <w:rStyle w:val="Dash041e005f0431005f044b005f0447005f043d005f044b005f0439005f005fchar1char1"/>
                      <w:rFonts w:cs="Arial" w:ascii="Arial" w:hAnsi="Arial"/>
                      <w:color w:val="000000"/>
                    </w:rPr>
                    <w:t>7) умение создавать, применять и преобразовывать знаки и символы, модели и схемы для решения учебных и познавательных задач;</w:t>
                  </w:r>
                </w:p>
                <w:p>
                  <w:pPr>
                    <w:pStyle w:val="Dash041e005f0431005f044b005f0447005f043d005f044b005f0439"/>
                    <w:shd w:fill="F0FFFF" w:val="clear"/>
                    <w:spacing w:before="28" w:after="28"/>
                    <w:jc w:val="left"/>
                    <w:rPr/>
                  </w:pPr>
                  <w:r>
                    <w:rPr>
                      <w:rStyle w:val="Dash041e005f0431005f044b005f0447005f043d005f044b005f0439005f005fchar1char1"/>
                      <w:rFonts w:cs="Arial" w:ascii="Arial" w:hAnsi="Arial"/>
                      <w:color w:val="000000"/>
                    </w:rPr>
                    <w:t>8) смысловое чтение;</w:t>
                  </w:r>
                </w:p>
                <w:p>
                  <w:pPr>
                    <w:pStyle w:val="Dash041e005f0431005f044b005f0447005f043d005f044b005f0439"/>
                    <w:shd w:fill="F0FFFF" w:val="clear"/>
                    <w:spacing w:before="28" w:after="28"/>
                    <w:jc w:val="left"/>
                    <w:rPr/>
                  </w:pPr>
                  <w:r>
                    <w:rPr>
                      <w:rStyle w:val="Dash041e005f0431005f044b005f0447005f043d005f044b005f0439005f005fchar1char1"/>
                      <w:rFonts w:cs="Arial" w:ascii="Arial" w:hAnsi="Arial"/>
                      <w:color w:val="000000"/>
                    </w:rPr>
                    <w:t>9) у</w:t>
                  </w:r>
                  <w:r>
                    <w:rPr>
                      <w:rStyle w:val="Dash0421005f0442005f0440005f043e005f0433005f0438005f0439005f005fchar1char1"/>
                      <w:rFonts w:cs="Arial" w:ascii="Arial" w:hAnsi="Arial"/>
                      <w:color w:val="000000"/>
                    </w:rPr>
                    <w:t>мение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</w:rPr>
                    <w:t> </w:t>
                  </w:r>
                  <w:r>
                    <w:rPr>
                      <w:rStyle w:val="Dash041e005f0431005f044b005f0447005f043d005f044b005f0439005f005fchar1char1"/>
                      <w:rFonts w:cs="Arial" w:ascii="Arial" w:hAnsi="Arial"/>
                      <w:color w:val="000000"/>
                    </w:rPr>
                    <w:t>организовывать учебное сотрудничество.</w:t>
                  </w:r>
                </w:p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Style w:val="Dash041e005f0431005f044b005f0447005f043d005f044b005f0439005f005fchar1char1"/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041e0431044b0447043d044b0439"/>
                    <w:shd w:fill="F0FFFF" w:val="clear"/>
                    <w:spacing w:before="28" w:after="28"/>
                    <w:ind w:left="0" w:right="0" w:firstLine="700"/>
                    <w:jc w:val="left"/>
                    <w:rPr/>
                  </w:pPr>
                  <w:r>
                    <w:rPr>
                      <w:rStyle w:val="Dash041e0431044b0447043d044b0439char1"/>
                      <w:rFonts w:cs="Arial" w:ascii="Arial" w:hAnsi="Arial"/>
                      <w:color w:val="000000"/>
                    </w:rPr>
                    <w:t>1)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2)формирование умений применения исторических знаний для осмысления сущности современных общественных явлений, жизни в мире;</w:t>
                  </w:r>
                </w:p>
                <w:p>
                  <w:pPr>
                    <w:pStyle w:val="Dash041e0431044b0447043d044b0439"/>
                    <w:shd w:fill="F0FFFF" w:val="clear"/>
                    <w:spacing w:before="28" w:after="28"/>
                    <w:ind w:left="0" w:right="0" w:firstLine="700"/>
                    <w:jc w:val="left"/>
                    <w:rPr/>
                  </w:pPr>
                  <w:r>
                    <w:rPr>
                      <w:rStyle w:val="Dash041e0431044b0447043d044b0439char1"/>
                      <w:rFonts w:cs="Arial" w:ascii="Arial" w:hAnsi="Arial"/>
                      <w:color w:val="000000"/>
                    </w:rPr>
                    <w:t>3)формирование важнейших культурно-исторических ориентиров для гражданской личности, миропонимания и познания современного общества на основе изучения исторического опыта России и человечества;</w:t>
                  </w:r>
                </w:p>
                <w:p>
                  <w:pPr>
                    <w:pStyle w:val="Dash041e0431044b0447043d044b0439"/>
                    <w:shd w:fill="F0FFFF" w:val="clear"/>
                    <w:spacing w:before="28" w:after="28"/>
                    <w:ind w:left="0" w:right="0" w:firstLine="700"/>
                    <w:jc w:val="left"/>
                    <w:rPr/>
                  </w:pPr>
                  <w:r>
                    <w:rPr>
                      <w:rStyle w:val="Dash041e0431044b0447043d044b0439char1"/>
                      <w:rFonts w:cs="Arial" w:ascii="Arial" w:hAnsi="Arial"/>
                      <w:color w:val="000000"/>
                    </w:rPr>
                    <w:t>4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и аргументировать своё отношение к ней;</w:t>
                  </w:r>
                </w:p>
                <w:p>
                  <w:pPr>
                    <w:pStyle w:val="Dash041e0431044b0447043d044b0439"/>
                    <w:shd w:fill="F0FFFF" w:val="clear"/>
                    <w:spacing w:before="28" w:after="28"/>
                    <w:ind w:left="0" w:right="0" w:firstLine="700"/>
                    <w:jc w:val="left"/>
                    <w:rPr/>
                  </w:pPr>
                  <w:r>
                    <w:rPr>
                      <w:rStyle w:val="Dash041e0431044b0447043d044b0439char1"/>
                      <w:rFonts w:cs="Arial" w:ascii="Arial" w:hAnsi="Arial"/>
                      <w:color w:val="000000"/>
                    </w:rPr>
                    <w:t xml:space="preserve">5)воспитание уважения к историческому наследию народов России. 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both"/>
              <w:rPr>
                <w:rStyle w:val="Dash041e0431044b0447043d044b0439char1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овоззренческая идея</w:t>
            </w:r>
          </w:p>
        </w:tc>
        <w:tc>
          <w:tcPr>
            <w:tcW w:w="847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ечественная  война 1812   -яркий пример проявления патриотизма   и любви к Родине.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8471" w:type="dxa"/>
            <w:tcBorders/>
          </w:tcPr>
          <w:p>
            <w:pPr>
              <w:pStyle w:val="C16"/>
              <w:spacing w:before="28" w:after="28"/>
              <w:ind w:left="0" w:right="0" w:firstLine="708"/>
              <w:jc w:val="both"/>
              <w:rPr/>
            </w:pPr>
            <w:r>
              <w:rPr>
                <w:rStyle w:val="C29"/>
                <w:i/>
                <w:iCs/>
                <w:color w:val="000000"/>
              </w:rPr>
              <w:t>Отечественная война 1812 г.</w:t>
            </w:r>
            <w:r>
              <w:rPr>
                <w:rStyle w:val="Appleconvertedspace"/>
                <w:i/>
                <w:iCs/>
                <w:color w:val="000000"/>
              </w:rPr>
              <w:t xml:space="preserve"> </w:t>
            </w:r>
            <w:r>
              <w:rPr>
                <w:rStyle w:val="C29"/>
                <w:color w:val="000000"/>
              </w:rPr>
              <w:t>Начало войны. Планы и силы сторон. Смоленское сражение. Назначение М. И. Кутузова главнокомандующим. Бородинское сражение и его значение. Тарутинский маневр. Партизанское движение. Гибель «великой армии» Наполеона. Освобождение России от захватчиков.</w:t>
            </w:r>
          </w:p>
          <w:p>
            <w:pPr>
              <w:pStyle w:val="C16"/>
              <w:spacing w:before="28" w:after="28"/>
              <w:ind w:left="0" w:right="0" w:firstLine="708"/>
              <w:jc w:val="both"/>
              <w:rPr/>
            </w:pPr>
            <w:r>
              <w:rPr>
                <w:rStyle w:val="C29"/>
                <w:i/>
                <w:iCs/>
                <w:color w:val="000000"/>
              </w:rPr>
              <w:t>Заграничный поход русской армии. Внешняя политика России в 1813—1825 гг.</w:t>
            </w:r>
            <w:r>
              <w:rPr>
                <w:rStyle w:val="Appleconvertedspace"/>
                <w:i/>
                <w:iCs/>
                <w:color w:val="000000"/>
              </w:rPr>
              <w:t xml:space="preserve"> </w:t>
            </w:r>
            <w:r>
              <w:rPr>
                <w:rStyle w:val="C29"/>
                <w:color w:val="000000"/>
              </w:rPr>
              <w:t>Начало заграничного похода, его цели. «Битва народов» под Лейпцигом. Разгром Наполеона. Россия на Венском конгрессе. Роль и место России в Священном союзе. Восточный вопрос во внешней политике Александра I. Россия и Америка. Россия — мировая держав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Style w:val="C29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 изучения нового материала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з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смыслени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ефлексия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на, Тарутинский маневр, Партизанская война, заграничный поход русской армии, Битва народов, Венский конгресс.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ы 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июня 1812, 27 августа1812, апрель 1813, март 1814, 1814-1815.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и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Первый, Наполеон, Кутузов, Барклай де Толли, Багратион, Тормасов, Денис Давыдов, Фигнер, Сеславин, Василиса Кожина, Герасим Курин.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й темы.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урока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, индивидуальная работа, работа в парах.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критического мышления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зансцена урока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ое расположение парт.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урока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>Компьютер, проек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омпьютерная презентация «Отечественная война 1812 года»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847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4 вопросы 1-4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ятельность учител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ятельность уч-с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дия «Вызов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: составление кластера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№1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то вы знаете о Отечественной войне 1812 года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аблиц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нкие вопрос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лстые вопрос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а война с Наполеоном?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было избежать войны с Францией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овите основные сражения Отечественной войны 1812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русская армия оставила Москву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был главнокомандующим русской арм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суть Тарутинского маневра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героев войны 1812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ожно объяснить мощь партизанского движения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тоги Венского конгрес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о  на листах А4 формата (приложение №1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тетрадя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зывает интерес к изучаемой тем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т предстоящую деятельность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цель предстоящей деятель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дия «Осмысление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тение текста учебника  с маркировко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и как мы можем узнать ответы на наши вопросы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ём «ИНСЕРТ»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 – уже знал     «-» -  думал инач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+» - новое           «?» - не понял, есть вопрос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еседа по текст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ем на вопрос№2 таблицы (Приложение №2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то мы уже знали о Отечественной войне 1812 года? - В чём наши знания и информация в тексте совпали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наши знания оказались ошибочными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сталось непонятным, требует уточнения, объяснения, конкретизации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, самостоятельное чтение текст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оду чтения  работают карандашо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 (приложение 2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чески оформляет  результаты работы с текстом (схема Бородинского сражения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ет основные смысловые единицы текст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ёт своё знание и незн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дия «Рефлексия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ая работа: заполнение кластера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ата события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чины войны 1812 год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события войны 1812 года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ствия войны 1812 год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ая работа: найдите в тексте ошибк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верк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ая работа: составление синквейна</w:t>
      </w:r>
    </w:p>
    <w:p>
      <w:pPr>
        <w:pStyle w:val="Normal"/>
        <w:spacing w:lineRule="atLeast" w:line="10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Предположительные синквейны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енная война 1812 года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жестокая, кровопролит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ажаются, отстаивают, вдохновляют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отстаивание независимости России</w:t>
      </w:r>
      <w:r>
        <w:rPr>
          <w:rFonts w:cs="Verdana" w:ascii="Verdana" w:hAnsi="Verdana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№2. Родина.</w:t>
        <w:br/>
        <w:t>2. единственная, свободная.</w:t>
        <w:br/>
        <w:t>3. защищать, отстаивать, уничтожать.</w:t>
        <w:br/>
        <w:t>4. «Дубина народной войны поднялась…»</w:t>
        <w:br/>
        <w:t>5. Наро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на слайдах и в учебник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 – самостоятель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№3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 составление синквейна ( по выбору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ет дату войны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ет на карте основные сражени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ет главнокомандующих русской армии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ет цель заграничных походов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ет итоги Венского конгресса и показывает их на карте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ртит схему Тарутинского маневр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 итогов урока: оценка работы учащихся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1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Calibri"/>
          <w:lang w:eastAsia="ru-RU"/>
        </w:rPr>
        <w:t xml:space="preserve"> </w:t>
      </w:r>
      <w:r>
        <w:rPr>
          <w:lang w:eastAsia="ru-RU"/>
        </w:rPr>
        <w:t>Кластер по теме Отечественная война 1812 года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3602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0800" cy="360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03.95pt;height:283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2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2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6521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события Отечественной войны 1812 года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6521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бытие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8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61"/>
        <w:gridCol w:w="7528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бытие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(24) июня 1812 г.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жение «великой» армии Наполеона в Россию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августа 1812 г.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единение армий Барклая де Толли и Багратиона под Смоленском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6 августа 1812 г.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ажение русских войск в битве за Смоленск. Предложение Наполеона Александру I о мире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августа 1812 г.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М.И.Кутузова главнокомандующим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августа1812 г.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ское сражение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октября 1812 г.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жение под Малоярославцем. Начало изгнания французов из России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декабря 1812 г.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ифест Александра I о победе России в войне с Наполеоном.</w:t>
            </w:r>
          </w:p>
        </w:tc>
      </w:tr>
    </w:tbl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0385</wp:posOffset>
                </wp:positionH>
                <wp:positionV relativeFrom="paragraph">
                  <wp:posOffset>635</wp:posOffset>
                </wp:positionV>
                <wp:extent cx="8573135" cy="5445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573040" cy="544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2.55pt;margin-top:0pt;width:675pt;height:428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Приложение № 3.</w:t>
      </w:r>
    </w:p>
    <w:p>
      <w:pPr>
        <w:pStyle w:val="ListParagraph"/>
        <w:spacing w:lineRule="atLeast" w:line="100" w:before="0" w:after="0"/>
        <w:ind w:left="0" w:right="0" w:hanging="0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лово синквейн происходит от французского " пять". Это стихотворение из пяти строк, которое строится по правилам.</w:t>
        <w:br/>
        <w:t>1. В первой строке тема называется одним словом (существительным).</w:t>
        <w:br/>
        <w:t>2. Вторая строка - это описание темы в двух словах (двумя прилагательными).</w:t>
        <w:br/>
        <w:t>3. Третья строка - описание действия в рамках этой темы тремя словами.</w:t>
        <w:br/>
        <w:t>4. Четвертая - фраза из четырех слов, показывающая отношение к теме.</w:t>
        <w:br/>
        <w:t>5. Последняя строка - синоним из одного слова, который повторяет суть темы. Как это делать:</w:t>
        <w:br/>
        <w:t>Название (обычно существительное)___________________________</w:t>
        <w:br/>
        <w:t>Описание (обычно прилагательное)____________________________</w:t>
        <w:br/>
        <w:t>Действия___________________________________________________</w:t>
        <w:br/>
        <w:t>Чувство (фраза)_____________________________________________</w:t>
        <w:br/>
        <w:t>Повторение сути____________________________________________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енная война 1812 года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жестокая, кровопролит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ажаются, отстаивают, вдохновляют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отстаивание независимости Росс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t>№2. Родина.</w:t>
        <w:br/>
        <w:t>2. единственная, свободная.</w:t>
        <w:br/>
        <w:t>3. защищать, отстаивать, уничтожать.</w:t>
        <w:br/>
        <w:t>4. «Дубина народной войны поднялась…»</w:t>
        <w:br/>
        <w:t>5. Наро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Web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spacing w:before="0" w:after="20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Helvetica">
    <w:altName w:val="Arial"/>
    <w:charset w:val="cc"/>
    <w:family w:val="swiss"/>
    <w:pitch w:val="default"/>
  </w:font>
  <w:font w:name="Verdan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/>
  </w:style>
  <w:style w:type="character" w:styleId="BodyTextChar">
    <w:name w:val="Body Text Char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Dash041e005f0431005f044b005f0447005f043d005f044b005f0439005f005fchar1char1">
    <w:name w:val="dash041e005f0431005f044b005f0447005f043d005f044b005f0439005f005fchar1char1"/>
    <w:qFormat/>
    <w:rPr/>
  </w:style>
  <w:style w:type="character" w:styleId="Appleconvertedspace">
    <w:name w:val="apple-converted-space"/>
    <w:qFormat/>
    <w:rPr/>
  </w:style>
  <w:style w:type="character" w:styleId="Dash041e005f0431005f044b005f0447005f043d005f044b005f04391005f005fchar1char1">
    <w:name w:val="dash041e005f0431005f044b005f0447005f043d005f044b005f04391005f005fchar1char1"/>
    <w:qFormat/>
    <w:rPr/>
  </w:style>
  <w:style w:type="character" w:styleId="Dash041e005f0431005f044b005f0447005f043d005f044b005f04391char1">
    <w:name w:val="dash041e005f0431005f044b005f0447005f043d005f044b005f04391char1"/>
    <w:qFormat/>
    <w:rPr/>
  </w:style>
  <w:style w:type="character" w:styleId="Dash041e0431044b0447043d044b0439char1">
    <w:name w:val="dash041e0431044b0447043d044b0439char1"/>
    <w:qFormat/>
    <w:rPr/>
  </w:style>
  <w:style w:type="character" w:styleId="Dash0421005f0442005f0440005f043e005f0433005f0438005f0439005f005fchar1char1">
    <w:name w:val="dash0421005f0442005f0440005f043e005f0433005f0438005f0439005f005fchar1char1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C29">
    <w:name w:val="c29"/>
    <w:qFormat/>
    <w:rPr/>
  </w:style>
  <w:style w:type="character" w:styleId="Style18">
    <w:name w:val="Символ сноски"/>
    <w:qFormat/>
    <w:rPr/>
  </w:style>
  <w:style w:type="character" w:styleId="Style19">
    <w:name w:val="Символы концевой сноски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sz w:val="24"/>
      <w:szCs w:val="24"/>
      <w:lang w:eastAsia="ru-RU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Dash041e0431044b0447043d044b0439">
    <w:name w:val="dash041e0431044b0447043d044b0439"/>
    <w:basedOn w:val="Normal"/>
    <w:qFormat/>
    <w:pPr/>
    <w:rPr/>
  </w:style>
  <w:style w:type="paragraph" w:styleId="Dash041e005f0431005f044b005f0447005f043d005f044b005f0439">
    <w:name w:val="dash041e005f0431005f044b005f0447005f043d005f044b005f0439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C16">
    <w:name w:val="c16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2:35:00Z</dcterms:created>
  <dc:creator>Ирина</dc:creator>
  <dc:description/>
  <dc:language>en-US</dc:language>
  <cp:lastModifiedBy/>
  <cp:lastPrinted>2015-08-26T10:28:00Z</cp:lastPrinted>
  <dcterms:modified xsi:type="dcterms:W3CDTF">2015-09-26T11:32:15Z</dcterms:modified>
  <cp:revision>48</cp:revision>
  <dc:subject/>
  <dc:title>СИПКРО, кафедра педагогики и психологии: методические материалы И.В. Сорокиной</dc:title>
</cp:coreProperties>
</file>