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ЗАМЕ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spacing w:lineRule="atLeast" w:line="270" w:before="150" w:after="150"/>
        <w:jc w:val="center"/>
        <w:rPr>
          <w:i/>
          <w:i/>
        </w:rPr>
      </w:pPr>
      <w:r>
        <w:rPr>
          <w:i/>
        </w:rPr>
        <w:t>Муниципальное бюджетное дошкольное образовательное учреждение детский сад комбинированного вида № 64 "Пингвиненок"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а-практикум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изкультурно - Оздоровительная работа в ДОУ"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ижневартовск 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МБДОУ ДСКВ №64 "Пингвиненок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конференции: </w:t>
      </w: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>18.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я участников:</w:t>
      </w:r>
      <w:r>
        <w:rPr>
          <w:rFonts w:cs="Times New Roman" w:ascii="Times New Roman" w:hAnsi="Times New Roman"/>
          <w:sz w:val="24"/>
          <w:szCs w:val="24"/>
        </w:rPr>
        <w:t xml:space="preserve"> 17.15-17.3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апреля 2015 года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ыступ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ающ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-17.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акция "Аптечка души"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Лейсан Рамисовна, педагог-психолог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-17.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бассейн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-17.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анова Лидия Павловна, заведующий ДОУ  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5-18.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ложительное влияние занятий в бассейне на физическое развитие детей дошкольного возраста"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Регина Ионовна,  инструктор по ФИЗО (плавание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-18.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вигательная активность детей дошкольного возраста на занятиях физической культуре"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ова Ан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О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-18.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ова Ан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О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-18.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акция "Заборчик психологической разгрузки"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Лейсан Рамисовна, педагог-психолог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993" w:right="678" w:gutter="0" w:header="0" w:top="426" w:footer="0" w:bottom="709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48:00Z</dcterms:created>
  <dc:creator>777</dc:creator>
  <dc:description/>
  <dc:language>en-US</dc:language>
  <cp:lastModifiedBy>User</cp:lastModifiedBy>
  <dcterms:modified xsi:type="dcterms:W3CDTF">2015-10-06T08:54:00Z</dcterms:modified>
  <cp:revision>3</cp:revision>
  <dc:subject/>
  <dc:title/>
</cp:coreProperties>
</file>