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нь недели  5 сентября 2014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11"/>
        <w:gridCol w:w="8447"/>
      </w:tblGrid>
      <w:tr>
        <w:trPr>
          <w:trHeight w:val="3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д деятельност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работы</w:t>
            </w:r>
          </w:p>
        </w:tc>
      </w:tr>
      <w:tr>
        <w:trPr>
          <w:trHeight w:val="54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ЯТНИЦА  1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седа (ОБЖ и ПДД с чередованием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седа по теме ОБЖ (ОО «Социально-коммуникативное развитие»)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Ягоды» - закрепить знания детей о том, что ни все ягоды можно кушать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дактическая игра по развитию реч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О «Речевое развитие». «Где спрятался котёнок?». Учить детей понимать предложно – падежные конструкции, искать спрятанные педагогом предмет, называть найденные игрушки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рення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 «Физическое развитие». Комплекс № 1  </w:t>
            </w:r>
          </w:p>
        </w:tc>
      </w:tr>
      <w:tr>
        <w:trPr>
          <w:trHeight w:val="8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блюдение за трудом взрослых (или рассматривание картин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ытье игрушек, стирка кукольного белья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льчикова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Цветок», «Маленькие гномики». Развивать мелкую моторику рук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тение художественной литерату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 «Художественно-эстетическое развитие». Чтение потешки «Дождик. Дождик пуще… »- закрепить характерные особенности погоды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одная игра, п/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 «Физическое развитие». «Жил у бабушки козел».  Упражнять в беге, ходьбе, ползании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дки по темам обучен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овощам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нуровка, бассейн.</w:t>
            </w:r>
          </w:p>
        </w:tc>
      </w:tr>
      <w:tr>
        <w:trPr>
          <w:trHeight w:val="85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НОД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 «Художественно – эстетическое». Лепка.  Колобок. Цель: обучать детей новому действию с пластилином – скатыванию кругообразными движениями; вызывать желание создавать образы сказочных персонажей.</w:t>
            </w:r>
          </w:p>
        </w:tc>
      </w:tr>
      <w:tr>
        <w:trPr>
          <w:trHeight w:val="88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НОД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 «Физическое развитие».</w:t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евна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блюдение за сезонными изменениями 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 «Познавательное развитие»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тотека № 5. Наблюдени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 «Социально-коммуникативное развитие». Труд. Моем уличные игрушки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основным видам (лазание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зание с Пашей П. по скамейк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следовательск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ему сухой песок рассыпается?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дрящая гимнастика после сн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 «Физическое развитие». Оздоровительная гимнастика после сна. Комплекс № 1. Закаливающие процедуры.</w:t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итание КГ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ить мыть руки с мылом, под средней струёй воды, вытирать на сухо полотенцем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южетно-ролев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Оденем куклу на прогулку продолжать учить детей действовать с игрушками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учивание считалок, потешек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 «Художественно-эстетическое развитие». Заучивание потешки. Посадили деревце  у себя во дворе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ОО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 «Физическое развитие». Учит Аришу Б., Максима К. выполнять подскоки при помощи педагога на малом гимнастическом мяче. Развивать мышцы ног, спины. Способствовать эмоциональной разрядке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водная игра, дидактическ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 «Физическое развитие». «Зайка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стоятельная игров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нуровки, Домино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черня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блюдение за сезонными изменениям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тотека № 5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уд, обучение трудовым действиям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уд. Собрать игрушки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ижные игры и игровые упражнен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 «Физическое развитие». «У медведя во бору»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гры с песком и водой.</w:t>
            </w:r>
          </w:p>
        </w:tc>
      </w:tr>
    </w:tbl>
    <w:p>
      <w:pPr>
        <w:sectPr>
          <w:type w:val="nextPage"/>
          <w:pgSz w:w="11906" w:h="16838"/>
          <w:pgMar w:left="340" w:right="34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7:00Z</dcterms:created>
  <dc:creator>Компьютер</dc:creator>
  <dc:description/>
  <cp:keywords/>
  <dc:language>en-US</dc:language>
  <cp:lastModifiedBy>123</cp:lastModifiedBy>
  <cp:lastPrinted>2012-04-18T08:22:00Z</cp:lastPrinted>
  <dcterms:modified xsi:type="dcterms:W3CDTF">2014-09-01T20:03:00Z</dcterms:modified>
  <cp:revision>37</cp:revision>
  <dc:subject/>
  <dc:title>                     УТРО</dc:title>
</cp:coreProperties>
</file>