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ижневартовский строительный колледж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                                      Согласовано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Зам. по УР                                                                               Председатель М.К.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____________/ Е.А.Дмитриева                                __________/ Л.В. Короткова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токол № от «___»___________2013 г.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pBdr>
          <w:bottom w:val="single" w:sz="4" w:space="6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2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Физиология питания с основами товароведения </w:t>
      </w:r>
    </w:p>
    <w:p>
      <w:pPr>
        <w:pStyle w:val="Normal"/>
        <w:pBdr>
          <w:bottom w:val="single" w:sz="4" w:space="6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продовольственных товаро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Профессия:   260807.01  Повар, кондитер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Срок обучения: 2 года 5 ме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Кол-во часов:  51 час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  <w:t>Нижневартовск,2015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Рабочая </w:t>
      </w: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рофессии  начального профессионального образования (далее - НПО): 260807.01 «Повар, кондитер», укрупненного направления подготовки 260800 «Технология продукции и организации общественного питания», укрупненной группы  направления подготовки 260000 «Технология продовольственных продуктов и потребительских товаров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иселева Н.В.,  мастер производственного обуч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методической комиссией  « Сфера обслуживания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методической комиссии №____________  от «____»__________20__ 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ология питания с основами товароведения продовольственных </w:t>
      </w:r>
    </w:p>
    <w:p>
      <w:pPr>
        <w:pStyle w:val="Normal"/>
        <w:tabs>
          <w:tab w:val="clear" w:pos="709"/>
          <w:tab w:val="left" w:pos="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 НПО: 260807.01 «Повар, кондитер», укрупненного направления подготовки 260800 «Технология продукции и организации общественного питания», укрупненной группы  направления подготовки 260000 «Технология продовольственных продуктов и потребительских товаров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дополнительном профессиональном образовании, в программах повышения квалификации и переподготовки  и профессиональной подготовке рабочих по профессиям: 16675 Повар, 12901 Кондитер при наличии среднего (полного) общего и основного общего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, является общепрофессиональной дисципли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проводить органолептическую оценку качества пищевого сырья и проду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rPr/>
      </w:pPr>
      <w:r>
        <w:rPr>
          <w:sz w:val="28"/>
          <w:szCs w:val="28"/>
        </w:rPr>
        <w:t>рассчитывать энергетическую ценность блю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rPr>
          <w:sz w:val="28"/>
          <w:szCs w:val="28"/>
        </w:rPr>
      </w:pPr>
      <w:r>
        <w:rPr>
          <w:sz w:val="28"/>
          <w:szCs w:val="28"/>
        </w:rPr>
        <w:t>составлять рационы пит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пищи для организма челове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оцессы обмена веществ в организм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очный расход энерг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, физиологическое значение, энергетическую и пищевую ценность различных продуктов пит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питательных и минеральных веществ, витаминов, микроэлементов и воды в структуре пит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о-химические изменения пищи в процессе пищевар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вояемость пищи, влияющие на нее факто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рациона пит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очную норму потребности человека в питательных веществ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и принципы рационального сбалансированного пит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у составления рационов пит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 и характеристики основных групп продовольственных товар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требования к качеству сырья и продук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хранения, упаковки, транспортирования и реализации различных видов продовольственных това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51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изиология питания с основами товароведения продовольственных това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i/>
          <w:sz w:val="20"/>
          <w:szCs w:val="20"/>
        </w:rPr>
        <w:t>Н</w:t>
      </w:r>
      <w:r>
        <w:rPr/>
        <w:t>аименование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81"/>
        <w:gridCol w:w="16"/>
        <w:gridCol w:w="17"/>
        <w:gridCol w:w="18"/>
        <w:gridCol w:w="18"/>
        <w:gridCol w:w="17"/>
        <w:gridCol w:w="17"/>
        <w:gridCol w:w="19"/>
        <w:gridCol w:w="9486"/>
        <w:gridCol w:w="1812"/>
        <w:gridCol w:w="1561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физиологии питания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ль физиологии в товароведен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Пищевые вещества и их значение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Белки. Функции, строение, пищевая ценность, потребность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ры. Строение, классификация. Переваривание и всасывание жи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еводы. Строение, классифик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амины. Физиологическая роль, классифик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ьные вещества. Функции, физиологическое значение. Вода. Функции, потреб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 №1</w:t>
            </w:r>
            <w:r>
              <w:rPr>
                <w:bCs/>
                <w:sz w:val="20"/>
                <w:szCs w:val="20"/>
              </w:rPr>
              <w:t>. Изучение строения белков, жиров, углев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</w:t>
            </w:r>
            <w:r>
              <w:rPr>
                <w:bCs/>
                <w:sz w:val="20"/>
                <w:szCs w:val="20"/>
              </w:rPr>
              <w:t xml:space="preserve"> по теме «Пищевые вещества и их знач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Белки, жиры, углевод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ологическая роль пищевых веществ в организме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Витамины, минеральные веще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1.2. Пищеварение и усвояемость пищи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 пищеварения. Усвояемость пищ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 №2 </w:t>
            </w:r>
            <w:r>
              <w:rPr>
                <w:bCs/>
                <w:sz w:val="20"/>
                <w:szCs w:val="20"/>
              </w:rPr>
              <w:t>Изучение процесса пищевар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Физико-химические изменения в пищи в процессе пищевар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Усвояемость пищи, влияющие на нее фактор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1.3. Обмен веществ и энергии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онятие об обмене вещест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точный расход энерги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 №3</w:t>
            </w:r>
            <w:r>
              <w:rPr>
                <w:bCs/>
                <w:sz w:val="20"/>
                <w:szCs w:val="20"/>
              </w:rPr>
              <w:t xml:space="preserve"> Расчет суточной энерги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Основные процессы обмена веществ в организм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Основной суточный расход энергии челове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1.4. Энергетическая ценность пищи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ергетические затраты организма и потребность в энергии. Физическ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суточных энерготрат человека. Пища – как источник энер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 №4</w:t>
            </w:r>
            <w:r>
              <w:rPr>
                <w:bCs/>
                <w:sz w:val="20"/>
                <w:szCs w:val="20"/>
              </w:rPr>
              <w:t xml:space="preserve"> Изучение энергетических затрат организма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 №5</w:t>
            </w:r>
            <w:r>
              <w:rPr>
                <w:bCs/>
                <w:sz w:val="20"/>
                <w:szCs w:val="20"/>
              </w:rPr>
              <w:t xml:space="preserve"> Изучение состава физиологического значения, пищевой ценности продуктов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 : «Роль пищи для организма челове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 по теме: «Пища - как источник энерг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. Питание различных групп взрослого и детского населения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ое сбалансированное питание. Нормы и принципы составления. Возрастные особенности и нормы питания детей и подрост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ые требования к кулинарной обработке блюд и режиму питания детей и подростков. Лечебное питание. Задачи, принципы построения, характерист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 №6</w:t>
            </w:r>
            <w:r>
              <w:rPr>
                <w:bCs/>
                <w:sz w:val="20"/>
                <w:szCs w:val="20"/>
              </w:rPr>
              <w:t xml:space="preserve"> Суточная норма потребности человека в питательных веществ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 №7</w:t>
            </w:r>
            <w:r>
              <w:rPr>
                <w:bCs/>
                <w:sz w:val="20"/>
                <w:szCs w:val="20"/>
              </w:rPr>
              <w:t xml:space="preserve"> Составление рациона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</w:t>
            </w:r>
            <w:r>
              <w:rPr>
                <w:bCs/>
                <w:sz w:val="20"/>
                <w:szCs w:val="20"/>
              </w:rPr>
              <w:t xml:space="preserve"> по теме «Основы физиологии пита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составления рациона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Лечебное питани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по теме: «Особенности питания детей и подростк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ологическое значение основных групп продовольственных товаров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2.1. Зерно и продукты его переработки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о. Строение, химический состав, требования к качеству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а. Классификация, ассортимент, требования к качеству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ка. Химический состав, классификация, требования к качеству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аронные изделия. Классификация, ассортимент, требования к качеству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 и хлебобулочные изделия. Химический состав, классификация, требования к качеству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арные и бараночные изделия. Классификация, ассортимент, требования к качеству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 №8</w:t>
            </w:r>
            <w:r>
              <w:rPr>
                <w:bCs/>
                <w:sz w:val="20"/>
                <w:szCs w:val="20"/>
              </w:rPr>
              <w:t xml:space="preserve"> Изучения ассортимента зерна, крупы, муки, макаронных изделий, хлеба и хлебобулочных изделий, сухарных и бараночных издел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зерна и продуктов его переработки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2.2. Плодоовощные това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убнеплоды, корнеплод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устные, луковые, салатно-шпинатные овощи. Классификация, ассортимент, требования к качеству, упаковка, 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ные, десертные овощ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квенные, томатные овощи. Классификация, ассортимент, требования к качеству, 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чковые, косточковые плод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годы, орехоплодные, гриб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аботанные овощи, плод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9</w:t>
            </w:r>
            <w:r>
              <w:rPr>
                <w:bCs/>
                <w:sz w:val="20"/>
                <w:szCs w:val="20"/>
              </w:rPr>
              <w:t xml:space="preserve"> Изучение ассортимента клубнеплодов, корнеплодов, капустных, луковых,     салатно-шпинатных овощей, пряных, десертных овощей, тыквенных, томатных овощей, семечковых, косточковых плодов, ягод, орехоплодных, грибов, переработанных овощей и плод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плодоовощны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. Вкусовые това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й и чайные напитк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фе и кофейные напитк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ности, приправ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когольные напитк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алкогольные напитк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алкогольные напитк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ачные изделия. Классификация, ассортимент, требования к качеству, упаковка, хран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0</w:t>
            </w:r>
            <w:r>
              <w:rPr>
                <w:bCs/>
                <w:sz w:val="20"/>
                <w:szCs w:val="20"/>
              </w:rPr>
              <w:t xml:space="preserve"> Изучение ассортимента чая, кофе, пряностей, приправ, алкогольных, слабоалкогольных, безалкогольных напитков, табачных издел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3</w:t>
            </w:r>
            <w:r>
              <w:rPr>
                <w:bCs/>
                <w:sz w:val="20"/>
                <w:szCs w:val="20"/>
              </w:rPr>
              <w:t xml:space="preserve"> по теме: «Вкусовые товар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вкусовы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ценки качества вкусовых това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2.4. Кондитерские товары</w:t>
            </w:r>
          </w:p>
        </w:tc>
        <w:tc>
          <w:tcPr>
            <w:tcW w:w="99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уктово-ягодные кондитерские изделия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околад и какао - порошок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амельные и конфетные изделия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чные кондитерские изделия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точные сладост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дитерские изделия специального назначения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11</w:t>
            </w:r>
            <w:r>
              <w:rPr>
                <w:bCs/>
                <w:sz w:val="20"/>
                <w:szCs w:val="20"/>
              </w:rPr>
              <w:t xml:space="preserve"> Изучение ассортимента фруктово-ягодных кондитерских изделий, шоколада, какао – порошка, карамельных и конфетных изделий, мучных кондитерских изделий, восточных сладостей, кондитерских изделий специального назна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кондитерски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5. Молочные това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и сливк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чные консерв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сломолочные продукт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2</w:t>
            </w:r>
            <w:r>
              <w:rPr>
                <w:bCs/>
                <w:sz w:val="20"/>
                <w:szCs w:val="20"/>
              </w:rPr>
              <w:t xml:space="preserve"> Изучение ассортимента молока, сливок, молочных консервов, кисломолочных продуктов, сы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молочны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6. Пищевые жи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ительные масла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гарин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вотные топленые и кулинарные жиры. Классификация, ассортимент, требования к качеству, упаковка, хран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3</w:t>
            </w:r>
            <w:r>
              <w:rPr>
                <w:bCs/>
                <w:sz w:val="20"/>
                <w:szCs w:val="20"/>
              </w:rPr>
              <w:t xml:space="preserve"> Изучение ассортимента растительных масел, животных топленых и кулинарных жиров, маргари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пищевых жи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7. Мясные това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убойных животных. Классификация, требования к качеству, транспортирование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субпродукт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о домашней птицы и дичи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басные изделия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консерв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4</w:t>
            </w:r>
            <w:r>
              <w:rPr>
                <w:bCs/>
                <w:sz w:val="20"/>
                <w:szCs w:val="20"/>
              </w:rPr>
              <w:t xml:space="preserve"> Изучение ассортимента мясных субпродуктов, мясо домашней птицы и дичи, колбасных изделий, мясных консер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мясны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ценки качества мясных това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8. Яичные това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о. Строение, классификация,  требования к качеству, упаковка, хран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 переработки яиц. Классификация, требования к качеству, упаковка, хран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5</w:t>
            </w:r>
            <w:r>
              <w:rPr>
                <w:bCs/>
                <w:sz w:val="20"/>
                <w:szCs w:val="20"/>
              </w:rPr>
              <w:t xml:space="preserve"> Изучение ассортимента яйца, продуктов переработки яи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яичны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9. Рыбные товар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. Химический состав, пищевая цен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 живая, охлажденная, мороженая. Классификация, требования к качеству, транспортирование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еная, сушеная, вяленая, копченая рыба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кра и икорные товар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ыбное водное сырье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ные консервы и пресервы. Классификация, ассортимент, требования к качеству, упаковка, хран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6</w:t>
            </w:r>
            <w:r>
              <w:rPr>
                <w:bCs/>
                <w:sz w:val="20"/>
                <w:szCs w:val="20"/>
              </w:rPr>
              <w:t xml:space="preserve"> Изучение ассортимента рыбы живой, охлажденной, мороженой, соленой, сушеной, вяленой, копченой, икры, нерыбного водного сырья, рыбных консервов и пресер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4 «Основные группы продовольственных товар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ассортимента рыбных товаров на предприятиях общественного 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фференцированный зачет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Реализация учебной дисциплины осуществляется в учебном кабинете Товароведение продовольственных товар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учебно-наглядных пособий «Товароведени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цы пищевых продуктов (плодоовощные, молочные, мясные,     рыбные товары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оскоп для яиц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проектор, демонстрационный экран, принте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4" w:hanging="360"/>
        <w:jc w:val="both"/>
        <w:rPr/>
      </w:pPr>
      <w:r>
        <w:rPr>
          <w:bCs/>
          <w:sz w:val="28"/>
          <w:szCs w:val="28"/>
        </w:rPr>
        <w:t>З.П. Матюхина Основы физиологии питания, санитарии и гигиены «Академия» 2003.- 184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юхина З.П. Товароведение пищевых продуктов. Изд. «Академия» 2003. – 27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а В.А. Товароведение продовольственных товаров. Ростов         н/Д «Феникс», 2005. – 596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Н. Мартинчик Физиология питания, санитарии и гигиены           «Академия» 2004. – 191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.М. Коснырева Товароведение мяса и мясных товаров «Академия» 2005. – 32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.Ф. Бухтарева Товароведение пищевых жиров, молока и молочных продуктов «Экономика» 2009. – 378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rPr/>
      </w:pPr>
      <w:r>
        <w:rPr/>
        <w:t>ГОСТ Р  27842 – 88,СанПиН 2.3.2.1078-01 Хлеб пшеничный из муки высшего сорта</w:t>
      </w:r>
    </w:p>
    <w:p>
      <w:pPr>
        <w:pStyle w:val="Normal"/>
        <w:numPr>
          <w:ilvl w:val="0"/>
          <w:numId w:val="6"/>
        </w:numPr>
        <w:rPr/>
      </w:pPr>
      <w:r>
        <w:rPr/>
        <w:t>ГОСТ Р  51074 – 2003, СанПиН 2.3.2.1078-01 Сахар – песок</w:t>
      </w:r>
    </w:p>
    <w:p>
      <w:pPr>
        <w:pStyle w:val="Normal"/>
        <w:numPr>
          <w:ilvl w:val="0"/>
          <w:numId w:val="6"/>
        </w:numPr>
        <w:rPr/>
      </w:pPr>
      <w:r>
        <w:rPr/>
        <w:t>ГОСТ Р  51074 – 2003, СанПиН 2.3.2.1078-01 Изделия макаронные группа А,В</w:t>
      </w:r>
    </w:p>
    <w:p>
      <w:pPr>
        <w:pStyle w:val="Normal"/>
        <w:numPr>
          <w:ilvl w:val="0"/>
          <w:numId w:val="6"/>
        </w:numPr>
        <w:rPr/>
      </w:pPr>
      <w:r>
        <w:rPr/>
        <w:t>ГОСТ Р  51074 – 2003, СанПиН 2.3.2.1078-01 Крупа манная «М»</w:t>
      </w:r>
    </w:p>
    <w:p>
      <w:pPr>
        <w:pStyle w:val="Normal"/>
        <w:numPr>
          <w:ilvl w:val="0"/>
          <w:numId w:val="6"/>
        </w:numPr>
        <w:rPr/>
      </w:pPr>
      <w:r>
        <w:rPr/>
        <w:t>ГОСТ Р  52189 – 2003, СанПиН 2.3.2.1078-01 Мука пшеничная (хлебопекарная высшего, 1с, 2с.)</w:t>
      </w:r>
    </w:p>
    <w:p>
      <w:pPr>
        <w:pStyle w:val="Normal"/>
        <w:numPr>
          <w:ilvl w:val="0"/>
          <w:numId w:val="6"/>
        </w:numPr>
        <w:rPr/>
      </w:pPr>
      <w:r>
        <w:rPr/>
        <w:t>ГОСТ Р  6201 – 68, СанПиН 2.3.2.1078-01 Горох шлифованный (целый и колотый)</w:t>
      </w:r>
    </w:p>
    <w:p>
      <w:pPr>
        <w:pStyle w:val="Normal"/>
        <w:numPr>
          <w:ilvl w:val="0"/>
          <w:numId w:val="6"/>
        </w:numPr>
        <w:rPr/>
      </w:pPr>
      <w:r>
        <w:rPr/>
        <w:t>ГОСТ Р  51074 – 2003, СанПиН 2.3.2.1078-01Мясо говядины</w:t>
      </w:r>
    </w:p>
    <w:p>
      <w:pPr>
        <w:pStyle w:val="Normal"/>
        <w:numPr>
          <w:ilvl w:val="0"/>
          <w:numId w:val="6"/>
        </w:numPr>
        <w:rPr/>
      </w:pPr>
      <w:r>
        <w:rPr/>
        <w:t>ГОСТ Р  52702 – 2006, СанПиН 2.3.2.1078-01 Мясо кур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СТ Р  51074 – 2003, СанПиН 2.3.2.1078-01 Консервы мясные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СТ Р  52455 – 2005, СанПиН 2.3.2.1078-01 Масло подсолнечное рафинированное дезодорированное </w:t>
      </w:r>
    </w:p>
    <w:p>
      <w:pPr>
        <w:pStyle w:val="Normal"/>
        <w:rPr/>
      </w:pPr>
      <w:r>
        <w:rPr>
          <w:u w:val="single"/>
        </w:rPr>
        <w:t>Интернет ресурсы: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sm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od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coo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f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проведения фронтального опроса, тестирования, а также выполнения обучающимися практических и самостоятельных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одить органолептическую оценку качества пищевого сырья и продук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ивание практического занятия к разделу 2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считывать энергетическую ценность блю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теме 1.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ять рационы пита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теме 1.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домашних заданий, контрольных работ по темам, тестирования, дифференцированного зачета по У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ь пищи для организма челове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фератов к теме 1.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ые процессы обмена веществ в организм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самостоятельной работы к теме 1.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точный расход энер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самостоятельной работы к теме 1.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, физиологическое значение, энергетическую и пищевую ценность различных продуктов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разделу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 питательных и минеральных веществ, витаминов, микроэлементов и воды в структуре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самостоятельной работы к теме 1.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зико-химические изменения пищи в процессе пищевар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самостоятельной работы к теме 1.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вояемость пищи, влияющие на нее факто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теме 1.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рациона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самостоятельной работы к теме 1.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точную норму потребности человека в питательных веществах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теме 1.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ы и принципы рационального сбалансированного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теме 1.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ку составления рационов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самостоятельной работы к теме 1.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сортимент и характеристики основных групп продовольственных това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онтрольной работы к разделу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требования к качеству сырья и продук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разделу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ия хранения, упаковки, транспортирования и реализации различных видов продовольственных това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практического занятия к разделу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154" w:leader="none"/>
        </w:tabs>
        <w:jc w:val="both"/>
        <w:rPr/>
      </w:pPr>
      <w:r>
        <w:rPr/>
        <w:t xml:space="preserve"> </w:t>
      </w:r>
      <w:r>
        <w:rPr/>
        <w:t>БУ СПО «НСК»                        мастер производственного обучения  Киселева Н.В</w:t>
      </w:r>
    </w:p>
    <w:p>
      <w:pPr>
        <w:pStyle w:val="Normal"/>
        <w:tabs>
          <w:tab w:val="clear" w:pos="709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     (занимаемая должность)                (инициалы, фамилия)</w:t>
      </w:r>
    </w:p>
    <w:p>
      <w:pPr>
        <w:pStyle w:val="Normal"/>
        <w:tabs>
          <w:tab w:val="clear" w:pos="709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80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068" w:hanging="360"/>
      </w:pPr>
      <w:rPr>
        <w:rFonts w:ascii="Palatino Linotype" w:hAnsi="Palatino Linotype" w:cs="Palatino Linotype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smo.ru/" TargetMode="External"/><Relationship Id="rId5" Type="http://schemas.openxmlformats.org/officeDocument/2006/relationships/hyperlink" Target="http://www.good-coor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44:00Z</dcterms:created>
  <dc:creator>BLINOV</dc:creator>
  <dc:description/>
  <dc:language>en-US</dc:language>
  <cp:lastModifiedBy>admin</cp:lastModifiedBy>
  <cp:lastPrinted>2013-12-06T15:04:00Z</cp:lastPrinted>
  <dcterms:modified xsi:type="dcterms:W3CDTF">2015-10-06T15:44:00Z</dcterms:modified>
  <cp:revision>2</cp:revision>
  <dc:subject/>
  <dc:title>ПРОЕКТ</dc:title>
</cp:coreProperties>
</file>