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по вы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 правильно решать уравнения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 курса по выбору «Как правильно решать уравнения»  составлена в соответствии с требованиями федерального компонента государственного образовательного стандарта основного общего образования по математике и позволяет осуществлять задачи предпрофильной подготовки учащихся 9 клас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много уравнений, которые считаются для школьников задачами повышенной трудности. Данная рабочая программа ставит целью познакомить школьников с различными, основанными на материале программы общеобразовательной школы, методами решения трудных задач, проиллюстрировать широкие возможности использования школьных знаний, привить учащимся навыки употребления нестандартных методов рассуж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 курс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учащихся, ориентированных на математический профиль обучения к усвоению материала различного уровня сложности в старшей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вить такие качества личности как ясность и точность мысли, логическое мышление, алгоритмическая культура, интуиция, критичность и самокритичност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й об идеях и методах математики как универсальном языке науки и техники, средстве моделирования процессов и явл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глубление знаний об алгебраических уравнениях высших степеней, уравнениях, содержащих переменную под знаком модуля, иррациональных уравнениях, ознакомление со способами и методами их реш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менение полученных знаний для построения и исследования математических моделей практических задач смежных дисциплин, требующих решения уравнений.</w:t>
      </w:r>
    </w:p>
    <w:p>
      <w:pPr>
        <w:pStyle w:val="Normal"/>
        <w:numPr>
          <w:ilvl w:val="0"/>
          <w:numId w:val="3"/>
        </w:numPr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 по выбор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 курс направлен, прежде всего, на удовлетворение индивидуальных образовательных интересов, потребностей и склонностей каждого школьника в математике, способствует удовлетворению познавательных потребностей школьников в методах и приёмах решения нестандартных задач. Содержание курса углубляет «линию уравнений» в школьном курсе математики и не дублирует программу базового  изучения математик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ая программа направлена на расширение основного курса алгебры. Вводятся понятия однородного, возвратного, симметрического уравнений. Учащиеся знакомятся с операцией деления многочлена на многочлен, методом неопределенных коэффициентов и замены переменной. С первоначальными сведениями об уравнениях высших степеней учащиеся познакомились в основном курсе алгеб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изучении данного курса у девятиклассников повысится возможность намного полнее удовлетворить свои интересы и запросы в математическом образовании. Курс «Как правильно решать уравнения» может занять значимое место в образовании старшеклассников, так как поможет научить их применять свои умения в нестандартных ситуациях. С другой стороны, курс позволяет выпускнику основной школы приобрести необходимый и достаточный набор умений по решению уравнений и лучше подготовиться к обучению в старшем классе, где математика является профилирующим предме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введения данного  курса состоит и в том, что содержание курса, форма его организации помогут школьнику через практические занятия оценить свой потенциал с точки зрения образовательной перспективы и предоставят ему возможность работать на уровне повышенных возможност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рс «Как правильно решать уравнения» позитивно влияет на мотивацию девятиклассника к учению, развивает его учебную мотивацию по предметам естественно-математического цикла. Задания, предлагаемые программой данного  курса, носят исследовательский характер и способствуют развитию навыков рационального мышления, способности прогнозирования результатов деятельности.</w:t>
      </w:r>
    </w:p>
    <w:p>
      <w:pPr>
        <w:pStyle w:val="Normal"/>
        <w:numPr>
          <w:ilvl w:val="0"/>
          <w:numId w:val="3"/>
        </w:numPr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 курса в учебном плане</w:t>
      </w:r>
    </w:p>
    <w:p>
      <w:pPr>
        <w:pStyle w:val="Normal"/>
        <w:spacing w:before="0" w:after="200"/>
        <w:ind w:firstLine="360"/>
        <w:rPr>
          <w:sz w:val="28"/>
          <w:szCs w:val="28"/>
        </w:rPr>
      </w:pPr>
      <w:r>
        <w:rPr>
          <w:sz w:val="28"/>
          <w:szCs w:val="28"/>
        </w:rPr>
        <w:t>Данный курс продолжительностью 17 часов (1 час в неделю) рассчитан на учеников 9 классов.</w:t>
      </w:r>
    </w:p>
    <w:p>
      <w:pPr>
        <w:pStyle w:val="Normal"/>
        <w:numPr>
          <w:ilvl w:val="0"/>
          <w:numId w:val="3"/>
        </w:numPr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курс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указанных целей курса достигается в результате освоения следующего содержания курс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Понятие равносильности уравне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о следствии и равноси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вносильные уравнения и уравнения-следст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ерянные и посторонние корни.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Целые алгебраические уравнения и способы их решения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высших степеней, 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метрические, 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вратные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 xml:space="preserve">разложение многочлена на множители, 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а Безу, деление многочлена на многочлен,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неопределенных коэффициентов, 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 замены неизвестных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иррациональные уравнения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равнен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щие переменную под знаком модул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0"/>
        <w:gridCol w:w="18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 зан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математики в современном мире (5 часов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атематики. Роль математики в современном мир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сочин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сведения о математике и математик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журн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тестир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е равносильности уравнений (2 час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следствии и равносильности. Равносильные уравнения и уравнения-следствия. Потерянные и посторонние корни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ые алгебраические уравнения и способы их решения (6 часов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 разложения многочлена на множители. Вынесение общего множителя. Применение формул сокращенного умножения. Группировка. Выделение полного квадрат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Безу. Деление многочлена на многочле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неопределенных коэффициентов. Проверочная работа № 2(20 ми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введения новой неизвестной. Понижение степе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еские уравнения третьей и четвертой степе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ые уравнения. Проверочная работа №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, содержащие переменную под знаком модуля. Иррациональные уравнения (2 час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, содержащие переменную под знаком моду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уравн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 – практическая конферен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ind w:left="720" w:hanging="0"/>
        <w:jc w:val="center"/>
        <w:rPr/>
      </w:pPr>
      <w:r>
        <w:rPr/>
        <w:t>УМК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423"/>
        <w:gridCol w:w="3089"/>
        <w:gridCol w:w="312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материа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ычев Ю.Н., Миндюк Н.Г. Алгебра. Дополнительные главы к школьному учебнику 9 класса. М.: «Просвещение», 200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хник С.Н., Потапов М.К., Пасиченко П.И. Уравнения и неравенства. Нестандартные методы решения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: «Факториал», 200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 А.Я., Бакаева Д.С. и другие. Система тренировочных задач и упражнений по математике. М.: «Просвещение», 2009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okch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t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cdo</w:t>
        </w:r>
      </w:hyperlink>
    </w:p>
    <w:p>
      <w:pPr>
        <w:pStyle w:val="Normal"/>
        <w:ind w:left="720" w:hanging="0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teache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fi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ТСО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омпьютер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sz w:val="28"/>
          <w:szCs w:val="28"/>
        </w:rPr>
        <w:t>проектор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sz w:val="28"/>
          <w:szCs w:val="28"/>
        </w:rPr>
        <w:t>экран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spacing w:lineRule="auto" w:line="276" w:before="0" w:after="200"/>
        <w:ind w:left="1440" w:hanging="0"/>
        <w:jc w:val="center"/>
        <w:rPr/>
      </w:pPr>
      <w:r>
        <w:rPr/>
        <w:t>Контроль и диагностик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25"/>
        <w:gridCol w:w="19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недел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полугод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I полугоди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тестир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полугод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I полугоди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242" w:firstLine="2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равносильности уравн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полугод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I полугоди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242" w:firstLine="2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е алгебраические уравнения и способы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реш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полугод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I полугоди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242" w:firstLine="2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е алгебраические уравнения и способы</w:t>
            </w:r>
          </w:p>
          <w:p>
            <w:pPr>
              <w:pStyle w:val="Normal"/>
              <w:ind w:left="-205" w:right="-1242" w:firstLine="2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реш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полугод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I полугодие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242" w:firstLine="2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 изучения  </w:t>
      </w:r>
    </w:p>
    <w:p>
      <w:pPr>
        <w:pStyle w:val="Normal"/>
        <w:ind w:firstLine="360"/>
        <w:rPr/>
      </w:pPr>
      <w:r>
        <w:rPr>
          <w:sz w:val="28"/>
          <w:szCs w:val="28"/>
        </w:rPr>
        <w:t>В результате изучения данного курса предполагается, что учен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яют действия с многочленами, включая разложение многочленов на множители, нахождение целых корней многочлена с целыми коэффициентами, применять теорему Без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меют исследовать рациональные и иррациональные уравнения и применяют нужные методы для их реш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ют полученные знания для построения и исследования математических моделей практических задач и задач смежных дисцип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овладевают следующими знаниями, умениями и способами деятельнос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представление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ют анализировать, сопоставлять, сравнивать, систематизировать и обобща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т самостоятельно работать с математической литературо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ют основные приемы решения  уравнений, понимают теоретические основы способов решения уравн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меют решать  уравнения высших степеней различными метод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т представлять результат своей деятельности, участвовать в дискусси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т проводить самоанализ деятельности и самооценку ее результата.</w:t>
      </w:r>
    </w:p>
    <w:p>
      <w:pPr>
        <w:pStyle w:val="Normal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kokch.kts.ru/cdo" TargetMode="External"/><Relationship Id="rId4" Type="http://schemas.openxmlformats.org/officeDocument/2006/relationships/hyperlink" Target="http://teacher.fi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01:00Z</dcterms:created>
  <dc:creator>Метод_кабинет</dc:creator>
  <dc:description/>
  <dc:language>en-US</dc:language>
  <cp:lastModifiedBy>Саня</cp:lastModifiedBy>
  <dcterms:modified xsi:type="dcterms:W3CDTF">2014-12-04T18:05:00Z</dcterms:modified>
  <cp:revision>3</cp:revision>
  <dc:subject/>
  <dc:title>Программа «Как правильно решать уравнения»</dc:title>
</cp:coreProperties>
</file>