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редняя общеобразовательная школа № 30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 углубленным изучением предметов образовательной област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Физическая культура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 организации внеурочной деятель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стим патриот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-4 клас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26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69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 1квалификационной категории</w:t>
      </w:r>
    </w:p>
    <w:p>
      <w:pPr>
        <w:pStyle w:val="Normal"/>
        <w:spacing w:lineRule="auto" w:line="240"/>
        <w:ind w:left="2694" w:firstLine="396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7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яснительная записка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 России произошли экономические и политические изменения, которые привели к значительной социальной дифференциации населения и потере общих для всех граждан страны духовных ценностей, патриотического сознания</w:t>
      </w:r>
      <w:r>
        <w:rPr>
          <w:rFonts w:cs="Arial" w:ascii="Arial" w:hAnsi="Arial"/>
          <w:b/>
          <w:sz w:val="24"/>
          <w:szCs w:val="24"/>
        </w:rPr>
        <w:t>. К</w:t>
      </w:r>
      <w:r>
        <w:rPr>
          <w:rFonts w:cs="Arial" w:ascii="Arial" w:hAnsi="Arial"/>
          <w:sz w:val="24"/>
          <w:szCs w:val="24"/>
        </w:rPr>
        <w:t>оренным образом меняются отношения гражданина России с государством и обществом. Он получил большие возможности реализовать себя как самостоятельную личность  в различных областях жизни и в то же время возросла ответственность за свою судьбу и судьбу других людей. В этих условиях патриотизм становится важнейшей ценностью, интегрирующей не только социальный, но и духовно-нравственный, идеологический, культурно-исторический военно-патриотический и другие аспек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гражданского общества и правового государства в нашей стране во многом зависит от уровня гражданского образования и патриотического воспита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 условиях становления гражданского общества и правового государства необходимо осуществлять воспитание принципиально нового, демократического типа личности, способной к инновациям, к управлению собственной жизнью и деятельностью, делами общества, готовой рассчитывать на собственные силы, собственным трудом обеспечивать свою материальную независимость. В формировании такой гражданской личности, сочетающей в себе развитую нравственную, правовую и политическую культуру, ощутимый вклад должна внести современная школ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Arial" w:cs="Arial" w:ascii="Arial" w:hAnsi="Arial"/>
          <w:b/>
          <w:bCs/>
          <w:color w:val="2B2B2B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Актуальность выбранного направления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300"/>
        <w:rPr/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В современном обществе, назрела острая необходимость в воспитании активной гражданской позиции, бережного отношения к историческому наследию страны. 10 февраля 1995года Государственной Думой Российской Федерации был принят Федеральный Закон о Днях воинской славы России и Памятных датах России. Практика показала, что с исторического смысла и значения этих памятных дат не знают не только дети, но, зачастую, и взрослые. Многие из детей не знакомы с историей своих семей, затрудняются назвать даже имена своих бабушек и дедушек. Именно в младшем возрасте в силу его психологических особенностей необходимо формировать представления о малой родине, Отечестве, показывать неразрывную связь истории семьи с историей страны направлена на то, чтобы знакомить младших школьников с богатством истории страны, пробудить в них интерес к изучению истории своего села и своей семьи. Занятия должны быть эмоциональными, строиться на непроизвольном внимании и памяти, включать в себя игровые элементы. Необходимо использовать яркую наглядность и электронные ресурс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2B2B2B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ь программы</w:t>
      </w:r>
      <w:r>
        <w:rPr>
          <w:rFonts w:cs="Arial" w:ascii="Arial" w:hAnsi="Arial"/>
          <w:sz w:val="24"/>
          <w:szCs w:val="24"/>
        </w:rPr>
        <w:t>: формирование основ патриотизма (воспитание качеств человека, которые составляют основу его коммуникативной, гражданской и социальной активности, развитие творческих способностей, воспитание уважения к культуре и истории семьи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 xml:space="preserve">,со здание условий для формирования личности гражданина и патриота России с присущими ему ценностями, взглядами, мотивами деятельности и поведения.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Задачи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2B2B2B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b/>
          <w:i/>
          <w:iCs/>
          <w:color w:val="2B2B2B"/>
          <w:sz w:val="24"/>
          <w:szCs w:val="24"/>
          <w:lang w:eastAsia="ru-RU"/>
        </w:rPr>
        <w:t>Образовательные</w:t>
      </w:r>
      <w:r>
        <w:rPr>
          <w:rFonts w:eastAsia="Times New Roman" w:cs="Arial" w:ascii="Arial" w:hAnsi="Arial"/>
          <w:i/>
          <w:iCs/>
          <w:color w:val="2B2B2B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– знакомить детей с важнейшими историческими событиями в жизни государства и общества, с историей села, школы, семьи, формировать знания и умения о нравственной и правовой культуре, используя возможности самого ребенка.</w:t>
      </w:r>
      <w:r>
        <w:rPr>
          <w:rFonts w:cs="Arial" w:ascii="Arial" w:hAnsi="Arial"/>
          <w:sz w:val="24"/>
          <w:szCs w:val="24"/>
        </w:rPr>
        <w:t xml:space="preserve"> формирование у детей и их родителей интереса к изучению истории своей семь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color w:val="2B2B2B"/>
          <w:sz w:val="24"/>
          <w:szCs w:val="24"/>
          <w:lang w:eastAsia="ru-RU"/>
        </w:rPr>
        <w:t>Воспитательные</w:t>
      </w:r>
      <w:r>
        <w:rPr>
          <w:rFonts w:eastAsia="Times New Roman" w:cs="Arial" w:ascii="Arial" w:hAnsi="Arial"/>
          <w:i/>
          <w:iCs/>
          <w:color w:val="2B2B2B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– воспитывать любовь к родной стране, интерес к изучению истории своей страны, желание больше узнать об истории и традициях своей семьи, воспитывать  чувство гордости за её успехи и достижения,</w:t>
      </w:r>
      <w:r>
        <w:rPr>
          <w:rFonts w:cs="Arial" w:ascii="Arial" w:hAnsi="Arial"/>
          <w:sz w:val="24"/>
          <w:szCs w:val="24"/>
        </w:rPr>
        <w:t xml:space="preserve"> уважительное отношение ко всем народам Российской Федерации, к их истории, традициям, языкам, культурам, национальной чести и достоинству; глубокое уважение к общечеловеческим ценностям (добро, красота, мир, любовь, дружба, взаимопомощь и др.); любовь к природе родного края и чувство сопричастности к ней; воспитание патриотов и граждан Отечества, любовь к которому начинается с любви к семье, родным и близким, приобщать детей к культурному наследию, праздникам, традициям, народно-прикладному искусству, устному народному творчеству, музыкальному фольклору, народным играм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2B2B2B"/>
          <w:sz w:val="24"/>
          <w:szCs w:val="24"/>
          <w:lang w:eastAsia="ru-RU"/>
        </w:rPr>
        <w:t>Развивающие </w:t>
      </w:r>
      <w:r>
        <w:rPr>
          <w:rFonts w:eastAsia="Times New Roman" w:cs="Arial" w:ascii="Arial" w:hAnsi="Arial"/>
          <w:b/>
          <w:color w:val="2B2B2B"/>
          <w:sz w:val="24"/>
          <w:szCs w:val="24"/>
          <w:lang w:eastAsia="ru-RU"/>
        </w:rPr>
        <w:t>–</w:t>
      </w:r>
      <w:r>
        <w:rPr>
          <w:rFonts w:cs="Arial" w:ascii="Arial" w:hAnsi="Arial"/>
          <w:sz w:val="24"/>
          <w:szCs w:val="24"/>
        </w:rPr>
        <w:t xml:space="preserve"> развивать чувство сопричастности к окружающему; такие качества, как сострадание, сочувствие, находчивость, любознательность,  развивать у детей потребности совершать добрые дела и поступки;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 xml:space="preserve"> развивать мыслительные процессы, творческую, познавательную активность: анализ, синтез, обобщение, классификацию, умозаключение, суждение,   создавать условия для расширения кругозора младшего школьник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Связь содержания программы с учебными предметами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. Занятия по данной программе тесно связаны с уроками литературного чтения, окружающего мира, технологии и изобразительного искусства и опираются на знания, получаемые на этих уроках, они расширяют и углубляют знания, умения, навыки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Литературное чтение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анализ и оценка поступков героев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развитие чувства прекрасного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развитие эмоциональной сферы ребёнка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чтение произведений о России, её природе, людях, истории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приобщение к литературе как к   искусству слова, опыт создания письменных творческих работ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просмотр и обсуждение видеофрагментов, фильмов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Русский язык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раскрытие воспитательного потенциала русского языка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развитие внимания к слову и чувства ответственности за сказанное и написанное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Окружающий мир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правила поведения в отношениях «человек – человек» и «человек – природа» и т.д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общечеловеческие правила поведения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наследие предков в культуре и символах государства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славные и трудные страницы прошлого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знакомство с профессиями и ролью труда в развитии обществ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Особенности реализации программы.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 Программа разработана на четыре года занятий с детьми младшего школьного возраста с 1 по 4 класс и рассчитана на поэтапное освоение материала на занятиях во внеурочной деятельности. Занятия проводятся во второй половине дня, 1 раз в неделю, всего 132 часа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Изучаемый материал представлен тремя основными направлениями:</w:t>
      </w:r>
    </w:p>
    <w:p>
      <w:pPr>
        <w:pStyle w:val="Normal"/>
        <w:shd w:fill="FFFFFF" w:val="clear"/>
        <w:spacing w:lineRule="atLeast" w:line="294" w:before="0" w:after="300"/>
        <w:rPr/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Истории моей страны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Моя малая и большая Родина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2B2B2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Моя семья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«Растим патриотов» по патриотическому воспитанию обучающихся начальных классов составлена с учётом новых требований ФГОС НОО к структуре основной образовательной программы начального общего образования .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Форма организации работы по программе в основном – коллективная, но также используются групповая и индивидуальная формы работы.</w:t>
      </w:r>
    </w:p>
    <w:p>
      <w:pPr>
        <w:pStyle w:val="Normal"/>
        <w:shd w:fill="FFFFFF" w:val="clear"/>
        <w:spacing w:lineRule="atLeast" w:line="294" w:before="0" w:after="300"/>
        <w:rPr/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Предполагается использовать игровую, проектную, художественно-творческую, познавательную виды деятельности.                                                                                     Формы теоретических занятий: беседы, сообщения, встречи с интересными людьми, просмотр и обсуждение видеоматериала, заочные путешествия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Формы практических занятий: творческие конкурсы, викторины, интеллектуально-познавательные игры, экскурсии, выполнение рисунков и стенгазет, оформление страниц портфолио, выставки, создание творческих проектов, участие в акциях.</w:t>
      </w:r>
    </w:p>
    <w:p>
      <w:pPr>
        <w:pStyle w:val="Heading2"/>
        <w:spacing w:before="0" w:after="0"/>
        <w:ind w:firstLine="709"/>
        <w:rPr>
          <w:rFonts w:ascii="Arial" w:hAnsi="Arial" w:eastAsia="Times New Roman" w:cs="Arial"/>
          <w:color w:val="2B2B2B"/>
          <w:sz w:val="24"/>
          <w:szCs w:val="24"/>
          <w:lang w:val="ru-RU" w:eastAsia="ru-RU"/>
        </w:rPr>
      </w:pPr>
      <w:r>
        <w:rPr>
          <w:rFonts w:eastAsia="Times New Roman" w:cs="Arial"/>
          <w:color w:val="2B2B2B"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ru-RU"/>
        </w:rPr>
        <w:t>Сроки реализации программы</w:t>
      </w:r>
      <w:r>
        <w:rPr>
          <w:rFonts w:cs="Arial" w:ascii="Arial" w:hAnsi="Arial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внеурочной деятельности «Растим патриотов» рассчитана на 132 учебных часа из расчета 1 час в неделю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з них в 1 классе – 30час (1 час в неделю), во 2 – 4 классах – по 34 часа (1 час в неделю, 34 учебных недели)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нципы Программ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4"/>
          <w:szCs w:val="24"/>
        </w:rPr>
        <w:t>* Принцип культуросообразности</w:t>
      </w:r>
      <w:r>
        <w:rPr>
          <w:rFonts w:cs="Arial" w:ascii="Arial" w:hAnsi="Arial"/>
          <w:spacing w:val="-2"/>
          <w:sz w:val="24"/>
          <w:szCs w:val="24"/>
        </w:rPr>
        <w:t xml:space="preserve"> - развитие ребёнка на основе культурно-исторических традиций народа, особенностей его националь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4"/>
          <w:szCs w:val="24"/>
        </w:rPr>
        <w:t>* Личностный</w:t>
      </w:r>
      <w:r>
        <w:rPr>
          <w:rFonts w:cs="Arial" w:ascii="Arial" w:hAnsi="Arial"/>
          <w:b/>
          <w:spacing w:val="-2"/>
          <w:sz w:val="24"/>
          <w:szCs w:val="24"/>
        </w:rPr>
        <w:t xml:space="preserve"> – </w:t>
      </w:r>
      <w:r>
        <w:rPr>
          <w:rFonts w:cs="Arial" w:ascii="Arial" w:hAnsi="Arial"/>
          <w:spacing w:val="-2"/>
          <w:sz w:val="24"/>
          <w:szCs w:val="24"/>
        </w:rPr>
        <w:t>развитие личностных качеств,</w:t>
      </w:r>
      <w:r>
        <w:rPr>
          <w:rFonts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готовность к самостоятельной деятельности по сбору и  обработке информации, развитие самодеятельности, умение отстаивать свои убеждения и реализовывать 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* </w:t>
      </w:r>
      <w:r>
        <w:rPr>
          <w:rFonts w:cs="Arial" w:ascii="Arial" w:hAnsi="Arial"/>
          <w:b/>
          <w:i/>
          <w:spacing w:val="-2"/>
          <w:sz w:val="24"/>
          <w:szCs w:val="24"/>
        </w:rPr>
        <w:t>Принцип системности и последовательности</w:t>
      </w:r>
      <w:r>
        <w:rPr>
          <w:rFonts w:cs="Arial" w:ascii="Arial" w:hAnsi="Arial"/>
          <w:spacing w:val="-2"/>
          <w:sz w:val="24"/>
          <w:szCs w:val="24"/>
        </w:rPr>
        <w:t xml:space="preserve"> – обучение в соответствии с возрастными особенностями детей. Подбор материала от менее сложного к более сложно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4"/>
          <w:szCs w:val="24"/>
        </w:rPr>
        <w:t xml:space="preserve">* Принцип целостного представления о мире - </w:t>
      </w:r>
      <w:r>
        <w:rPr>
          <w:rFonts w:cs="Arial" w:ascii="Arial" w:hAnsi="Arial"/>
          <w:spacing w:val="-2"/>
          <w:sz w:val="24"/>
          <w:szCs w:val="24"/>
        </w:rPr>
        <w:t xml:space="preserve">поможет ребенку понять свое место в обществе и мире. Формирование нравственных ценностей на основе целостного миропоним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4"/>
          <w:szCs w:val="24"/>
        </w:rPr>
        <w:t>* Принцип доступности</w:t>
      </w:r>
      <w:r>
        <w:rPr>
          <w:rFonts w:cs="Arial" w:ascii="Arial" w:hAnsi="Arial"/>
          <w:spacing w:val="-2"/>
          <w:sz w:val="24"/>
          <w:szCs w:val="24"/>
        </w:rPr>
        <w:t xml:space="preserve"> – получение новых знаний и их закрепление с использованием материала, понятного и доступного д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4"/>
          <w:szCs w:val="24"/>
        </w:rPr>
        <w:t>* Принцип творчества</w:t>
      </w:r>
      <w:r>
        <w:rPr>
          <w:rFonts w:cs="Arial" w:ascii="Arial" w:hAnsi="Arial"/>
          <w:b/>
          <w:spacing w:val="-2"/>
          <w:sz w:val="24"/>
          <w:szCs w:val="24"/>
        </w:rPr>
        <w:t xml:space="preserve"> – </w:t>
      </w:r>
      <w:r>
        <w:rPr>
          <w:rFonts w:cs="Arial" w:ascii="Arial" w:hAnsi="Arial"/>
          <w:spacing w:val="-2"/>
          <w:sz w:val="24"/>
          <w:szCs w:val="24"/>
        </w:rPr>
        <w:t xml:space="preserve">развитие творчества через художественное слово и творческую деятель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4"/>
          <w:szCs w:val="24"/>
        </w:rPr>
        <w:t>* Принцип ответственности</w:t>
      </w:r>
      <w:r>
        <w:rPr>
          <w:rFonts w:cs="Arial" w:ascii="Arial" w:hAnsi="Arial"/>
          <w:b/>
          <w:spacing w:val="-2"/>
          <w:sz w:val="24"/>
          <w:szCs w:val="24"/>
        </w:rPr>
        <w:t xml:space="preserve"> – </w:t>
      </w:r>
      <w:r>
        <w:rPr>
          <w:rFonts w:cs="Arial" w:ascii="Arial" w:hAnsi="Arial"/>
          <w:spacing w:val="-2"/>
          <w:sz w:val="24"/>
          <w:szCs w:val="24"/>
        </w:rPr>
        <w:t>использование учебного материала, способствующего развитию</w:t>
      </w:r>
      <w:r>
        <w:rPr>
          <w:rFonts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ветственности за собственные слова и поступ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4"/>
          <w:szCs w:val="24"/>
        </w:rPr>
        <w:t>* Принцип наглядности</w:t>
      </w:r>
      <w:r>
        <w:rPr>
          <w:rFonts w:cs="Arial" w:ascii="Arial" w:hAnsi="Arial"/>
          <w:spacing w:val="-2"/>
          <w:sz w:val="24"/>
          <w:szCs w:val="24"/>
        </w:rPr>
        <w:t xml:space="preserve"> – изучаемый материал должен быть интересным, увлекательным. Этот принцип формирует у обучающихся с радостью выполнять предлагаемые виды заданий, стремиться к достижению результ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* </w:t>
      </w:r>
      <w:r>
        <w:rPr>
          <w:rFonts w:cs="Arial" w:ascii="Arial" w:hAnsi="Arial"/>
          <w:b/>
          <w:i/>
          <w:spacing w:val="-2"/>
          <w:sz w:val="24"/>
          <w:szCs w:val="24"/>
        </w:rPr>
        <w:t>Принцип справедливости</w:t>
      </w:r>
      <w:r>
        <w:rPr>
          <w:rFonts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– использование правдивого, актуального, общественно значимого материала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-2"/>
          <w:sz w:val="24"/>
          <w:szCs w:val="24"/>
          <w:lang w:eastAsia="ru-RU"/>
        </w:rPr>
      </w:pPr>
      <w:r>
        <w:rPr>
          <w:rFonts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Планируемые результаты освоения обучающимися программы внеурочной деятельност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По окончании курса дети должны знать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 значимых страницах истории страны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 главных символах государства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 примерах исполнения гражданского и патриотического долга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 традициях и культурном достоянии своего края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 моральных нормах и правилах поведения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б этических нормах взаимоотношений в семье, между поколениями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традиции и историю своей семьи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традиции и историю своей школ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По окончании курса дети должны уметь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различать символы государства – флаг, герб России и флаг, герб субъекта Российской Федерации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пределять на карте границы и крупные города России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- рассказывать о родной стране, своем селе,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- 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ориентироваться в историческом времени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бережно относиться к традициям своей семьи и образовательного учреждения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уважительно относиться к защитникам Родины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читать и воспринимать тексты обществоведческого содержания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уметь выражать чувства и переживания творческими средства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Ожидаемые результаты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Освоение детьми программы «Растим патриотов» направлено на достижение комплекса результатов в соответствии с требованиями ФГОС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В сфере </w:t>
      </w: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личностных универсальных учебных действий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 у учащихся будут сформированы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готовность и способность обучающихся к саморазвитию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мотивации к учению и познанию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сновы российской, гражданской идентичности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заложены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В сфере </w:t>
      </w: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регулятивных универсальных учебных действий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 учащиеся научатся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адекватно воспринимать предложения и оценку учителей, товарищей, родителей и других людей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планировать свои действия в соответствии с поставленной задачей и условиями ее реализации, в том числе во внутреннем плане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учитывать выделенные ориентиры действий, планировать свои действия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существлять итоговый и пошаговый контроль в своей деятельност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В сфере </w:t>
      </w: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познавательных универсальных учебных действий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 учащиеся научатся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узнавать государственную символику своего региона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писывать достопримечательности родного края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находить на карте, свой регион и его главный город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использовать различные справочные издания (словари, энциклопедии, включая компьютерные) и детскую литературу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В сфере </w:t>
      </w:r>
      <w:r>
        <w:rPr>
          <w:rFonts w:eastAsia="Times New Roman" w:cs="Arial" w:ascii="Arial" w:hAnsi="Arial"/>
          <w:color w:val="2B2B2B"/>
          <w:sz w:val="24"/>
          <w:szCs w:val="24"/>
          <w:u w:val="single"/>
          <w:lang w:eastAsia="ru-RU"/>
        </w:rPr>
        <w:t>коммуникативных универсальных учебных действий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 учащиеся научатся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первоначальному опыту осуществления совместной продуктивной деятельности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формировать собственное мнение и позицию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использовать речь для планирования и регуляции своей деятельности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В результате занятий у обучающихся могут быть развиты такие качества личности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патриотизм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уважение к истории, традициям, обрядам, культуре страны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ответственность и чувство долга, милосердие, достоинство, уважение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трудолюбие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настойчивость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дисциплинированность;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любовь к малой родин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Подведение итогов обучения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Формы подведения итогов реализации данной программы: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участие в конкурсах различного уровня (школьного, муниципального, регионального),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участие в социальных акциях,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- с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оздание и пополнение папки «История моей семьи»,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2B2B2B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выпуски тематических стенгазет, оформление тематических выставок.</w:t>
      </w:r>
    </w:p>
    <w:p>
      <w:pPr>
        <w:pStyle w:val="Normal"/>
        <w:shd w:fill="FFFFFF" w:val="clear"/>
        <w:spacing w:lineRule="atLeast" w:line="294" w:before="0" w:after="300"/>
        <w:rPr>
          <w:rFonts w:ascii="Arial" w:hAnsi="Arial" w:eastAsia="Times New Roman" w:cs="Arial"/>
          <w:color w:val="2B2B2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B2B2B"/>
          <w:sz w:val="24"/>
          <w:szCs w:val="24"/>
          <w:lang w:eastAsia="ru-RU"/>
        </w:rPr>
        <w:t>- оформление страниц Портфолиоучени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2B2B2B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color w:val="2B2B2B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ируемые результаты </w:t>
      </w:r>
    </w:p>
    <w:p>
      <w:pPr>
        <w:pStyle w:val="Style17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ойчивый интерес к истории своей малой родины,</w:t>
      </w:r>
    </w:p>
    <w:p>
      <w:pPr>
        <w:pStyle w:val="Style17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е  своей взаимосвязи с окружающим микромиром,</w:t>
        <w:br/>
        <w:t>знания по истории, природе, культуре родного края,</w:t>
      </w:r>
    </w:p>
    <w:p>
      <w:pPr>
        <w:pStyle w:val="Style17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я  правил охраны природы, способность творчески мыслить и рассуждать,</w:t>
      </w:r>
    </w:p>
    <w:p>
      <w:pPr>
        <w:pStyle w:val="Style17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ловиях модернизации, приобретать такие черты, необходимые молодому современному человеку как предприимчивость, разносторонность, конкурентоспособность,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заниматься исследовательской деятельностью индивидуально и в творческих группах,  способность рефлексировать свою учебно-познавательную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Личностные 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нравственных качеств, творческих способностей, развитие умений соотносить поступки и события с принятыми этическими принципами. Формирование межличност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Познавательные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учение знаний о Родине, родном крае, природе родного края. Знакомство с произведениями русских композиторов, художников, народных умельцев. Знакомство с творчеством сверстников (стихи о Родине, заметки). Извлечение информации патриотического содержания из текстов. Овладение первоначальными оформительскими навы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Регулятивные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чение планированию деятельности, выделению этапов деятельности. Обучение оценки своей деятельности и деятельности свер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Коммуникативный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учебного сотрудничества с учителем и сверстниками. Отработка умения слушать и вступать в диалог. Обучение постановки вопросов. Обучение поиску и сбору информации. Отработка умения с достаточной полнотой и точностью выражать свои мысли в соответствии с поставленными задачами. Участие в коллективных творческих делах. Сотрудничество со сверстниками и другими людьми. Обучение владению диалогической и монологической речью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(примерные) мероприятия по реализации программы в 1 класс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CharacterStyle2"/>
          <w:b/>
          <w:sz w:val="24"/>
          <w:szCs w:val="24"/>
        </w:rPr>
        <w:t>Учебно-тематический план 1 класс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84"/>
        <w:gridCol w:w="648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ния -путь к достойной жизни. Рассказ о знаменитых людях города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ый час «Нижневартовск – мой родной город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рождения школы. Подготовка концертных номеров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кскурсия по школе. Моя школа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еда: «Достопримечательности нашего района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адовать близких – как это просто. Уважай отца и мать -будет в семье благодать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- родина моя .Страна, где мы живе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еловек живет  среди люд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сто я работаю волшебником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волы Российского государств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 РФ. Рисунки на тему «Родина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олкуем о мам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и животных, береги планету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друга в жизни туго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то такой патриот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ки на Рус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 мы разные,но мы вместе!Кто я? Какие мы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выбираю сам. Кем быть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жданином быть обязан!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льтфильм «Кот Леопольд».  Обсуждение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и права и обязанност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Защитников Отечес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циплинированность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ее качество воин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очек нужно уважать, девочкам надо помогать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посчастливилось родиться на Рус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арших нужно уважать, младших нельзя обижать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ет к звездам. Рисунки ко Дню космонавтик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еда «Что значит быть гражданином?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ловянный солдати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пка из пластилин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кий май! Победный май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rPr>
          <w:rStyle w:val="CharacterStyle2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Основные (примерные) мероприятия по реализации программы во 2 класс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CharacterStyle2"/>
          <w:b/>
          <w:sz w:val="24"/>
          <w:szCs w:val="24"/>
        </w:rPr>
        <w:t xml:space="preserve">Учебно-тематический план </w:t>
      </w:r>
      <w:r>
        <w:rPr>
          <w:rStyle w:val="CharacterStyle2"/>
          <w:b/>
          <w:sz w:val="24"/>
          <w:szCs w:val="24"/>
          <w:lang w:val="en-US"/>
        </w:rPr>
        <w:t>2</w:t>
      </w:r>
      <w:r>
        <w:rPr>
          <w:rStyle w:val="CharacterStyle2"/>
          <w:b/>
          <w:sz w:val="24"/>
          <w:szCs w:val="24"/>
        </w:rPr>
        <w:t xml:space="preserve"> класс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84"/>
        <w:gridCol w:w="648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ас общения «Права и обязанности школьника».  </w:t>
            </w:r>
          </w:p>
        </w:tc>
      </w:tr>
      <w:tr>
        <w:trPr>
          <w:trHeight w:val="37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евежах и вежливости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к ты растешь?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значит быть ответственным? За что я ответственен дома, на улице, в школе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я - строители будущего Росси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-летие Бородинского сражения Великой Отечественной войны 1812г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меем ли мы общаться»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асная дружба. Где нельзя находить знакомства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менательные события в Нижневартовске за последние 2 года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ноября – День памяти жертв дорожных аварий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кум по культуре поведения «Как вести себя?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 героев России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гра – наш общий дом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олотые правила общения»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терская Деда Мороз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отмечают Новый год в твоей стране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оровье - бесценное богатство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Что такое хорошо и что такое плохо?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смены нашего города и округ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Как научиться преодолевать трудности?»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курс рисунков, посвященные Дню защитников Отечеств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к мужества. Рассказ о героях однополчан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юного антифашиста. Беседа о блокаде в Ленинград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кстремальные ситуации. Модели поведения.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ыновья защитники своих матерей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треча птиц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отмечали масленицу на Руси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апреля – Всемирный день здоровья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апреля – День космонавтики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емля – наш общий дом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, в которой я жив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мая- день весны и труд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мяти павших будем достойны!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и планы на лето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Style w:val="CharacterStyle2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(примерные) мероприятия по реализации программы в 3 класс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CharacterStyle2"/>
          <w:b/>
          <w:sz w:val="24"/>
          <w:szCs w:val="24"/>
        </w:rPr>
        <w:t>Учебно-тематический план 3 класс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84"/>
        <w:gridCol w:w="648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Беседа «О дружбе и това</w:t>
            </w:r>
            <w:r>
              <w:rPr>
                <w:rFonts w:cs="Arial" w:ascii="Arial" w:hAnsi="Arial"/>
                <w:sz w:val="24"/>
                <w:szCs w:val="24"/>
              </w:rPr>
              <w:t>риществе»</w:t>
            </w:r>
          </w:p>
        </w:tc>
      </w:tr>
      <w:tr>
        <w:trPr>
          <w:trHeight w:val="37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«Символика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оссийского государства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ужна ли память прошлых лет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ы России.О жизни коренных народов ханты и манс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октября – Международный день пожилых людей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Космос человечеству», посвящённый первой женщине в  космос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 час «Добро и зло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к «Россия родина моя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.час «4 ноября День народного единства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. час «Казачий Дон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-лет со дня открытия первого месторождения газа в  Западной Сибир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уссия «Что мне выбрать в мире ценностей?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ение стихотворений  «Край любимый, сердцу близкий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. час «Это все Россия!» (видеоролик), обсуждени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тво наших бабушек и дедушек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праздники России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 человеке должно быть прекрасно всё…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. час «С чего начинается Родина» .Мой любимый город Нижневартовск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траны ты патриотом будь», посвящённый 50-летию Самотлорского   месторождения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уссия : Что такое красивый поступок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ый час «А ну- ка мальчики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етский ба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ый час «Уважайте и почитайте матерей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Классный час «Заповедные </w:t>
            </w:r>
            <w:r>
              <w:rPr>
                <w:rFonts w:cs="Arial" w:ascii="Arial" w:hAnsi="Arial"/>
                <w:sz w:val="24"/>
                <w:szCs w:val="24"/>
              </w:rPr>
              <w:t>уголки России,ХМАО-Югры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. час: С малой родины моей – начинается Россия!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входит в понятие «русская душа» ?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апреля День космонавтики «О космосе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. час «Земля отцов – моя земля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е промыслы Росси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 в почете любой! Мир профессий большой.</w:t>
            </w:r>
          </w:p>
        </w:tc>
      </w:tr>
      <w:tr>
        <w:trPr>
          <w:trHeight w:val="48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ти-герои ВОВ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. час «Я гражданин России»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атриотизме, о Родин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ок- размышление «Отношение к кадетству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(примерные) мероприятия по реализации программы в 4 класс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CharacterStyle2"/>
          <w:b/>
          <w:sz w:val="24"/>
          <w:szCs w:val="24"/>
        </w:rPr>
        <w:t>Учебно-тематический план 4 класс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6663"/>
      </w:tblGrid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занятия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Я – гражданин Росс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исатели о Родине»Конкурс стихотвор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сень - художниц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рода Родины моей, моего округ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расота мысли  – красота слов – красота поступк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Иллюстрирование текс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расота зимней приро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Имя – великое сокровищ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ой дом – моя крепость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годнее поздравлени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чём рассказал семейный альбо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я родословная, моя семь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ой край родно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чта. Жел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чтать на пользу людя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амое дорого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к для мамы.Я люблю свою милую мам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Школьные ново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утешествие в страну новосте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 царстве книг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есна-крас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ень Земл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ычаи и традиции русского народ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расота моей Родин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к «Красота моей Родин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-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 време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.Я – гражданин России! Классные часы по гражданскому и патриотическому воспитанию (1-4 классы)/ О.Е. Жиренко, Е.В. Лапина, Т.В. Киселева. –Москва «ВАКО»,2008.- 160с.</w:t>
        <w:br/>
        <w:br/>
        <w:t>2. Мы – патриоты! Классные часы и внеклассные мероприятия (1-11 классы)/И.А. Агапова, М.А. Давыдова–Москва «ВАКО»,2008.- 368с.</w:t>
        <w:br/>
        <w:br/>
        <w:t>3 Справочник классного руководителя (1-4 классы)/ Н.И. Дереклеева–Москва «ВАКО»,2008.- 352с.</w:t>
        <w:br/>
        <w:br/>
        <w:t>4. Воспитать патриота/Е.А. Воронова- Ростов н/Д:Феникс, 2008. – 282с</w:t>
        <w:br/>
        <w:br/>
        <w:t>5. Формирование гражданственности младших школьников. Занятия с учащимися. Беседа с родителями./О. А. Ещеркина.-М.: Волгоград.2007- 125с. 8. Журнал «Основы безопасности жизни»/ Гл. редактор- В.А. Девисилов.-М.: (Журнал издается при участии Минобрнауки, МЧС и Минздравсоцразвития России, Международной академии наук экологии и безопасности жизнедеятельности)</w:t>
        <w:br/>
        <w:br/>
        <w:t>9.Завуч начальной школы. Научно- практический журнал./Гл. редактор журнала Лизинский В. 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48:00Z</dcterms:created>
  <dc:creator>ADMIN</dc:creator>
  <dc:description/>
  <cp:keywords/>
  <dc:language>en-US</dc:language>
  <cp:lastModifiedBy>Admin</cp:lastModifiedBy>
  <cp:lastPrinted>2012-09-16T20:27:00Z</cp:lastPrinted>
  <dcterms:modified xsi:type="dcterms:W3CDTF">2015-10-03T13:59:00Z</dcterms:modified>
  <cp:revision>35</cp:revision>
  <dc:subject/>
  <dc:title/>
</cp:coreProperties>
</file>