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етодическая разработка урока для 3 класса.                      </w:t>
      </w:r>
      <w:r>
        <w:rPr>
          <w:rFonts w:eastAsia="Times New Roman" w:cs="Arial" w:ascii="Arial" w:hAnsi="Arial"/>
          <w:color w:val="000000"/>
          <w:u w:val="single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  What are your favorite clothes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Цели  урока:                                                                                                                          Образовательные:  Введение лексики по теме «Clothes»; отработка фонетических навыков; употребление структуры «Would you like to have»; развитие навыков монологического и диалогического речи  с использованием лексики по теме; совершенствование навыков чтения и понимания;  развитие грамматических навыков.                                                                         Развивающие:                                                                                                                                  Развитие  навыков  внимания, чтения, мышления, творческого воображения,  умения работать в группах и развитие  навыков  диалогической речи . Воспитательные:                                                                                                                       Формирование  устойчивой  мотивации к изучению английского язык, формирование навыков культуры внешнего вида, формирование умения выбора одежд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ое оборудование: доска, учебник ( 3 кл. В.П Кузовлев), проектор, рабочая тетрад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.    </w:t>
      </w:r>
      <w:r>
        <w:rPr>
          <w:rFonts w:cs="Times New Roman" w:ascii="Times New Roman" w:hAnsi="Times New Roman"/>
          <w:sz w:val="28"/>
          <w:szCs w:val="28"/>
        </w:rPr>
        <w:t>Приветстви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: Good morning, children! I’m glad to see you! How are you today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it down, please. What is the weather like today? What season is it now?</w:t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(беседа о погоде)</w:t>
        <w:tab/>
        <w:t xml:space="preserve">       Вступительное слово учителя.</w:t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 The theme of our lesson  we  will know with the help of this picture . Look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a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creen</w:t>
      </w:r>
      <w:r>
        <w:rPr>
          <w:rFonts w:cs="Times New Roman" w:ascii="Times New Roman" w:hAnsi="Times New Roman"/>
          <w:sz w:val="28"/>
          <w:szCs w:val="28"/>
        </w:rPr>
        <w:t xml:space="preserve">. (На экране слайд 1  на котором дети которые одеты в разную одежду.) </w:t>
      </w:r>
      <w:r>
        <w:rPr>
          <w:rFonts w:cs="Times New Roman" w:ascii="Times New Roman" w:hAnsi="Times New Roman"/>
          <w:sz w:val="28"/>
          <w:szCs w:val="28"/>
          <w:lang w:val="en-US"/>
        </w:rPr>
        <w:t>Children, what do you see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бъявл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лай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ентац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The theme of our lesson is "Clothes” and we will talk, write and read 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Фонетическая заряд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And now let’s say the chant  look at the screen. </w:t>
      </w:r>
      <w:r>
        <w:rPr>
          <w:rFonts w:cs="Times New Roman" w:ascii="Times New Roman" w:hAnsi="Times New Roman"/>
          <w:sz w:val="28"/>
          <w:szCs w:val="28"/>
        </w:rPr>
        <w:t xml:space="preserve">(Слайд 3. На слайде изображены одежда и слова с транкрипцией в том порядке, что и в рифмовке. Учащиеся повторяют за учителем 2 раза, затем читают без учителя)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ap and shoes and jeans and blouses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-shirt, shorts and dress and trousers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Ознакомл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ксик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Open your books p.9 Ex.1. Ann’s dolls have got a lot of clothes.What clothes have they got? Let’s read, translate and write down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ildren, Let’s  speak. What clothes have you got? Wor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irs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  <w:r>
        <w:rPr>
          <w:rFonts w:cs="Times New Roman" w:ascii="Times New Roman" w:hAnsi="Times New Roman"/>
          <w:sz w:val="28"/>
          <w:szCs w:val="28"/>
          <w:lang w:val="en-US"/>
        </w:rPr>
        <w:t>as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ac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ther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помощью новой лексики дети друг другу задают вопрос какая у тебя есть одежда и отвечают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Введ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трукц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Would you like to have» . </w:t>
      </w:r>
      <w:r>
        <w:rPr>
          <w:rFonts w:cs="Times New Roman" w:ascii="Times New Roman" w:hAnsi="Times New Roman"/>
          <w:sz w:val="28"/>
          <w:szCs w:val="28"/>
        </w:rPr>
        <w:t>Объяснение употребления данной конструкции при задавании вопроса и ответа на него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What clothes would you like to have? –I would like to have  …  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6. Физ</w:t>
      </w:r>
      <w:r>
        <w:rPr>
          <w:rFonts w:cs="Times New Roman" w:ascii="Times New Roman" w:hAnsi="Times New Roman"/>
          <w:sz w:val="28"/>
          <w:szCs w:val="28"/>
        </w:rPr>
        <w:t>культ</w:t>
      </w:r>
      <w:r>
        <w:rPr>
          <w:rFonts w:cs="Times New Roman" w:ascii="Times New Roman" w:hAnsi="Times New Roman"/>
          <w:sz w:val="28"/>
          <w:szCs w:val="28"/>
          <w:lang w:val="en-US"/>
        </w:rPr>
        <w:t>.  минутка.                                                                                                                                                  - And now let’s have a rest. Listen, sing and do. (</w:t>
      </w:r>
      <w:r>
        <w:rPr>
          <w:rFonts w:cs="Times New Roman" w:ascii="Times New Roman" w:hAnsi="Times New Roman"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ю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сн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ю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я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 put on my socks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 put on my shoes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 put on my shirt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nd my trousers, too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 put on my jacket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 put on my hat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Look! I'm a clown!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7. Разбираем диалог по данной теме. Работа с учебником . Читаем в парах.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-Let’s read and translate  the dialog open your books  p.11 Ex3. Ann and her friend are talking about their new clothes. What are their new clothes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8. Игра "Dress the girl or boy. ”  Group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k</w:t>
      </w:r>
      <w:r>
        <w:rPr>
          <w:rFonts w:cs="Times New Roman" w:ascii="Times New Roman" w:hAnsi="Times New Roman"/>
          <w:sz w:val="28"/>
          <w:szCs w:val="28"/>
        </w:rPr>
        <w:t xml:space="preserve"> .(Дети разделяются на две команды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And now let’s play. Look at the screen . </w:t>
      </w:r>
      <w:r>
        <w:rPr>
          <w:rFonts w:cs="Times New Roman" w:ascii="Times New Roman" w:hAnsi="Times New Roman"/>
          <w:sz w:val="28"/>
          <w:szCs w:val="28"/>
        </w:rPr>
        <w:t xml:space="preserve">( слайд 4.) На экране две картинки , на первой мальчик и девочка собираются  школу , а на второй картинке собираются на прогулку. Первой команде первая картинка, а второй вторая. Задание: какая команда правильно и быстрее  оденет  своих детей. Та команда которая выбрала одежду правильно и быстро побеждает.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9. Итоги урока. Выставление оценок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Wha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am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loth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ow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ik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ou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oday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Than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ou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k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0.  </w:t>
      </w:r>
      <w:r>
        <w:rPr>
          <w:rFonts w:cs="Times New Roman" w:ascii="Times New Roman" w:hAnsi="Times New Roman"/>
          <w:sz w:val="28"/>
          <w:szCs w:val="28"/>
        </w:rPr>
        <w:t>Домашне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Open your diaries and write down your home-work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lesson is over. Goodbye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8:57:00Z</dcterms:created>
  <dc:creator>пк</dc:creator>
  <dc:description/>
  <dc:language>en-US</dc:language>
  <cp:lastModifiedBy>Serg</cp:lastModifiedBy>
  <dcterms:modified xsi:type="dcterms:W3CDTF">2015-10-06T18:57:00Z</dcterms:modified>
  <cp:revision>2</cp:revision>
  <dc:subject/>
  <dc:title/>
</cp:coreProperties>
</file>