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76" w:before="28" w:after="28"/>
        <w:ind w:left="-851" w:right="284" w:firstLine="709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Учитель музыки Гаврилюк И.В. </w:t>
      </w:r>
    </w:p>
    <w:p>
      <w:pPr>
        <w:pStyle w:val="Style19"/>
        <w:spacing w:lineRule="auto" w:line="276"/>
        <w:ind w:left="-851" w:right="284" w:firstLine="709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Гимназия 330 Санкт-Петербург     </w:t>
      </w:r>
    </w:p>
    <w:p>
      <w:pPr>
        <w:pStyle w:val="Style19"/>
        <w:tabs>
          <w:tab w:val="left" w:pos="708" w:leader="none"/>
          <w:tab w:val="left" w:pos="1120" w:leader="none"/>
          <w:tab w:val="right" w:pos="9071" w:leader="none"/>
        </w:tabs>
        <w:spacing w:lineRule="auto" w:line="276"/>
        <w:ind w:left="-851" w:right="284" w:hanging="0"/>
        <w:rPr/>
      </w:pPr>
      <w:r>
        <w:rPr>
          <w:i/>
          <w:iCs/>
          <w:sz w:val="44"/>
          <w:szCs w:val="36"/>
          <w:u w:val="single"/>
        </w:rPr>
        <w:t>Развитие музыкально-творческих способностей     и одаренности детей в процессе игровой театрализации на уроках музыки</w:t>
      </w:r>
      <w:r>
        <w:rPr>
          <w:i/>
          <w:iCs/>
          <w:sz w:val="36"/>
          <w:szCs w:val="28"/>
          <w:u w:val="single"/>
        </w:rPr>
        <w:t>.</w:t>
      </w:r>
      <w:bookmarkStart w:id="0" w:name="_GoBack"/>
      <w:bookmarkEnd w:id="0"/>
    </w:p>
    <w:p>
      <w:pPr>
        <w:pStyle w:val="Style19"/>
        <w:spacing w:lineRule="auto" w:line="360"/>
        <w:ind w:left="-851" w:right="284" w:firstLine="709"/>
        <w:jc w:val="right"/>
        <w:rPr/>
      </w:pPr>
      <w:r>
        <w:rPr>
          <w:sz w:val="28"/>
          <w:szCs w:val="28"/>
        </w:rPr>
        <w:t xml:space="preserve">Многие педагоги в учебно-воспитательной деятельности охотно используют образовательные </w:t>
      </w:r>
      <w:r>
        <w:rPr>
          <w:b/>
          <w:i/>
          <w:sz w:val="28"/>
          <w:szCs w:val="28"/>
        </w:rPr>
        <w:t>уроки – игры</w:t>
      </w:r>
      <w:r>
        <w:rPr>
          <w:sz w:val="28"/>
          <w:szCs w:val="28"/>
        </w:rPr>
        <w:t xml:space="preserve"> . Этот вид деятельности позволяет решать одну из главных задач: «Концепции художественного образования в РФ»,  «использование возможностей искусства в целях коррекционной педагогики ,психофизического оздоровления детей посредством внедрения современных методик арт-терапии. </w:t>
      </w:r>
    </w:p>
    <w:p>
      <w:pPr>
        <w:pStyle w:val="Style17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наше время  у детей начальной школы часто возникают проблемы, связанные со здоровьем и понижением внимания. Помочь педагогу в решении этой проблемы смогут учебные виды работ, которые снимают напряжение и усталость, а также являются эффективной формой познавательной и творческой деятельности школьника</w:t>
      </w:r>
      <w:r>
        <w:rPr>
          <w:rFonts w:cs="Times New Roman" w:ascii="Times New Roman" w:hAnsi="Times New Roman"/>
          <w:sz w:val="28"/>
          <w:szCs w:val="28"/>
        </w:rPr>
        <w:t xml:space="preserve"> Игра является традиционным методом обучения и воспитания в начальных классах. Это один из основных видов познавательной деятельности и релаксации, используемых в учебном процессе. Благодаря игр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тся внимание, мышление, творческие и музыкальные  способности, креативность учащихся. Использование образовательных игр способствует повышению интереса к предмету, объединению детского коллектива, развитию коммуникативности школьников,  поскольку</w:t>
      </w:r>
      <w:r>
        <w:rPr>
          <w:rFonts w:cs="Times New Roman" w:ascii="Times New Roman" w:hAnsi="Times New Roman"/>
          <w:sz w:val="28"/>
          <w:szCs w:val="28"/>
        </w:rPr>
        <w:t xml:space="preserve"> игра - очень близкая и привычная для ребенка деятельность, в которой он чувствует себя комфортно и раскованн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е игры выступают не только в роли коллективного развлечения, но и решают определённые задачи обучения на разных этапах урока. Эта форма работы является активной, практико-ориентированной и поэтому весьма эффективной.</w:t>
      </w:r>
    </w:p>
    <w:p>
      <w:pPr>
        <w:pStyle w:val="Style17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на таких уроках перевоплощаются и примеряют на себе разные роли, овладевают коммуникативными умениями, развивают способности к восприятию и сопережива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Помочь педагогу в решении этой проблемы смогут учебные виды работ, которые снимают напряжение и усталость, а также являются эффективной формой познавательной и творческой деятельности школьника. </w:t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уроках музыки в начальной школе я применяю разновидности ролевых игр: мы совершаем</w:t>
      </w:r>
      <w:r>
        <w:rPr>
          <w:rFonts w:cs="Times New Roman" w:ascii="Times New Roman" w:hAnsi="Times New Roman"/>
          <w:b/>
          <w:sz w:val="28"/>
          <w:szCs w:val="28"/>
        </w:rPr>
        <w:t xml:space="preserve"> путешествия </w:t>
      </w:r>
      <w:r>
        <w:rPr>
          <w:rFonts w:cs="Times New Roman" w:ascii="Times New Roman" w:hAnsi="Times New Roman"/>
          <w:sz w:val="28"/>
          <w:szCs w:val="28"/>
        </w:rPr>
        <w:t>в Музыкальную страну, отправляемся в гости к Скрипичному Ключу, Осени, Зиме, Весне и Лету, изучаем музыкальную культуру разных стран, вводим в урок элементы танцев разных народов. Дети очень любят эти счастливые моменты и с удовольствием в них участвуют. Большую роль в планировании и проведении этих уроков играют элементы арт-терапии: театрализация, сказкотерапия, эстетотерапия, улыбкотерапия, а также компьютерные технологии, с помощью которых создаётся настоящее виртуальное путешествие. Так, начиная работу над песней»Осень-художник»,сначала смотрим замечательные осенние пейзажи ,готовим костюмы, рисуем рисунки.</w:t>
      </w:r>
      <w:r>
        <w:rPr>
          <w:rFonts w:cs="Times New Roman" w:ascii="Times New Roman" w:hAnsi="Times New Roman"/>
          <w:b/>
          <w:sz w:val="28"/>
          <w:szCs w:val="28"/>
        </w:rPr>
        <w:t xml:space="preserve">    Соревнования </w:t>
      </w:r>
      <w:r>
        <w:rPr>
          <w:rFonts w:cs="Times New Roman" w:ascii="Times New Roman" w:hAnsi="Times New Roman"/>
          <w:sz w:val="28"/>
          <w:szCs w:val="28"/>
        </w:rPr>
        <w:t>часто применяются как элемент урока. Это различные музыкальные конкурсы, игры с песнями:  «Смотрит белка из дупла», «Кто лучше», «Эхо», «Допой песню», «Угадай мелодию» и т.д, а также музыкальные загадки, которые оформляются как  презентация. Очень популярна у учеников песня-распевка «Паровоз», где используется элемент театрализации, который сочетается с развитием певческого дыхания и координацией движения.</w:t>
      </w:r>
    </w:p>
    <w:p>
      <w:pPr>
        <w:pStyle w:val="Style17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Новые технологии принесли современным детям увлечение пением караоке, т. е. пением под фонограмму известных эстрадных и детских песен. На уроках музыки, кроме традиционного пения, я часто провожу караоке-разминки с исполнением известных детских песен. Это позволяет поднять детям настроение и вызвать у них положительные эмоции. На уроках музыки игры часто применяются для облегчения понимания детьми содержания музыкального произведения и его художественных особенностей, а также для того, чтобы процессы слушания музыки или её разучивания не оказались слишком утомительными. В этом мне помогают игры «Эхо», «Я-дирижер», «Повторялка» и др. </w:t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гра, как один из основных активных методов, во все времена оставалась и остается одним из главных средств развития творческой личности и  поэтому игровая деятельность на моих уроках является одним из ведущих моментов, которые помогают детям полюбить этот замечательный искусства- Музы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 w:before="28" w:after="2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Style17"/>
    <w:next w:val="TextBody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extBody">
    <w:name w:val="Body Text"/>
    <w:basedOn w:val="Style17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 w:before="28" w:after="28"/>
    </w:pPr>
    <w:rPr>
      <w:rFonts w:ascii="Calibri" w:hAnsi="Calibri" w:eastAsia="WenQuanYi Micro Hei;Times New Roman" w:cs="Calibri"/>
      <w:color w:val="00000A"/>
      <w:sz w:val="22"/>
      <w:szCs w:val="22"/>
      <w:lang w:val="ru-RU" w:bidi="ar-SA" w:eastAsia="zh-CN"/>
    </w:rPr>
  </w:style>
  <w:style w:type="paragraph" w:styleId="Style18">
    <w:name w:val="Заголовок"/>
    <w:basedOn w:val="Style17"/>
    <w:next w:val="TextBody"/>
    <w:qFormat/>
    <w:pPr>
      <w:keepNext w:val="true"/>
      <w:spacing w:before="240" w:after="120"/>
    </w:pPr>
    <w:rPr>
      <w:rFonts w:ascii="Liberation Sans" w:hAnsi="Liberation Sans" w:cs="Lohit Hindi"/>
      <w:sz w:val="28"/>
      <w:szCs w:val="28"/>
    </w:rPr>
  </w:style>
  <w:style w:type="paragraph" w:styleId="IndexHeading">
    <w:name w:val="Index Heading"/>
    <w:basedOn w:val="Style17"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>
      <w:suppressLineNumbers/>
      <w:spacing w:before="0" w:after="0"/>
    </w:pPr>
    <w:rPr/>
  </w:style>
  <w:style w:type="paragraph" w:styleId="Footer">
    <w:name w:val="Footer"/>
    <w:basedOn w:val="Style17"/>
    <w:pPr>
      <w:suppressLineNumbers/>
      <w:spacing w:before="0" w:after="0"/>
    </w:pPr>
    <w:rPr/>
  </w:style>
  <w:style w:type="paragraph" w:styleId="Western">
    <w:name w:val="western"/>
    <w:basedOn w:val="Style17"/>
    <w:qFormat/>
    <w:pPr>
      <w:spacing w:lineRule="auto" w:line="276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Обычный (веб)"/>
    <w:basedOn w:val="Style17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Style17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8:46:00Z</dcterms:created>
  <dc:creator>Елена Николаевна</dc:creator>
  <dc:description/>
  <dc:language>en-US</dc:language>
  <cp:lastModifiedBy>Аннушка</cp:lastModifiedBy>
  <dcterms:modified xsi:type="dcterms:W3CDTF">2015-10-02T18:46:00Z</dcterms:modified>
  <cp:revision>2</cp:revision>
  <dc:subject/>
  <dc:title/>
</cp:coreProperties>
</file>