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color w:val="1F497D"/>
          <w:sz w:val="36"/>
          <w:szCs w:val="36"/>
        </w:rPr>
      </w:pPr>
      <w:r>
        <w:rPr>
          <w:b/>
          <w:i/>
          <w:color w:val="1F497D"/>
          <w:sz w:val="36"/>
          <w:szCs w:val="36"/>
        </w:rPr>
        <w:t>Рекомендации родителям младших дошкольников</w:t>
        <w:br/>
        <w:t>Ребенок на улиц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Уважаемые мамы и папы!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ы являетесь образцом поведения. Вы — объект любви и подражания для ребенка. Это необходимо по</w:t>
        <w:softHyphen/>
        <w:t>мнить всегда и тем более, когда делаете шаг на проез</w:t>
        <w:softHyphen/>
        <w:t>жую часть дороги вместе с малыш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Чтобы Ваш ребенок не попал в беду, воспитывайте у него. Уважение к правилам дорожного движения тер</w:t>
        <w:softHyphen/>
        <w:t>пеливо, ежедневно, ненавязчи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 ребенок должен играть только во дворе под Ва</w:t>
        <w:softHyphen/>
        <w:t xml:space="preserve">шим наблюдением и знать: </w:t>
      </w:r>
      <w:r>
        <w:rPr>
          <w:b/>
          <w:color w:val="FF0000"/>
          <w:sz w:val="28"/>
          <w:szCs w:val="28"/>
        </w:rPr>
        <w:t>на дорогу выходить нельзя!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</w:rPr>
        <w:t>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апугивайте ребенка, а наблюдайте вместе с ним и используйте ситуации на дороге, улице, во дворе, объяс</w:t>
        <w:softHyphen/>
        <w:t>няйте, что происходит с транспортом, пешеходам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</w:rPr>
        <w:t xml:space="preserve">♦ </w:t>
      </w:r>
      <w:r>
        <w:rPr>
          <w:sz w:val="28"/>
          <w:szCs w:val="28"/>
        </w:rPr>
        <w:t>Знакомьте малыша с транспортом, пешеходам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</w:rPr>
        <w:t xml:space="preserve">♦ </w:t>
      </w:r>
      <w:r>
        <w:rPr>
          <w:sz w:val="28"/>
          <w:szCs w:val="28"/>
        </w:rPr>
        <w:t>Развивайте у ребенка зрительную память, внима</w:t>
        <w:softHyphen/>
        <w:t>ние. Для этого создавайте игровые ситуации дома. Закрепляйте в рисунках впечатления от увиденно</w:t>
        <w:softHyphen/>
        <w:t>го. Пусть Ваш малыш сам приведет Вас в детский сад, а из детского сада домо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color w:val="FF0000"/>
          <w:sz w:val="28"/>
          <w:szCs w:val="28"/>
          <w:u w:val="single"/>
        </w:rPr>
        <w:t>В этом возрасте Ваш ребенок должен зна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дорогу выходить нельз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рогу переходить можно только со взрослым, держась за рук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ходить дорогу надо по переходу спокойным шаго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шеходы — люди, которые идут по улиц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бы был порядок на дороге, чтобы не было аварий, чтобы пешеход не попал под машину, надо подчиняться светофор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Красный</w:t>
      </w:r>
      <w:r>
        <w:rPr>
          <w:sz w:val="28"/>
          <w:szCs w:val="28"/>
        </w:rPr>
        <w:t xml:space="preserve"> свет — Движенья н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b/>
          <w:color w:val="00B050"/>
          <w:sz w:val="28"/>
          <w:szCs w:val="28"/>
        </w:rPr>
        <w:t>зеле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ворит:</w:t>
      </w:r>
      <w:r>
        <w:rPr/>
        <w:t xml:space="preserve"> </w:t>
      </w:r>
      <w:r>
        <w:rPr/>
        <w:drawing>
          <wp:inline distT="0" distB="0" distL="0" distR="0">
            <wp:extent cx="1467485" cy="202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Проходите, путь открыт»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шины бывают разные, это — транспорт. Ма</w:t>
        <w:softHyphen/>
        <w:t>шинами управляют шоферы (водители). Для ма</w:t>
        <w:softHyphen/>
        <w:t>шин (транспорта) предназначено шоссе (доро</w:t>
        <w:softHyphen/>
        <w:t>га, мостовая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гда мы едем в автобусе, троллейбусе, нас на</w:t>
        <w:softHyphen/>
        <w:t>зывают пассажира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гда мы едем в транспорте, нельзя высовы</w:t>
        <w:softHyphen/>
        <w:t>ваться из окна, надо держаться за руку мамы, папы, поручен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гда мы едем в легковом автомобиле, ребенок должен сидеть в специальном автокресле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Мамы! Папы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неситесь ответственно к нашим советам. Ведь от Вашей культуры поведения на улице, в общественном транспорте, от Вашего уважения правил дорожного дви</w:t>
        <w:softHyphen/>
        <w:t>жения зависит жизнь и здоровье Вашего ребенка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часто приходится наблюдать такую картину: утром, мамы и папы завозят своих драгоценных детишек в детский сад. Малыш гордо базируется на переднем сидении автомобиля, рядом со счастливым отцом, и никто из них не пристегнут ремнем безопасности! Мамы в этом вопросе более «ответственны», они не забывают пристегнуть себя ремнем безопасности, а малыша пристроят на задние сидение. Ребенок предоставлен в дороге самому себе. В лучшем случае рядом с ребенком на заднем сидении сидит взрослый человек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Родители, жизнь детей вам не дорога? Покупая машину, автолюбители все чаще уделяют вопросу безопасности большое внимание: тормозная система, ремни безопасности, воздушные подушки и т.д. При аварийной ситуации у взрослых есть шанс остаться в живых. А дети, при столкновении, летят, как «пробки из бутылки». Помните, что удар длится десятую долю секунды, перегрузки при аварии увеличивают вес тела в десятки раз. Даже если ребенка держит на руках взрослый, его руки не смогут развить усилие в сотни килограммов. А если взрослый при столкновении еще и не пристегнут, то колоссальные перегрузки швырнут вперед и его. И он просто расплющит собой ребенка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нтия безопасности наших детей только одна — специальное автокресло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9770" cy="273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омните! Ребенок учится законам улицы, беря пример с вас, родителей, других взрослых. Пусть Ваш пример учит дисциплинированному поведению на улице не только Вашего ребенка, но и других детей. Переходите дорогу, соблюдая Правила дорожного движени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37:00Z</dcterms:created>
  <dc:creator>БД</dc:creator>
  <dc:description/>
  <dc:language>en-US</dc:language>
  <cp:lastModifiedBy>1</cp:lastModifiedBy>
  <cp:lastPrinted>2012-08-16T17:26:00Z</cp:lastPrinted>
  <dcterms:modified xsi:type="dcterms:W3CDTF">2015-10-06T10:37:00Z</dcterms:modified>
  <cp:revision>2</cp:revision>
  <dc:subject/>
  <dc:title>Рекомендации родителям младших дошкольников</dc:title>
</cp:coreProperties>
</file>