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БОУ Арзинская СОШ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>
          <w:sz w:val="32"/>
        </w:rPr>
        <w:t>Родительское собрание  на тему:</w:t>
      </w:r>
    </w:p>
    <w:p>
      <w:pPr>
        <w:pStyle w:val="2"/>
        <w:jc w:val="center"/>
        <w:rPr>
          <w:sz w:val="32"/>
        </w:rPr>
      </w:pPr>
      <w:r>
        <w:rPr>
          <w:sz w:val="32"/>
        </w:rPr>
        <w:t>«Психологические и возрастные особенности учащихся»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jc w:val="right"/>
        <w:rPr>
          <w:sz w:val="32"/>
        </w:rPr>
      </w:pPr>
      <w:r>
        <w:rPr>
          <w:sz w:val="32"/>
        </w:rPr>
      </w:r>
    </w:p>
    <w:p>
      <w:pPr>
        <w:pStyle w:val="2"/>
        <w:jc w:val="right"/>
        <w:rPr>
          <w:sz w:val="32"/>
        </w:rPr>
      </w:pPr>
      <w:r>
        <w:rPr>
          <w:sz w:val="32"/>
        </w:rPr>
      </w:r>
    </w:p>
    <w:p>
      <w:pPr>
        <w:pStyle w:val="2"/>
        <w:jc w:val="right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>
          <w:sz w:val="32"/>
          <w:u w:val="none"/>
        </w:rPr>
        <w:t xml:space="preserve">                                                                          </w:t>
      </w:r>
      <w:r>
        <w:rPr>
          <w:sz w:val="32"/>
        </w:rPr>
        <w:t xml:space="preserve">Выполнила: </w:t>
      </w:r>
    </w:p>
    <w:p>
      <w:pPr>
        <w:pStyle w:val="2"/>
        <w:jc w:val="center"/>
        <w:rPr/>
      </w:pPr>
      <w:r>
        <w:rPr>
          <w:b w:val="false"/>
          <w:szCs w:val="28"/>
          <w:u w:val="none"/>
        </w:rPr>
        <w:t xml:space="preserve">                                                                         </w:t>
      </w:r>
      <w:r>
        <w:rPr>
          <w:b w:val="false"/>
          <w:szCs w:val="28"/>
          <w:u w:val="none"/>
        </w:rPr>
        <w:t xml:space="preserve">классный руководитель </w:t>
      </w:r>
    </w:p>
    <w:p>
      <w:pPr>
        <w:pStyle w:val="2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                                     </w:t>
      </w:r>
      <w:r>
        <w:rPr>
          <w:b w:val="false"/>
          <w:szCs w:val="28"/>
          <w:u w:val="none"/>
        </w:rPr>
        <w:t>9 класса</w:t>
      </w:r>
    </w:p>
    <w:p>
      <w:pPr>
        <w:pStyle w:val="2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                                                   </w:t>
      </w:r>
      <w:r>
        <w:rPr>
          <w:b w:val="false"/>
          <w:szCs w:val="28"/>
          <w:u w:val="none"/>
        </w:rPr>
        <w:t>Абросимова Е.А.</w:t>
      </w:r>
    </w:p>
    <w:p>
      <w:pPr>
        <w:pStyle w:val="2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2"/>
        <w:jc w:val="center"/>
        <w:rPr>
          <w:b w:val="false"/>
          <w:b w:val="false"/>
          <w:sz w:val="32"/>
          <w:szCs w:val="28"/>
          <w:u w:val="none"/>
        </w:rPr>
      </w:pPr>
      <w:r>
        <w:rPr>
          <w:b w:val="false"/>
          <w:sz w:val="32"/>
          <w:szCs w:val="28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center"/>
        <w:rPr>
          <w:sz w:val="32"/>
          <w:szCs w:val="28"/>
          <w:u w:val="none"/>
        </w:rPr>
      </w:pPr>
      <w:r>
        <w:rPr>
          <w:sz w:val="32"/>
          <w:szCs w:val="28"/>
          <w:u w:val="none"/>
        </w:rPr>
      </w:r>
    </w:p>
    <w:p>
      <w:pPr>
        <w:pStyle w:val="2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.Арзинка 2011 г.</w:t>
      </w:r>
    </w:p>
    <w:p>
      <w:pPr>
        <w:pStyle w:val="2"/>
        <w:rPr>
          <w:b w:val="false"/>
          <w:b w:val="false"/>
          <w:sz w:val="32"/>
          <w:szCs w:val="28"/>
          <w:u w:val="none"/>
        </w:rPr>
      </w:pPr>
      <w:r>
        <w:rPr>
          <w:b w:val="false"/>
          <w:sz w:val="32"/>
          <w:szCs w:val="28"/>
          <w:u w:val="none"/>
        </w:rPr>
      </w:r>
      <w:r>
        <w:br w:type="page"/>
      </w:r>
    </w:p>
    <w:p>
      <w:pPr>
        <w:pStyle w:val="2"/>
        <w:rPr>
          <w:sz w:val="32"/>
        </w:rPr>
      </w:pPr>
      <w:r>
        <w:rPr>
          <w:sz w:val="32"/>
        </w:rPr>
        <w:t>Родительское собрание «Психологические и возрастные особенности учащихся (проблемы переходного возраста)»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>
          <w:sz w:val="28"/>
        </w:rPr>
      </w:pPr>
      <w:r>
        <w:rPr>
          <w:sz w:val="28"/>
        </w:rPr>
        <w:t>Цель собрания – ознакомить родителей с особенностями поведения учащихся в период полового воспитания, наметить пути возможного решения проблем и конфликтов в данный период развития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</w:rPr>
        <w:t>Форма проведения: дискуссия.</w:t>
      </w:r>
    </w:p>
    <w:p>
      <w:pPr>
        <w:pStyle w:val="Normal"/>
        <w:jc w:val="right"/>
        <w:rPr/>
      </w:pPr>
      <w:r>
        <w:rPr/>
        <w:t>Эпиграф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личности подростка…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ей нет ничего устойчивого,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кончательного и подвижного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ей всё – переход, всё течёт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Л.С. Выготский</w:t>
      </w:r>
      <w:r>
        <w:rPr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. Выступление классного руководителя по указанным вопросам перед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пиграфом собрания стали слова Л. С. Выготского – одного из ведущих психологов ХХ столетия, которого называют Моцартом в психологии. Они удивительно точны. Развитие подростка – это начало поиска себя, своего уникального «я». Это путь становления индивидуальности. Как часто родители делают первые ошибки в воспитании своих детей, говоря ребенку: «Не выделяйся, будь такой или таким, как все». В психологии этот период времени называют периодом «брожения» психики, за ним наступает период достаточной уверенности в равновесии. Этот период почти всегда бывает болезненным, это время проблем между детьми и родителями. Многие считают, что задача родителей в этот период – сдерживать половой инстинкт ребенка. Это мнение ошибочно, и оно приводит к новым пробл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является самым главным для ребенка в этот перио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 на следующую цепоч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– ДОВЕРИЕ – ПОНИМАНИЕ – ПОДДЕРЖКА</w:t>
      </w:r>
    </w:p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Развитие подростка - начало поиска своего «я», себя; период «брожения» психики, за которым возникает период достаточной уверенности и равновесия; это время проблем между родителями и детьми.</w:t>
      </w:r>
    </w:p>
    <w:p>
      <w:pPr>
        <w:pStyle w:val="Normal"/>
        <w:jc w:val="both"/>
        <w:rPr>
          <w:bCs/>
        </w:rPr>
      </w:pPr>
      <w:r>
        <w:rPr>
          <w:bCs/>
        </w:rPr>
        <w:t>Любовь------доверие-----понимание-------поддержка (только в таком ракурсе должны складываться взаимоотношения между родителями и детьми).</w:t>
      </w:r>
    </w:p>
    <w:p>
      <w:pPr>
        <w:pStyle w:val="Normal"/>
        <w:jc w:val="both"/>
        <w:rPr>
          <w:bCs/>
        </w:rPr>
      </w:pPr>
      <w:r>
        <w:rPr>
          <w:bCs/>
        </w:rPr>
        <w:t>Физическое здоровье ребёнка – основа его успехов в учении. Состояние физического здоровья и темпы полового созревания влияют на личностное развитие учащихся. Чем раньше начнётся процесс полового созревания, тем легче он протекает:</w:t>
      </w:r>
    </w:p>
    <w:p>
      <w:pPr>
        <w:pStyle w:val="Normal"/>
        <w:jc w:val="both"/>
        <w:rPr>
          <w:bCs/>
        </w:rPr>
      </w:pPr>
      <w:r>
        <w:rPr>
          <w:bCs/>
        </w:rPr>
        <w:t>При начале созревания в 12 лет созревание длится 2 года,</w:t>
      </w:r>
    </w:p>
    <w:p>
      <w:pPr>
        <w:pStyle w:val="Normal"/>
        <w:jc w:val="center"/>
        <w:rPr>
          <w:bCs/>
        </w:rPr>
      </w:pPr>
      <w:r>
        <w:rPr>
          <w:bCs/>
        </w:rPr>
        <w:t>в 13-13,5 лет – 3-3,5 года,</w:t>
      </w:r>
    </w:p>
    <w:p>
      <w:pPr>
        <w:pStyle w:val="Normal"/>
        <w:jc w:val="center"/>
        <w:rPr>
          <w:bCs/>
        </w:rPr>
      </w:pPr>
      <w:r>
        <w:rPr>
          <w:bCs/>
        </w:rPr>
        <w:t>в 15 лет – 5-6 лет.</w:t>
      </w:r>
    </w:p>
    <w:p>
      <w:pPr>
        <w:pStyle w:val="TextBody"/>
        <w:rPr>
          <w:bCs/>
        </w:rPr>
      </w:pPr>
      <w:r>
        <w:rPr>
          <w:bCs/>
        </w:rPr>
        <w:t>Эти различия в темпах – причина многих переживаний. Последние 60-80 лет основными проблемами стали акселерация (ускоренное развитие подростков) и ретардация (замедленное созревание).</w:t>
      </w:r>
    </w:p>
    <w:p>
      <w:pPr>
        <w:pStyle w:val="Normal"/>
        <w:jc w:val="both"/>
        <w:rPr>
          <w:bCs/>
        </w:rPr>
      </w:pPr>
      <w:r>
        <w:rPr>
          <w:bCs/>
        </w:rPr>
        <w:t>В школьные годы акселераты – лидеры в классах; к 30 годам это крепкие, социально приспособленные люди, но зависимые от мнения окружающих, приземлённые люди. Ретарданты – сначала обидчивые, стремятся привлечь внимание, замкнутые, но к 30 годам это люди с более прочным душевным ядром, высокими принципа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что ведут борьбу подростки: </w:t>
      </w:r>
    </w:p>
    <w:p>
      <w:pPr>
        <w:pStyle w:val="Normal"/>
        <w:jc w:val="both"/>
        <w:rPr>
          <w:bCs/>
        </w:rPr>
      </w:pPr>
      <w:r>
        <w:rPr>
          <w:bCs/>
        </w:rPr>
        <w:t>1). За то, чтобы перестать быть ребёнком;</w:t>
      </w:r>
    </w:p>
    <w:p>
      <w:pPr>
        <w:pStyle w:val="Normal"/>
        <w:jc w:val="both"/>
        <w:rPr>
          <w:bCs/>
        </w:rPr>
      </w:pPr>
      <w:r>
        <w:rPr>
          <w:bCs/>
        </w:rPr>
        <w:t>2). За прекращение посягательства на его физическое начало, за неприкосновенность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3). За утверждение среди сверстников;</w:t>
      </w:r>
    </w:p>
    <w:p>
      <w:pPr>
        <w:pStyle w:val="TextBody"/>
        <w:rPr>
          <w:bCs/>
        </w:rPr>
      </w:pPr>
      <w:r>
        <w:rPr>
          <w:bCs/>
        </w:rPr>
        <w:t>4). Против ироничных замечаний по поводу его взрослост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Правила для родителей: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-помочь найти компромисс души и тела: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-замечания делать в доброжелательной форме;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-ознакомить ребёнка с устройством и функционированием его тела;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-пока развивается тело, болит и ждёт помощи душа ребёнка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одростковая психика – период «гормональной дури», высвобождение от влияния, высвобождение от влияния взрослых и общение со сверстниками. </w:t>
      </w:r>
    </w:p>
    <w:p>
      <w:pPr>
        <w:pStyle w:val="Normal"/>
        <w:jc w:val="both"/>
        <w:rPr>
          <w:bCs/>
        </w:rPr>
      </w:pPr>
      <w:r>
        <w:rPr>
          <w:bCs/>
        </w:rPr>
        <w:t>Возрастают требования к интеллекту и больше учителя и родители апеллируют к разуму и логике, чем к чувствам. Подростки способны мыслить логически, проводить самоанализ, теоретические рассуждения, способны к дедукции и индукции; их знания об окружающем мире углубляются. Игры уходят на второй план, а на первом остаются учение, общение и труд. Совершенствуется самоконтроль деятельности, но часто отсутствует способность к предварительному планированию деятельности. Замедляется механическая память, так как растёт объём учебной информации, но развивается логическая память (поэтому дети  могут жаловаться на проблемы с памятью). Школьники должны не механически заучивать, а понимать смысл и логику материал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Активно развивается чтение, монологическая и письменная речь (от письменного изложения до самостоятельного сочинения). Развиваются коммуникативные способности. Школьники стремятся получить высокую оценку со стороны. Особенность данного возраста – стремление к самообразованию. Главные мотивы – самопознание (я – идеальное и я – реальное), самовыражение ( в разных формах) и самоутверждение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Стремление «быть взрослым» состоит также и в подражании внешним формам наблюдаемого поведения. Подросток больше внимания уделяет собственным недостаткам. У него проявляется дифференцированное отношение к учителям, новые критерии оценки личности и деятельности. Подростки начинают ценить эрудицию и для них очень характерно чувство справедливости, они склонны к спорам и конфликтам, их поведение непредсказуемо, они порой вынуждают родителей на крайние меры – от слишком жёстких  границ поведения до предоставления им полной свободы с тем, чтобы избежать конфликтов. Подростки на пути  к собственной независимости нуждаются в установлении границ и норм поведения,  и решение об их установлении должно приниматься совместно. Подростки нуждаются в родительской любви, поддержке и одобрен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трочество – время  становления индивидуальности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И в заключении памятка для родителей: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А). Самостоятельность ребёнка  - в ней не надо видеть угрозу лишиться его;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Б). Ребёнку нужна не столько самостоятельность, сколько право на неё;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). Хотите, чтобы ребёнок сделал то, что вам нужно, сделайте так, чтобы он сам этого захотел;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Г). Любовь и сексуальность для подростка – вещи взаимоисключающиеся;</w:t>
      </w:r>
    </w:p>
    <w:p>
      <w:pPr>
        <w:pStyle w:val="Normal"/>
        <w:jc w:val="center"/>
        <w:rPr>
          <w:sz w:val="28"/>
        </w:rPr>
      </w:pPr>
      <w:r>
        <w:rPr>
          <w:bCs/>
          <w:i/>
          <w:iCs/>
          <w:sz w:val="28"/>
        </w:rPr>
        <w:t>Д). В подростковом возрасте  многие человеческие достоинства проявляются  в чудаческих и неподобающих поступка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озможно сначала провести на классном часе анкету с учащимися о взаимоотношениях подростков и родителей, а затем на собрании  - подобное с родителями, а результаты сравнить. Родители всегда с интересом относятся к подобному предложению, и задумываются над ответами своих дет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Пример подобной анкеты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опросы для дете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.  Знают ли родители твоих друзей?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2). Проводите ли вы совместные праздники?</w:t>
      </w:r>
    </w:p>
    <w:p>
      <w:pPr>
        <w:pStyle w:val="Normal"/>
        <w:jc w:val="both"/>
        <w:rPr>
          <w:bCs/>
        </w:rPr>
      </w:pPr>
      <w:r>
        <w:rPr>
          <w:bCs/>
        </w:rPr>
        <w:t>3). Знаешь ли ты друзей своих родителей?</w:t>
      </w:r>
    </w:p>
    <w:p>
      <w:pPr>
        <w:pStyle w:val="Normal"/>
        <w:jc w:val="both"/>
        <w:rPr>
          <w:bCs/>
        </w:rPr>
      </w:pPr>
      <w:r>
        <w:rPr>
          <w:bCs/>
        </w:rPr>
        <w:t>4). Любишь ли ты одиночество?</w:t>
      </w:r>
    </w:p>
    <w:p>
      <w:pPr>
        <w:pStyle w:val="Normal"/>
        <w:jc w:val="both"/>
        <w:rPr>
          <w:bCs/>
        </w:rPr>
      </w:pPr>
      <w:r>
        <w:rPr>
          <w:bCs/>
        </w:rPr>
        <w:t>5). Нравится ли тебе присутствие родителей на детском празднике?</w:t>
      </w:r>
    </w:p>
    <w:p>
      <w:pPr>
        <w:pStyle w:val="Normal"/>
        <w:jc w:val="both"/>
        <w:rPr>
          <w:bCs/>
        </w:rPr>
      </w:pPr>
      <w:r>
        <w:rPr>
          <w:bCs/>
        </w:rPr>
        <w:t>6). Часто ли ты беседуешь по душам с родителем?</w:t>
      </w:r>
    </w:p>
    <w:p>
      <w:pPr>
        <w:pStyle w:val="Normal"/>
        <w:jc w:val="both"/>
        <w:rPr>
          <w:bCs/>
        </w:rPr>
      </w:pPr>
      <w:r>
        <w:rPr>
          <w:bCs/>
        </w:rPr>
        <w:t>7). Ты предпочитаешь всё делать сам или обратиться за помощью?</w:t>
      </w:r>
    </w:p>
    <w:p>
      <w:pPr>
        <w:pStyle w:val="Normal"/>
        <w:jc w:val="both"/>
        <w:rPr>
          <w:bCs/>
        </w:rPr>
      </w:pPr>
      <w:r>
        <w:rPr>
          <w:bCs/>
        </w:rPr>
        <w:t>8).  Комфортно ли тебе в школе?</w:t>
      </w:r>
    </w:p>
    <w:p>
      <w:pPr>
        <w:pStyle w:val="Normal"/>
        <w:jc w:val="both"/>
        <w:rPr>
          <w:bCs/>
        </w:rPr>
      </w:pPr>
      <w:r>
        <w:rPr>
          <w:bCs/>
        </w:rPr>
        <w:t>9). Ты предпочитаешь отдых с семьёй, в одиночку или с друзьями?</w:t>
      </w:r>
    </w:p>
    <w:p>
      <w:pPr>
        <w:pStyle w:val="Normal"/>
        <w:jc w:val="both"/>
        <w:rPr>
          <w:bCs/>
        </w:rPr>
      </w:pPr>
      <w:r>
        <w:rPr>
          <w:bCs/>
        </w:rPr>
        <w:t>10). Как относятся родители к твоему мнению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опросы для родител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). Знаете ли вы друзей своего ребёнка?</w:t>
      </w:r>
    </w:p>
    <w:p>
      <w:pPr>
        <w:pStyle w:val="Normal"/>
        <w:jc w:val="both"/>
        <w:rPr>
          <w:bCs/>
        </w:rPr>
      </w:pPr>
      <w:r>
        <w:rPr>
          <w:bCs/>
        </w:rPr>
        <w:t>2). Проводите ли вы совместные праздники с детьми?</w:t>
      </w:r>
    </w:p>
    <w:p>
      <w:pPr>
        <w:pStyle w:val="Normal"/>
        <w:jc w:val="both"/>
        <w:rPr>
          <w:bCs/>
        </w:rPr>
      </w:pPr>
      <w:r>
        <w:rPr>
          <w:bCs/>
        </w:rPr>
        <w:t>3). Знают ли дети ваших друзей?</w:t>
      </w:r>
    </w:p>
    <w:p>
      <w:pPr>
        <w:pStyle w:val="Normal"/>
        <w:jc w:val="both"/>
        <w:rPr>
          <w:bCs/>
        </w:rPr>
      </w:pPr>
      <w:r>
        <w:rPr>
          <w:bCs/>
        </w:rPr>
        <w:t>4). Любите ли вы одиночество или предпочитаете общение с разными людьми?</w:t>
      </w:r>
    </w:p>
    <w:p>
      <w:pPr>
        <w:pStyle w:val="Normal"/>
        <w:jc w:val="both"/>
        <w:rPr>
          <w:bCs/>
        </w:rPr>
      </w:pPr>
      <w:r>
        <w:rPr>
          <w:bCs/>
        </w:rPr>
        <w:t>5). Считаете ли вы обязательным присутствие взрослых на детском празднике?</w:t>
      </w:r>
    </w:p>
    <w:p>
      <w:pPr>
        <w:pStyle w:val="Normal"/>
        <w:jc w:val="both"/>
        <w:rPr>
          <w:bCs/>
        </w:rPr>
      </w:pPr>
      <w:r>
        <w:rPr>
          <w:bCs/>
        </w:rPr>
        <w:t>6). Часто ли вы беседуете по душам с детьми?</w:t>
      </w:r>
    </w:p>
    <w:p>
      <w:pPr>
        <w:pStyle w:val="Normal"/>
        <w:jc w:val="both"/>
        <w:rPr>
          <w:bCs/>
        </w:rPr>
      </w:pPr>
      <w:r>
        <w:rPr>
          <w:bCs/>
        </w:rPr>
        <w:t>7). Самостоятелен ли ваш ребёнок или он предпочитает обратиться за помощью?</w:t>
      </w:r>
    </w:p>
    <w:p>
      <w:pPr>
        <w:pStyle w:val="Normal"/>
        <w:jc w:val="both"/>
        <w:rPr>
          <w:bCs/>
        </w:rPr>
      </w:pPr>
      <w:r>
        <w:rPr>
          <w:bCs/>
        </w:rPr>
        <w:t>8). Комфортно ли вашему ребёнку в школе?</w:t>
      </w:r>
    </w:p>
    <w:p>
      <w:pPr>
        <w:pStyle w:val="Normal"/>
        <w:jc w:val="both"/>
        <w:rPr>
          <w:bCs/>
        </w:rPr>
      </w:pPr>
      <w:r>
        <w:rPr>
          <w:bCs/>
        </w:rPr>
        <w:t>9). Вы предпочитаете отдых всей семьёй (с детьми) или в одиночку?</w:t>
      </w:r>
    </w:p>
    <w:p>
      <w:pPr>
        <w:pStyle w:val="Normal"/>
        <w:jc w:val="both"/>
        <w:rPr>
          <w:bCs/>
        </w:rPr>
      </w:pPr>
      <w:r>
        <w:rPr>
          <w:bCs/>
        </w:rPr>
        <w:t>10). Как вы относитесь к мнению своего ребёнка? Важно ли оно для вас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ы должны приложить максимум усилий, чтобы сохранить каждое звено в общении с нашими детьми. Как заметил юморист, с каждым поколением дети становятся все хуже, а родители все лучше и, таким образом, из все более плохих детей получаются все более хорошие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то и против чего ведет борьбу ребенок в переходном возра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за то, чтобы перестать быть ребен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за прекращение посягательств на его физическое начало, неприкосновен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за утверждение среди сверс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против замечаний, обсуждений, особенно ироничных, по поводу его физической взрос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, которые должны соблюдать родители подрос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помочь ребенку найти компромисс души и те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все  замечания  делать  в  доброжелательном, спокойном тоне, без ярл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подробно познакомить ребенка с устройством и функционированием организ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следует помнить, что пока развивается тело ребенка, болит и ждет помощи его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Психологическая разминка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нализ педагогических ситу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евочка не хочет убирать свою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Мальчик не следит за собо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суждение проблемы совместно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стковую психику иногда называют периодом «гормональной дури». Поиск и становление своего «я» – это высвобождение от влияния взрослых и общение со сверстниками. В семьях, где есть уважение, где каждый имеет право голоса, где у всех есть и права, и обязанности, реакции эмансипации проходят мягче и порождают меньше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должны сделать родители, чтобы сохранить любовь своих дет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авила (на отдельном листочке бумаги) предлагаются родителям для ознаком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 </w:t>
      </w:r>
      <w:r>
        <w:rPr/>
        <w:t>В самостоятельности ребенка не следует видеть угрозу лишитьс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 </w:t>
      </w:r>
      <w:r>
        <w:rPr/>
        <w:t>Помните, что ребенку нужна не столько самостоятельность, сколько право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 </w:t>
      </w:r>
      <w:r>
        <w:rPr/>
        <w:t>Хотите, чтобы ребенок сделал то, что вам нужно, сделайте так, чтобы он сам захотел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 </w:t>
      </w:r>
      <w:r>
        <w:rPr/>
        <w:t>Не перегружайте ребенка опекой и контр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 </w:t>
      </w:r>
      <w:r>
        <w:rPr/>
        <w:t>Не создавайте «революционную ситуацию», а если создали, разрешайте ее мирны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 </w:t>
      </w:r>
      <w:r>
        <w:rPr/>
        <w:t>Помните слова И.-В. Гете: «В подростковом возрасте многие человеческие достоинства проявляются в чудаческих и неподобающих поступк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еживаниях подростков огромное место занимают дружба и влюбленность. Девочки чаще мальчиков хотят иметь друга и чаще реализуют свое желание. Девочкам нужны понимание, сочувствие, уход от одиночества, мальчикам – взаимопомощь, по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4–7 % случаев первая влюбленность ведет впоследствии к браку. Почему возникает влюбленность, эта глубочайшая потребность в индивидуальных доверительных отношениях? Запрещать в этой сфере – значит сделать подростка несчастным. Говорить о предмете влюбленности плохо – значит расстроить взаимоотношения с ним. Любовь и сексуальность для подростка – вещи взаимоисключающ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ь оценку проблемы с позиции взросл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ту проблему назиданиями решать нельз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роблемы взаимоотношений мужчины и женщины через призму взаимоотношений в до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одно собрание нереально осветить все аспекты проблемы, возможно, продолжить рассмотрение этой темы на одном из следующих собраний, попутно обсудив все возникшие в классе проблемные ситу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u w:val="single"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29:00Z</dcterms:created>
  <dc:creator>Ирена Альберто</dc:creator>
  <dc:description/>
  <cp:keywords/>
  <dc:language>en-US</dc:language>
  <cp:lastModifiedBy>BrandAC</cp:lastModifiedBy>
  <cp:lastPrinted>2011-11-29T15:14:00Z</cp:lastPrinted>
  <dcterms:modified xsi:type="dcterms:W3CDTF">2015-09-24T16:08:00Z</dcterms:modified>
  <cp:revision>7</cp:revision>
  <dc:subject/>
  <dc:title>Родительское собрание «Психологические и возрастные особенности учащихся (проблемы переходного возраста)»</dc:title>
</cp:coreProperties>
</file>