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ступление на педагогическом совете учителей МОУ-СОШ№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2008-2009 учебный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ЛЬ   И  МЕСТО  ВНЕКЛАССНОЙ  РАБОТЫ  ПО  ПРЕДМЕТ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32"/>
          <w:szCs w:val="32"/>
        </w:rPr>
        <w:t xml:space="preserve">     “</w:t>
      </w:r>
      <w:r>
        <w:rPr/>
        <w:t xml:space="preserve"> </w:t>
      </w:r>
      <w:r>
        <w:rPr>
          <w:sz w:val="28"/>
          <w:szCs w:val="28"/>
        </w:rPr>
        <w:t>В  республике Татарстан государственные языки- татарский и русский  равноправны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“ так говорится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атье конституции РТ. В последние годы в школах республики возрасло внимание к изучению татарского язык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авда, работы в классе и дома по глубокому усваиванию и увеличению интереса к татарскому языку не хватает, нужно вести эту работу  системно и интере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рганизационные цели внеклассных работ по татарскому языку таков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азвитие  интереса и воспитание любви к родному языку, пробуждение у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щихся желания к изучению истории и  богатого наследия татарского на-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да.</w:t>
      </w:r>
    </w:p>
    <w:p>
      <w:pPr>
        <w:pStyle w:val="Normal"/>
        <w:rPr/>
      </w:pPr>
      <w:r>
        <w:rPr>
          <w:sz w:val="28"/>
          <w:szCs w:val="28"/>
        </w:rPr>
        <w:t>2.Расширять и углублять знания полученные на уроках, уметь применять эти                                                                                                                                                                                                 знания и навыки на практике. Кроме школьной программы давать информа-</w:t>
      </w:r>
    </w:p>
    <w:p>
      <w:pPr>
        <w:pStyle w:val="Normal"/>
        <w:rPr/>
      </w:pPr>
      <w:r>
        <w:rPr>
          <w:sz w:val="28"/>
          <w:szCs w:val="28"/>
        </w:rPr>
        <w:t>цию ученикам интересующимся татарским язы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Закреплять и развивать полученные знания по отдельным  темам - по гра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тике , орфографии, пунктуации, речи и по письму.</w:t>
      </w:r>
    </w:p>
    <w:p>
      <w:pPr>
        <w:pStyle w:val="Normal"/>
        <w:rPr/>
      </w:pPr>
      <w:r>
        <w:rPr>
          <w:sz w:val="28"/>
          <w:szCs w:val="28"/>
        </w:rPr>
        <w:t>4.Продолжать и держать связь с внеклассными работами по разностороннему воспитанию, такому как патриотизм, гуманность, эстетика, дружба, товар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ство, трудовое воспитание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ужно постараться  чтобы внеклассные работы выполнялись не только с отдельными учениками, необходимо привлекать всех учеников. Например,</w:t>
      </w:r>
    </w:p>
    <w:p>
      <w:pPr>
        <w:pStyle w:val="Normal"/>
        <w:rPr/>
      </w:pPr>
      <w:r>
        <w:rPr>
          <w:sz w:val="28"/>
          <w:szCs w:val="28"/>
        </w:rPr>
        <w:t>если в кружок по языку ходят только те, кто очень интересуется языком,то других учеников нужно привлечь к тематическим вечерам, олимпиадам и викторинам.</w:t>
        <w:tab/>
        <w:tab/>
        <w:tab/>
        <w:tab/>
        <w:tab/>
        <w:tab/>
        <w:tab/>
        <w:tab/>
        <w:tab/>
        <w:tab/>
        <w:tab/>
        <w:tab/>
        <w:t>Учитывая возрастные особенности и степень знаний учеников, вн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ные работы проводятся по плану организованно и системно. Эти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тся параллельно с классными рабо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обенности организации и проведения внеклассной работы рассматрив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 по двум типам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одимые систематически в течении учебного – кружок татарского языка, стенгазета и т.д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пизодические или внеклассные работы проводимые  в отдельных слу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аях: тематические  вечера, выставки, конференции учащихся, экску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ии, олимпиады, викторины, КВН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груженность учебной  программы учителю не всегда даёт возможность </w:t>
      </w:r>
    </w:p>
    <w:p>
      <w:pPr>
        <w:pStyle w:val="Normal"/>
        <w:rPr/>
      </w:pPr>
      <w:r>
        <w:rPr>
          <w:sz w:val="28"/>
          <w:szCs w:val="28"/>
        </w:rPr>
        <w:t xml:space="preserve">рассказать и дать полную информацию по изучению творчества татарских пи    сателей , художников и композиторов, просмотренных спектаклей, выставок и концертов. Расширять знания у учащихся, развивать эстетику помогают вн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ные работы . Очень много внеклассных работ по литературе – это кр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ок  литературы , драмкружок, конференции, диспуты, КВН и литературно-музыкальные вечера, конкурсы, газеты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tt-RU"/>
        </w:rPr>
        <w:t>Во время подготовки проведения таких мероприятий дети читают литера-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турные произведения, газеты и </w:t>
      </w:r>
      <w:r>
        <w:rPr>
          <w:sz w:val="28"/>
          <w:szCs w:val="28"/>
        </w:rPr>
        <w:t>журналы, знакомятся с творчеством тата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х писателей и композиторов. В процессе составления альбомов, организа-</w:t>
      </w:r>
    </w:p>
    <w:p>
      <w:pPr>
        <w:pStyle w:val="Normal"/>
        <w:rPr/>
      </w:pPr>
      <w:r>
        <w:rPr>
          <w:sz w:val="28"/>
          <w:szCs w:val="28"/>
        </w:rPr>
        <w:t>ции выставок, оформления газет у учеников развивается самостоятельн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ант организатора. Активное участие во внеклассных мероприятиях обог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ает знания учащихся, поднимает успеваемость, даёт возможность задумат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я над своим поведением и отношениями к товарищам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итывая способности учеников нужно обязательно обращать внимание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ые работы, выполняемые ими. В одном мероприятии если ученик отвеч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 за план работы, на втором за организацию выставок, на третьем за украше-</w:t>
      </w:r>
    </w:p>
    <w:p>
      <w:pPr>
        <w:pStyle w:val="Normal"/>
        <w:rPr/>
      </w:pPr>
      <w:r>
        <w:rPr>
          <w:sz w:val="28"/>
          <w:szCs w:val="28"/>
        </w:rPr>
        <w:t>ние зала. Таким способом он учится разным умениям, не устаёт и не при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т вред учё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учителей татарского языка  и литературы опыт по проведению внеклас-</w:t>
      </w:r>
    </w:p>
    <w:p>
      <w:pPr>
        <w:pStyle w:val="Normal"/>
        <w:rPr/>
      </w:pPr>
      <w:r>
        <w:rPr>
          <w:sz w:val="28"/>
          <w:szCs w:val="28"/>
        </w:rPr>
        <w:t>сных  работ довольно большой. По предмету успешно ведутся разные вн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ссные работы . Это и литературно-музыкальные, посвящённые творчеств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в –Мусы Джалилю, Габдуллы Тукаю, Абдуллы Алиша, композитор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Салиха Сайдашева. Так же проводятся праздники </w:t>
      </w:r>
      <w:r>
        <w:rPr>
          <w:sz w:val="28"/>
          <w:szCs w:val="28"/>
          <w:lang w:val="tt-RU"/>
        </w:rPr>
        <w:t xml:space="preserve">“Сау бул,Әлифба”, “Алтын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өз”, “Ана- бөек исем” ,”Китап- дус һәм ярдәмче” и т.д. Ставятся  с успехом </w:t>
      </w:r>
    </w:p>
    <w:p>
      <w:pPr>
        <w:pStyle w:val="Normal"/>
        <w:rPr/>
      </w:pPr>
      <w:r>
        <w:rPr>
          <w:sz w:val="28"/>
          <w:szCs w:val="28"/>
          <w:lang w:val="tt-RU"/>
        </w:rPr>
        <w:t>нескол</w:t>
      </w:r>
      <w:r>
        <w:rPr>
          <w:sz w:val="28"/>
          <w:szCs w:val="28"/>
        </w:rPr>
        <w:t>ько и сказки. Дети участвуют с удовольствием в олимпиадах, викто-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ринах, в конкурсах сочинений. Праздники </w:t>
      </w:r>
      <w:r>
        <w:rPr>
          <w:sz w:val="28"/>
          <w:szCs w:val="28"/>
          <w:lang w:val="tt-RU"/>
        </w:rPr>
        <w:t>“Сөмбелә”, “Нәүрүз”, “Сабантуй”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оспитывают у детей интерес, любовь к истории, традициям татарского наро-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Таким образом, проведение внеклассной работы играет большую роль в изучении моего предмета. Всем спасибо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3:40:00Z</dcterms:created>
  <dc:creator>гф</dc:creator>
  <dc:description/>
  <cp:keywords/>
  <dc:language>en-US</dc:language>
  <cp:lastModifiedBy>Гульназ</cp:lastModifiedBy>
  <dcterms:modified xsi:type="dcterms:W3CDTF">2010-10-14T13:45:00Z</dcterms:modified>
  <cp:revision>7</cp:revision>
  <dc:subject/>
  <dc:title>РОЛЬ   И  МЕСТО  ВНЕКЛАССНОЙ  РАБОТЫ  ПО  ПРЕДМЕТУ</dc:title>
</cp:coreProperties>
</file>