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— конспект семинара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-психологи ЦПМ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аева М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Е.Н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441"/>
      </w:tblGrid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ческие аспекты готовности к школьному обучению. Адаптация первоклассников» часть 2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начальных классов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строномических часа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педагогов начальных классов о психологических аспектах школьной готовности, о причинах и способах коррекции дизадаптации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ыть основные понятия темы семинара, «школьная дизадаптац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ить и проанализировать причины и формы проявления школьной дизадап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и функции учителя в процессе адаптации младшего школьника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й.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школьной дизадаптации, её влиянии на образовательный процесс. Знание о причинах дизадаптации и методах её профилактики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альный.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адаптирования  младших школьников к образовательной среде. Владение средствами профилактики школьной дизадаптации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.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особенностей других людей (учащихся).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ый.</w:t>
            </w:r>
          </w:p>
        </w:tc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циальной ситуации и собственного поведения в н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школьная дезадаптация», как социально – психологическое и социально – педагогическое я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Формы проявления школьной дезадап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терии дезадап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</w:rPr>
        <w:t xml:space="preserve"> </w:t>
      </w:r>
      <w:r>
        <w:rPr>
          <w:sz w:val="28"/>
          <w:szCs w:val="28"/>
        </w:rPr>
        <w:t>формы проявления школьной дез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чины школьной дезадап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еры предупреждения и профилактики дезадаптации. Советы псих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ой тренинг «Адаптация первоклассников: проблемы и ре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рушение письменной речи: дисграфия, дислексия (Волонцова Е.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кета для родителей по выявлению уровня адаптации ребенка к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мятка дл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ст эффективности семин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/>
        <w:t>АНКЕТА ДЛЯ РОДИТЕЛЕЙ</w:t>
      </w:r>
    </w:p>
    <w:p>
      <w:pPr>
        <w:pStyle w:val="Normal"/>
        <w:rPr/>
      </w:pPr>
      <w:r>
        <w:rPr/>
        <w:t>ПО ВЫЯВЛЕНИЮ УРОВНЯ</w:t>
      </w:r>
    </w:p>
    <w:p>
      <w:pPr>
        <w:pStyle w:val="Normal"/>
        <w:rPr/>
      </w:pPr>
      <w:r>
        <w:rPr/>
        <w:t>АДАПТАЦИИ РЕБЕНКА К ШКОЛЕ</w:t>
      </w:r>
    </w:p>
    <w:p>
      <w:pPr>
        <w:pStyle w:val="Normal"/>
        <w:rPr/>
      </w:pPr>
      <w:r>
        <w:rPr/>
        <w:t>1. Охотно ли ваш ребенок идет в школу?</w:t>
      </w:r>
    </w:p>
    <w:p>
      <w:pPr>
        <w:pStyle w:val="Normal"/>
        <w:rPr/>
      </w:pPr>
      <w:r>
        <w:rPr/>
        <w:t>2. Вполне ли он приспособлен к новому режиму, принимает ли как должное новый распорядок?</w:t>
      </w:r>
    </w:p>
    <w:p>
      <w:pPr>
        <w:pStyle w:val="Normal"/>
        <w:rPr/>
      </w:pPr>
      <w:r>
        <w:rPr/>
        <w:t>3. Переживает ли свои учебные успехи и неудачи?</w:t>
      </w:r>
    </w:p>
    <w:p>
      <w:pPr>
        <w:pStyle w:val="Normal"/>
        <w:rPr/>
      </w:pPr>
      <w:r>
        <w:rPr/>
        <w:t>4. Делится ли с вами своими школьными впечатлениями?</w:t>
      </w:r>
    </w:p>
    <w:p>
      <w:pPr>
        <w:pStyle w:val="Normal"/>
        <w:rPr/>
      </w:pPr>
      <w:r>
        <w:rPr/>
        <w:t>5. Каков преобладающий эмоциональный характер впечатлений?</w:t>
      </w:r>
    </w:p>
    <w:p>
      <w:pPr>
        <w:pStyle w:val="Normal"/>
        <w:rPr/>
      </w:pPr>
      <w:r>
        <w:rPr/>
        <w:t>6. Как преодолевает трудности при выполнении домашней работы?</w:t>
      </w:r>
    </w:p>
    <w:p>
      <w:pPr>
        <w:pStyle w:val="Normal"/>
        <w:rPr/>
      </w:pPr>
      <w:r>
        <w:rPr/>
        <w:t>7. Часто ли ребенок жалуется на товарищей по классу?</w:t>
      </w:r>
    </w:p>
    <w:p>
      <w:pPr>
        <w:pStyle w:val="Normal"/>
        <w:rPr/>
      </w:pPr>
      <w:r>
        <w:rPr/>
        <w:t>8. Справляется ли с учебной нагрузкой? (Степень напряжения.)</w:t>
      </w:r>
    </w:p>
    <w:p>
      <w:pPr>
        <w:pStyle w:val="Normal"/>
        <w:rPr/>
      </w:pPr>
      <w:r>
        <w:rPr/>
        <w:t>9. Как по сравнению с прошлым годом изменилось его поведение?</w:t>
      </w:r>
    </w:p>
    <w:p>
      <w:pPr>
        <w:pStyle w:val="Normal"/>
        <w:rPr/>
      </w:pPr>
      <w:r>
        <w:rPr/>
        <w:t>10. Жалуется ли на беспричинные боли, и если да, то как часто?</w:t>
      </w:r>
    </w:p>
    <w:p>
      <w:pPr>
        <w:pStyle w:val="Normal"/>
        <w:rPr/>
      </w:pPr>
      <w:r>
        <w:rPr/>
        <w:t>11. Когда ложится спать? Сколько часов в сутки спит? Изменился ли (если да, то как) по сравнению с прошлым годом характер с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семинар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 В целях получения обратной связи по содержанию и организации данного семинара просим ответить Вас на следующие вопросы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1. Оцените по шкале от 1 до 10 </w:t>
      </w:r>
      <w:r>
        <w:rPr>
          <w:b/>
          <w:sz w:val="28"/>
          <w:szCs w:val="28"/>
        </w:rPr>
        <w:t>доступность изложения материала</w:t>
      </w:r>
      <w:r>
        <w:rPr>
          <w:sz w:val="28"/>
          <w:szCs w:val="28"/>
        </w:rPr>
        <w:t xml:space="preserve"> на семина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. Оцените по предложенной шкале </w:t>
      </w:r>
      <w:r>
        <w:rPr>
          <w:b/>
          <w:sz w:val="28"/>
          <w:szCs w:val="28"/>
        </w:rPr>
        <w:t>четкость определений</w:t>
      </w:r>
      <w:r>
        <w:rPr>
          <w:sz w:val="28"/>
          <w:szCs w:val="28"/>
        </w:rPr>
        <w:t xml:space="preserve"> основных понятий, рассматриваемых на семина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Укажите, о чём бы Вам хотелось услышать на следующем семинаре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/>
        <w:t>Приложение 2</w:t>
      </w:r>
    </w:p>
    <w:p>
      <w:pPr>
        <w:pStyle w:val="Normal"/>
        <w:rPr/>
      </w:pPr>
      <w:r>
        <w:rPr/>
        <w:t>ПАМЯТКА ДЛЯ РОДИТЕЛЕЙ</w:t>
      </w:r>
    </w:p>
    <w:p>
      <w:pPr>
        <w:pStyle w:val="Normal"/>
        <w:rPr/>
      </w:pPr>
      <w:r>
        <w:rPr/>
        <w:t xml:space="preserve">В 6–7 лет формируются мозговые механизмы, позволяющие ребенку быть успешным в обучении. Медики считают, что в это время ребенку очень трудно с самим собой. И тысячу раз были правы наши прабабушки, которые отправляли своих отпрысков в гимназии только в 9 лет, когда нервная система уже сформировалась. </w:t>
      </w:r>
    </w:p>
    <w:p>
      <w:pPr>
        <w:pStyle w:val="Normal"/>
        <w:rPr/>
      </w:pPr>
      <w:r>
        <w:rPr/>
        <w:t>Однако серьезных срывов и болезней можно избежать и сегодня, если соблюдать самые прост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1.</w:t>
      </w:r>
    </w:p>
    <w:p>
      <w:pPr>
        <w:pStyle w:val="Normal"/>
        <w:rPr/>
      </w:pPr>
      <w:r>
        <w:rPr/>
        <w:t>Никогда не отправляйте ребенка одновременно в первый класс и какую-то секцию или кружок. Само начало школьной жизни считается тяжелым стрессом для 6–7-летних детей. Если малыш не будет иметь возможности гулять, отдыхать, делать уроки без спешки, у него могут возникнуть проблемы со здоровьем, может начаться невроз. Поэтому, если занятия музыкой и спортом кажутся вам необходимой частью воспитания вашего ребенка, начните водить его туда за год до начала учебы или со второ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2.</w:t>
      </w:r>
    </w:p>
    <w:p>
      <w:pPr>
        <w:pStyle w:val="Normal"/>
        <w:rPr/>
      </w:pPr>
      <w:r>
        <w:rPr/>
        <w:t>Помните, что ребенок может концентрировать внимание не более 10–15 минут. Поэтому, когда вы будете делать с ним уроки, через каждые 10–15 минут необходимо прерываться и обязательно давать малышу физическую разрядку. Можете просто попросить его попрыгать на месте 10 раз, побегать или потанцевать под музыку несколько минут. Начинать выполнение домашних заданий лучше с письма. Можно чередовать письменные задания с устными. Общая длительность занятий не должна превышать од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3.</w:t>
      </w:r>
    </w:p>
    <w:p>
      <w:pPr>
        <w:pStyle w:val="Normal"/>
        <w:rPr/>
      </w:pPr>
      <w:r>
        <w:rPr/>
        <w:t>Компьютер, телевизор и любые занятия, требующие большой зрительной нагрузки, должны продолжаться не более часа в день — так считают врачи-офтальмологи и невропатологи во всех странах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4.</w:t>
      </w:r>
    </w:p>
    <w:p>
      <w:pPr>
        <w:pStyle w:val="Normal"/>
        <w:rPr/>
      </w:pPr>
      <w:r>
        <w:rPr/>
        <w:t>Больше всего на свете в течение первого года учебы ваш малыш нуждается в поддержке. Он не только формирует свои отношения с одноклассниками и учителями, но и впервые понимает, что с ним самим кто-то хочет дружить, а кто-то — нет. Именно в это время у малыша складывается свой собственный взгляд на себя. И если вы хотите, чтобы из него вырос спокойный и уверенный в себе человек, обязательно хвалите его. Поддерживайте, не ругайте за двойки и грязь в тетради. Все это мелочи по сравнению с тем, что от бесконечных упреков и наказаний ваш ребенок потеряет веру в себя.</w:t>
      </w:r>
    </w:p>
    <w:p>
      <w:pPr>
        <w:pStyle w:val="Normal"/>
        <w:rPr/>
      </w:pPr>
      <w:r>
        <w:rPr/>
        <w:t>Несколько коротких правил</w:t>
      </w:r>
    </w:p>
    <w:p>
      <w:pPr>
        <w:pStyle w:val="Normal"/>
        <w:rPr/>
      </w:pPr>
      <w:r>
        <w:rPr/>
        <w:t xml:space="preserve">— </w:t>
      </w:r>
      <w:r>
        <w:rPr/>
        <w:t>Показывайте ребенку, что его любят таким, каков он есть, а не его достижения.</w:t>
      </w:r>
    </w:p>
    <w:p>
      <w:pPr>
        <w:pStyle w:val="Normal"/>
        <w:rPr/>
      </w:pPr>
      <w:r>
        <w:rPr/>
        <w:t xml:space="preserve">— </w:t>
      </w:r>
      <w:r>
        <w:rPr/>
        <w:t>Нельзя никогда (даже в сердцах) говорить ребенку, что он хуже других.</w:t>
      </w:r>
    </w:p>
    <w:p>
      <w:pPr>
        <w:pStyle w:val="Normal"/>
        <w:rPr/>
      </w:pPr>
      <w:r>
        <w:rPr/>
        <w:t xml:space="preserve">— </w:t>
      </w:r>
      <w:r>
        <w:rPr/>
        <w:t>Следует по возможности честно и терпеливо отвечать на любые вопросы ребенка.</w:t>
      </w:r>
    </w:p>
    <w:p>
      <w:pPr>
        <w:pStyle w:val="Normal"/>
        <w:rPr/>
      </w:pPr>
      <w:r>
        <w:rPr/>
        <w:t xml:space="preserve">— </w:t>
      </w:r>
      <w:r>
        <w:rPr/>
        <w:t>Старайтесь каждый день находить время, чтобы побыть наедине со своим ребенком.</w:t>
      </w:r>
    </w:p>
    <w:p>
      <w:pPr>
        <w:pStyle w:val="Normal"/>
        <w:rPr/>
      </w:pPr>
      <w:r>
        <w:rPr/>
        <w:t xml:space="preserve">— </w:t>
      </w:r>
      <w:r>
        <w:rPr/>
        <w:t>Учите ребенка свободно и непринужденно общаться не только со своими сверстниками, но и со взрослыми.</w:t>
      </w:r>
    </w:p>
    <w:p>
      <w:pPr>
        <w:pStyle w:val="Normal"/>
        <w:rPr/>
      </w:pPr>
      <w:r>
        <w:rPr/>
        <w:t xml:space="preserve">— </w:t>
      </w:r>
      <w:r>
        <w:rPr/>
        <w:t>Не стесняйтесь подчеркивать, что вы им гордитесь.</w:t>
      </w:r>
    </w:p>
    <w:p>
      <w:pPr>
        <w:pStyle w:val="Normal"/>
        <w:rPr/>
      </w:pPr>
      <w:r>
        <w:rPr/>
        <w:t xml:space="preserve">— </w:t>
      </w:r>
      <w:r>
        <w:rPr/>
        <w:t>Будьте честны в оценках своих чувств к ребенку.</w:t>
      </w:r>
    </w:p>
    <w:p>
      <w:pPr>
        <w:pStyle w:val="Normal"/>
        <w:rPr/>
      </w:pPr>
      <w:r>
        <w:rPr/>
        <w:t xml:space="preserve">— </w:t>
      </w:r>
      <w:r>
        <w:rPr/>
        <w:t>Всегда говорите ребенку правду, даже когда вам это невыгодно.</w:t>
      </w:r>
    </w:p>
    <w:p>
      <w:pPr>
        <w:pStyle w:val="Normal"/>
        <w:rPr/>
      </w:pPr>
      <w:r>
        <w:rPr/>
        <w:t xml:space="preserve">— </w:t>
      </w:r>
      <w:r>
        <w:rPr/>
        <w:t>Оценивайте только поступки, а не самого ребенка.</w:t>
      </w:r>
    </w:p>
    <w:p>
      <w:pPr>
        <w:pStyle w:val="Normal"/>
        <w:rPr/>
      </w:pPr>
      <w:r>
        <w:rPr/>
        <w:t xml:space="preserve">— </w:t>
      </w:r>
      <w:r>
        <w:rPr/>
        <w:t>Не добивайтесь успеха силой. Принуждение есть худший вариант нравственного воспитания. Принуждение в семье создает атмосферу разрушения личности ребенка.</w:t>
      </w:r>
    </w:p>
    <w:p>
      <w:pPr>
        <w:pStyle w:val="Normal"/>
        <w:rPr/>
      </w:pPr>
      <w:r>
        <w:rPr/>
        <w:t xml:space="preserve">— </w:t>
      </w:r>
      <w:r>
        <w:rPr/>
        <w:t>Признавайте права ребенка на ошибки.</w:t>
      </w:r>
    </w:p>
    <w:p>
      <w:pPr>
        <w:pStyle w:val="Normal"/>
        <w:rPr/>
      </w:pPr>
      <w:r>
        <w:rPr/>
        <w:t xml:space="preserve">— </w:t>
      </w:r>
      <w:r>
        <w:rPr/>
        <w:t>Думайте о детском банке счастливых воспоминаний.</w:t>
      </w:r>
    </w:p>
    <w:p>
      <w:pPr>
        <w:pStyle w:val="Normal"/>
        <w:rPr/>
      </w:pPr>
      <w:r>
        <w:rPr/>
        <w:t xml:space="preserve">— </w:t>
      </w:r>
      <w:r>
        <w:rPr/>
        <w:t>Ребенок относится к себе так, как относятся к нему взрослые.</w:t>
      </w:r>
    </w:p>
    <w:p>
      <w:pPr>
        <w:pStyle w:val="Normal"/>
        <w:rPr/>
      </w:pPr>
      <w:r>
        <w:rPr/>
        <w:t xml:space="preserve">— </w:t>
      </w:r>
      <w:r>
        <w:rPr/>
        <w:t>И вообще, хоть иногда ставьте себя на место своего ребенка, и тогда будет понятнее, как вести себя с ним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Психологические аспекты готовности к школьному обучению. </w:t>
      </w:r>
    </w:p>
    <w:p>
      <w:pPr>
        <w:pStyle w:val="Normal"/>
        <w:ind w:firstLine="6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аптация первокласснико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Normal"/>
        <w:rPr/>
      </w:pPr>
      <w:r>
        <w:rPr>
          <w:b/>
          <w:sz w:val="28"/>
          <w:szCs w:val="28"/>
        </w:rPr>
        <w:t>1. Понятие «школьная дезадаптация», как социально – психологическое и социально – педагогическое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ребенка к школе — довольно длительный процесс, связанный со значительным напряжением всех систем организма. Не день, не неделя требуется для того, чтобы малыш освоился в школе по-настоящему. Организм ребенка приспосабливается к изменениям, новым факторам, мобилизуя систему адаптационны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ют три фазы адап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енерализованная реакция, когда в ответ на новое воздействие практически все системы организма ребенка отвечают бурной реакцией и значительным напряжением. Эта «физиологическая буря» длится две-три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устойчивое приспособление, когда организм ищет и находит какие-то оптимальные (или близкие к оптимальным) варианты реакций на непривычное воз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тносительно устойчивое приспособление, когда организм находит наиболее подходящие, адекватные новые нагрузки, варианты реагирования, то есть собственно адаптация. Наблюдения показывают, что относительно устойчивое приспособление к школе происходит на 5–6-й недел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к школе далеко не у всех детей протекает безболезненно. У некоторых она не наступает совсем, и тогда приходится говорить о социально-психологической дезадаптации, которая ведет к серьезным последствиям (вплоть до невозможности получить полноценное образование и найти свое место в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ая дезадаптация - это социально-психологическое и социально-педагогическое явление неуспешности ребенка в сфере обучения, связанное с субъективно неразрешимым для него (ребенка) конфликтом между требования образовательной среды и ближайшего окружения и его психофизическими возможностями и способностями, соответствуюшими возрастному психическому развит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ая дезадаптация преимущественно невозможностью обучения ребенка по программе, адекватной его способностям, и нарушениями поведения, которые не согласуются с установленными Уставом школы правилами и дисциплинарными норм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казанной точки зрения школьная дезадап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понятие не диагностическое, а оценочное. </w:t>
      </w:r>
    </w:p>
    <w:p>
      <w:pPr>
        <w:pStyle w:val="Normal"/>
        <w:rPr/>
      </w:pPr>
      <w:r>
        <w:rPr>
          <w:sz w:val="28"/>
          <w:szCs w:val="28"/>
        </w:rPr>
        <w:t>Это внешнее проявление нарушений, при которых ребенок не может найти в школьной среде "свое место", не может быть принят таким, какой он есть, и оптимально для себя реализовать имеющиеся по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таком подходе школьная дезадаптация оказывается не признаком патологического состояния (именно к такому объяснению неосознанно тяготеют в большинстве случаев и родители, и педагоги), а психологической и педагогической пробле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, проблемный подход к школьной дезадаптации направляет наше внимание на анализ и помощь при конфликтных отношениях ребенка: "ребенок и его родители (семья)", "ребенок и сверстники", "ребенок и учитель", "ребенок и школа как институт обучения", "ребенок и его психическое и физическое здоровье, личностная самооценка"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проявления школьной дезадаптации</w:t>
      </w:r>
    </w:p>
    <w:p>
      <w:pPr>
        <w:pStyle w:val="Normal"/>
        <w:rPr/>
      </w:pPr>
      <w:r>
        <w:rPr>
          <w:sz w:val="28"/>
          <w:szCs w:val="28"/>
        </w:rPr>
        <w:t>Критерии школьной дезадаптации.</w:t>
      </w:r>
    </w:p>
    <w:p>
      <w:pPr>
        <w:pStyle w:val="Normal"/>
        <w:rPr/>
      </w:pPr>
      <w:r>
        <w:rPr>
          <w:sz w:val="28"/>
          <w:szCs w:val="28"/>
        </w:rPr>
        <w:t xml:space="preserve">1. Неуспешность в обучении по программам, соответствующим возрасту и способностям ребенка, включая такие формальные признаки как хроническая неуспеваемость, второгодничество и качественные признаки в виде недостаточности общеобразовательных знаний и навыков (когнитивный компонент школьной дезадапт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рушения эмоционально-личностного отношения к обучению, к учителям, жизненной перспективе, связанной с учебой: пассивно-безучастное, негативно-протестное, демонстративно-пренебрежительное и другие значимые, активно проявляемые ребенком отношения к школе и учебе (эмоционально-личностный компонент школьной дезадапт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торяющиеся, некорригируемые нарушения поведения (отказные реакции; стойкое антидисциплинарное поведение с активным противопоставлением себя соученикам, учителям; демонстративное пренебрежение правилам школьной жизни, школьный "вандализм" (поведенческий компонент школьной дезадапт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явления школьной дезадаптации.</w:t>
      </w:r>
    </w:p>
    <w:tbl>
      <w:tblPr>
        <w:tblW w:w="1016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6"/>
        <w:gridCol w:w="2534"/>
        <w:gridCol w:w="2908"/>
        <w:gridCol w:w="2113"/>
      </w:tblGrid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Форма дезадаптации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ичины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ервичный запро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Коррекционные мероприятия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формированность навыков учебной деятельности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дагогическая запущен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достаточное интеллектуальное и психомоторное развитие ребенка;</w:t>
              <w:br/>
              <w:t>– отсутствие помощи и внимания со стороны родителей и учителей.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хая успеваемость по всем предметам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ые беседы с ребенком, в ходе которых надо установить причины нарушений учебных навыков и дать рекомендации родителям.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пособность к произвольной регуляции внимания, поведения и учебной деятельности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правильное воспитание в семье (отсутствие внешних норм, ограничений);</w:t>
              <w:br/>
              <w:t>– потворствующая гипопротекция (вседозволенность, отсутствие ограничений и норм);</w:t>
              <w:br/>
              <w:t>– доминирующая гиперпротекция (полный контроль действий ребенка взрослыми).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рганизованность, невнимательность, зависимость от взрослых, ведомость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семьей; анализ собственного поведения учителей с целью предотвратить возможное неправильное поведение.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мение приспособиться к темпу учебной жизни (темповая неприспособленность)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правильное воспитание в семье или игнорирование взрослыми индивидуальных особенностей детей;</w:t>
              <w:br/>
              <w:t>– минимальная мозговая дисфункция;</w:t>
              <w:br/>
              <w:t>– общая соматическая ослабленность;</w:t>
              <w:br/>
              <w:t>– задержка развития;</w:t>
              <w:br/>
              <w:t>– слабый тип нервной системы.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е приготовление уроков, утомление к концу дня, опоздания в школу и т.д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семьёй по преодолению оптимального режима нагрузки ученика. 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й невроз или “боязнь школы”, неумение разрешить противоречие между семейными и школьными “мы”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ок не может выйти за границы семейной общности – семья не выпускает его (у детей, родители которых используют их для решения своих проблем.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и, тревожность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подключение психолога – семейная терапия или групповые занятия для детей в сочетании с групповыми занятиями для их родителей.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формированность школьной мотивации, направленность на нешкольные виды деятельности.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емление родителей "инфантилизировать" ребенка; </w:t>
              <w:br/>
              <w:t>– психологическая неготовность к школе;</w:t>
              <w:br/>
              <w:t>– разрушение мотивации под воздействием неблагоприятных факторов в школе или дома.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интереса к учебе, "ему бы играть", недисциплинированность, безответственность, отставание в учебе при высоком интеллекте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семьей; анализ собственного поведения учителей с целью предотвратить возможное неправильное повед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чины школьной дезадап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причины лежат в основе школьной дезадапт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главных причин многие исследователи называют несоответствие функциональных возможностей детей требованиям, предъявляемым существующей системой обучения, иначе говоря, отсутствие «школьной зрел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ле других причин можно назвать недостаточный уровень интеллектуального развития ребенка, его социальную незрелость, неумение общаться с окружающими, неудовлетворительное состояни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— комплекс внутренних причин, так называемые «проблемы реб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ко существуют и внешние причины школьной дезадаптации — «проблемы учителя»: несоответствующие возможностям ребенка содержание обучения и методика преподавания, сама личность учителя, стиль его отношений с детьми и родителями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эти факторы существуют взаимосвязанно, вытекают один из другого, а в целом приводят к вполне определенным трудностям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ногообразие школьных трудностей можно условно разделить на два типа (М.М. Безруки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фические, имеющие в основе те или иные нарушения моторики, зрительно-моторной координации, зрительного и пространственного восприятия, речевого развития и т.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специфические, вызванные общей ослабленностью организма, низкой и неустойчивой работоспособностью, повышенной утомляемостью, низким индивидуальным темпом деятельности.</w:t>
      </w:r>
    </w:p>
    <w:p>
      <w:pPr>
        <w:pStyle w:val="Normal"/>
        <w:rPr/>
      </w:pPr>
      <w:r>
        <w:rPr>
          <w:sz w:val="28"/>
          <w:szCs w:val="28"/>
        </w:rPr>
        <w:t>В результате социально-психологической дезадаптации можно ожидать у ребенка проявления всего комплекса неспецифических трудностей, связанных прежде всего с нарушениями в деятельности. На уроке такой ученик отличается неорганизованностью, повышенной отвлекаемостью, пассивностью, замедленным темпом деятельности. Он не способен понять задание, осмыслить его целиком и работать сосредоточенно, без отвлечений и дополнительных напоминаний, он не умеет работать обдуманно,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о такого ученика выделяется неустойчивым почерком. Неровные штрихи, различная высота и протяженность графических элементов, большие, растянутые, разнонаклонные буквы, тремор — вот его характерные черты. Ошибки выражаются в недописывании букв, слогов, случайных заменах и пропусках букв, неиспользовании пр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ваны они несоответствием темпов деятельности ребенка и всего класса, отсутствием концентрации внимания. Эти же причины определяют и характерные трудности чтения: пропуски слов, букв (невнимательное чтение), угадывание, возвратные движения глаз («спотыкающийся» ритм), быстрый темп чтения, но плохое восприятие прочитанного (механическое чтение), медленный темп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бучении математике трудности выражаются в неустойчивом почерке (цифры неровные, растянутые), фрагментарном восприятии задания, трудностях переключения с одной операции на другую, трудностях переноса вербальной инструкции в конкретное 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ая роль в создании благоприятного психологического климата в классе, несомненно, принадлежит учителю. Ему необходимо постоянно работать над повышением уровня учебной мотивации, создавая ребенку ситуации успеха на уроке, во время перемены, во внешкольной деятельности, в общении с однокласс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ые усилия учителей, педагогов, родителей, врачей и школьного психолога способны снизить риск возникновения у ребенка школьной дезадаптации и трудностей обучения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b/>
          <w:sz w:val="28"/>
          <w:szCs w:val="28"/>
        </w:rPr>
        <w:t>Меры предупреждения и профилактики дезадаптации.</w:t>
      </w:r>
    </w:p>
    <w:p>
      <w:pPr>
        <w:pStyle w:val="Normal"/>
        <w:rPr/>
      </w:pPr>
      <w:r>
        <w:rPr>
          <w:sz w:val="28"/>
          <w:szCs w:val="28"/>
        </w:rPr>
        <w:t>СОВЕТЫ ПСИХОЛОГА.</w:t>
      </w:r>
    </w:p>
    <w:p>
      <w:pPr>
        <w:pStyle w:val="Normal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Любому родителю неприятно слышать плохое о своих детях. Если хотите найти в родителях союзника, научитесь не только жаловаться, но и хвалить их ребенка, умейте видеть в каждом трудновоспитуемом, «испорченном» ребенке хороши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кажитесь от намерений ради красного словца или поучительного примера предавать огласке различные негативные стороны семейного воспитания. Примеры типичных педагогических ошибок в семье должны быть всегда анонимными, без адреса.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льзя относиться к «трудным» с позиции силы или страха, это только оттолкнет ребенка от Вас, создаст непреодолимую стену отчуждения. Напротив, научитесь сами и научите каждого трудновоспитуемого видеть радостные перспективы будущей жизни (получение любимой профессии, создание своей семьи, завоевание авторитета окружающих и т.д.).</w:t>
      </w:r>
    </w:p>
    <w:p>
      <w:pPr>
        <w:pStyle w:val="Normal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икогда не злоупотребляйте доверием ребенка. Даже самая незначительная, на Ваш взгляд, тайна, доверенная Вам, либо доверительный разговор должны остаться между Вами. Иначе Вам никогда не стать в глазах Ваших подопечных человеком, достойным доверия и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икогда не ставьте окончательный и безнадежный диагноз: «Такой-то неисправим, он кончит в тюрьме». Знайте, если это предсказание сбудется, Вы внесли сюда свою лепту преждевременным заклю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мните, любая деятельность сопряжена с сопротивлением материала. Ваш «материал» особенно трудно поддается обработке. Не готовьтесь к легким успехам, не теряйте самообладания и выдержки, когда оказывают сопротивление Вашим педагогическим усилиям. Для того, чтобы зерна добра проросли, нужно время.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йте заботу о своем хорошем настроении, эмоциональном тонусе. Научитесь отдыхать, снимать напряжение рабочего дня, видеть прекрасное, ценить дружбу. Помните, чтобы воспитывать других, надо самому быть гармоничным, счастлив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, что трудновоспитуемость, социальная дезадаптация в ряде случаев определяется причинами не только психолого-педагогического, но и медицинского характера, связанными с нервно-психическими заболеваниями и патологиями, требуется также и обращение к детским, подростковым психотерапевтам и психиатрам. В подобных случаях социальная реабилитация детей и подростков с отклоняющимся поведением предполагает согласованные лечебно-воспитательные коррекционные программы. Однако следует отметить, что при всей важности и необходимости медико-психологической помощи, решающее значение для превентивной практики все-таки представляют социально-педагогические программы, направленные на оздоровление условий семейного, школьного, общественного воспитания, гуманизацию системы отношений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</w:t>
      </w:r>
    </w:p>
    <w:p>
      <w:pPr>
        <w:pStyle w:val="Heading4"/>
        <w:jc w:val="center"/>
        <w:rPr/>
      </w:pPr>
      <w:r>
        <w:rPr/>
        <w:t>«Стержнем» игры стал метод экспертной оценки, который описан в книге М.Р. Битяновой, Т.В. Азаровой, Е.И. Афанасьевой, Н.Л. Васильевой «Работа психолога в начальной школе» (М., Совершенство, 1998)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пределить наиболее важные психологические характеристики ребенка, который достаточно хорошо подготовлен к обучению в школе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иг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дущий — психолог школы.</w:t>
        <w:br/>
        <w:t>Секретари.</w:t>
        <w:br/>
        <w:t>Учителя первых классов.</w:t>
        <w:br/>
        <w:t>Учителя вторых классов.</w:t>
        <w:br/>
        <w:t>Учителя третьих классов.</w:t>
        <w:br/>
        <w:t>Воспитатели подготовительных групп из детских садов, расположенных в районе школы.</w:t>
        <w:br/>
        <w:t>Эксперты — администрация школы и психологи других школ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иг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Ведущий задает вопрос. В группах идет обсуждение (1 минута). Затем представитель от каждой группы высказывает мнение группы по данному вопросу (1 минута). Эксперты подводят итог высказанным мнениям (2 минуты).</w:t>
        <w:br/>
        <w:t>2. В игре нет зрителей, все участники.</w:t>
        <w:br/>
        <w:t>3. Следует строго соблюдать регламент, при превышении регламента выступающего прерывают.</w:t>
        <w:br/>
        <w:t>4. Нельзя повторять ранее сказанное.</w:t>
        <w:br/>
        <w:t>5. Выступления должны быть корректными, мнение каждого участника заслуживает уважения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1. Знакомство с участниками иг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частники игры делятся на четыре группы: в первую группу входят учителя первых классов, во вторую — учителя вторых классов, в третью — учителя третьих классов, в четвертую — воспитатели детских садов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2. Знакомство с правилами иг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дущий читает правила игры и проверяет, все ли их запомнили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3. Разминка</w:t>
      </w:r>
    </w:p>
    <w:p>
      <w:pPr>
        <w:pStyle w:val="Style12"/>
        <w:rPr/>
      </w:pPr>
      <w:r>
        <w:rPr>
          <w:sz w:val="28"/>
          <w:szCs w:val="28"/>
        </w:rPr>
        <w:t xml:space="preserve">Ведущий. </w:t>
      </w:r>
      <w:r>
        <w:rPr>
          <w:rStyle w:val="Emphasis"/>
          <w:sz w:val="28"/>
          <w:szCs w:val="28"/>
        </w:rPr>
        <w:t>Предложите нестандартные ответы на загадку: «Не лает, не кусает, а в дом не пускает».</w:t>
      </w:r>
      <w:r>
        <w:rPr>
          <w:sz w:val="28"/>
          <w:szCs w:val="28"/>
        </w:rPr>
        <w:br/>
        <w:t>Участники игры предлагают свои варианты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4. Игра</w:t>
      </w:r>
    </w:p>
    <w:p>
      <w:pPr>
        <w:pStyle w:val="Style12"/>
        <w:rPr/>
      </w:pPr>
      <w:r>
        <w:rPr>
          <w:sz w:val="28"/>
          <w:szCs w:val="28"/>
        </w:rPr>
        <w:t xml:space="preserve">Ведущий. </w:t>
      </w:r>
      <w:r>
        <w:rPr>
          <w:rStyle w:val="Emphasis"/>
          <w:sz w:val="28"/>
          <w:szCs w:val="28"/>
        </w:rPr>
        <w:t>Проблема психологической готовности ребенка к школе возникла несколько десятилетий назад в связи с изменением сроков начала систематического обучения. Причем возникла она не только в нашей стране, а практически во всех странах Европы. Почему же так необходимо определить готовность ребенка в самом начале обучения, а еще лучше — до поступления в школу? Что же такое «готовность к школе»? Для чего это нужно знать педагогу? Попробуем разобраться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так, первый вопрос: «Какими качествами должен обладать, на ваш взгляд, «идеальный» первоклассник?»</w:t>
      </w:r>
      <w:r>
        <w:rPr>
          <w:sz w:val="28"/>
          <w:szCs w:val="28"/>
        </w:rPr>
        <w:br/>
        <w:t>На выполнение этого задания отводится 3 минуты. Участники записывают качества на листах и сдают их экспертам, которые анализируют и обобщают ответы.</w:t>
        <w:br/>
        <w:t xml:space="preserve">Ведущий. </w:t>
      </w:r>
      <w:r>
        <w:rPr>
          <w:rStyle w:val="Emphasis"/>
          <w:sz w:val="28"/>
          <w:szCs w:val="28"/>
        </w:rPr>
        <w:t>Второй вопрос: «Чем, на ваш взгляд, отличается первоклассник от дошкольников?»</w:t>
      </w:r>
      <w:r>
        <w:rPr>
          <w:sz w:val="28"/>
          <w:szCs w:val="28"/>
        </w:rPr>
        <w:br/>
        <w:t>После высказывания мнений эксперты обобщают ответы.</w:t>
        <w:br/>
        <w:t xml:space="preserve">Ведущий. </w:t>
      </w:r>
      <w:r>
        <w:rPr>
          <w:rStyle w:val="Emphasis"/>
          <w:sz w:val="28"/>
          <w:szCs w:val="28"/>
        </w:rPr>
        <w:t>Неуспеваемость, школьные неврозы, повышенная тревожность — это результат того, что ребенок не был готов к школе. Что же такое «психологическая готовность к школе»? Прежде чем ответить на вопрос, познакомьтесь с информацией на плакате.</w:t>
      </w:r>
      <w:r>
        <w:rPr>
          <w:sz w:val="28"/>
          <w:szCs w:val="28"/>
        </w:rPr>
        <w:br/>
        <w:t xml:space="preserve">На доске — плакат с компонентами психологической готовности: </w:t>
        <w:br/>
        <w:t>Психологическая готовность к школ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ллектуальная;</w:t>
        <w:br/>
        <w:t>— мотивационная;</w:t>
        <w:br/>
        <w:t>— волевая;</w:t>
        <w:br/>
        <w:t>— коммуникативная;</w:t>
        <w:br/>
        <w:t>— развитие мелкой моторики руки.</w:t>
      </w:r>
    </w:p>
    <w:p>
      <w:pPr>
        <w:pStyle w:val="Style12"/>
        <w:rPr/>
      </w:pPr>
      <w:r>
        <w:rPr>
          <w:sz w:val="28"/>
          <w:szCs w:val="28"/>
        </w:rPr>
        <w:t>Каждой группе раздаются карточки с педагогической ситуацией и вопросами. Время на подготовку 3 минуты. Далее выступает представитель от каждой группы. Остальные группы, если есть желание, дополняют их ответ.</w:t>
        <w:br/>
        <w:t xml:space="preserve">Ведущий. </w:t>
      </w:r>
      <w:r>
        <w:rPr>
          <w:i/>
          <w:iCs/>
          <w:sz w:val="28"/>
          <w:szCs w:val="28"/>
        </w:rPr>
        <w:t>Третий вопрос рассчитан на воспитателей детских садов. Ситуация такая. Бабушка говорит о своей внучке: «Она у нас тихая, спокойная, не бегает, как другие, сидит с куклой и что-то шепчет ей. Прямо «золотой» ребенок».</w:t>
        <w:br/>
        <w:t>Внимание! Вопросы. Нужно ли активизировать интерес ребенка к окружающему миру? Какими знаниями должен обладать ребенок 6–7 лет?</w:t>
      </w:r>
      <w:r>
        <w:rPr>
          <w:sz w:val="28"/>
          <w:szCs w:val="28"/>
        </w:rPr>
        <w:br/>
        <w:t>Представитель четвертой группы отвечает на вопросы, после этого ведущий подводит итог.</w:t>
        <w:br/>
        <w:t xml:space="preserve">Ведущий. </w:t>
      </w:r>
      <w:r>
        <w:rPr>
          <w:i/>
          <w:iCs/>
          <w:sz w:val="28"/>
          <w:szCs w:val="28"/>
        </w:rPr>
        <w:t>Интеллектуальная готовность предполагает сформированность внимания, развитую память, сформированные мыслительные операции анализа, синтеза, обобщения. К 6–7 годам ребенок должен знать свой адрес, название города, в котором он живет, название страны и ее столицы; имя и отчество родителей, где они работают; понимать, что их бабушка — чья-то мама, отца или матери. Он должен знать времена года, их последовательность и основные признаки; названия месяцев, дней недели, текущий год; основные виды деревьев, цветов; различать домашних и диких животных, то есть ориентироваться во времени, пространстве и ближайшем окружении.</w:t>
      </w:r>
      <w:r>
        <w:rPr>
          <w:sz w:val="28"/>
          <w:szCs w:val="28"/>
        </w:rPr>
        <w:br/>
        <w:t>После этой информации зачитываются обобщенные качества «идеального» первоклассника (интеллектуальная готовность).</w:t>
        <w:br/>
        <w:t xml:space="preserve">Ведущий. </w:t>
      </w:r>
      <w:r>
        <w:rPr>
          <w:i/>
          <w:iCs/>
          <w:sz w:val="28"/>
          <w:szCs w:val="28"/>
        </w:rPr>
        <w:t>Четвертый вопрос для учителей первых классов. Мама Вани считает, что ее сын имеет необходимый запас знаний, умений и навыков для обучения в школе. Но в беседе с ним она узнала, что у него нет желания идти в школу.</w:t>
        <w:br/>
        <w:t>Внимание! Вопросы. Будет ли успешным обучение ребенка в школе? Каковы ваши рекомендации по формированию мотивационной готовности?</w:t>
      </w:r>
      <w:r>
        <w:rPr>
          <w:sz w:val="28"/>
          <w:szCs w:val="28"/>
        </w:rPr>
        <w:br/>
        <w:t>Представитель первой группы отвечает на вопросы. Ведущий делает вывод.</w:t>
        <w:br/>
        <w:t xml:space="preserve">Ведущий. </w:t>
      </w:r>
      <w:r>
        <w:rPr>
          <w:i/>
          <w:iCs/>
          <w:sz w:val="28"/>
          <w:szCs w:val="28"/>
        </w:rPr>
        <w:t>Мотивационная готовность предполагает у школьника желание принять новую социальную роль. Для этого важно, чтобы школа привлекала своей главной деятельностью — учебой. Поэтому родителям необходимо правильно ориентировать детей во время подготовительных занятий.</w:t>
      </w:r>
      <w:r>
        <w:rPr>
          <w:sz w:val="28"/>
          <w:szCs w:val="28"/>
        </w:rPr>
        <w:br/>
        <w:t>После этой информации зачитываются обобщенные качества «идеального» первоклассника (мотивационная готовность).</w:t>
        <w:br/>
        <w:t xml:space="preserve">Ведущий. </w:t>
      </w:r>
      <w:r>
        <w:rPr>
          <w:i/>
          <w:iCs/>
          <w:sz w:val="28"/>
          <w:szCs w:val="28"/>
        </w:rPr>
        <w:t>Пятый вопрос для учителей вторых классов. Ситуация. Сережа был довольно развитым мальчиком. К моменту поступления в школу он мог читать, знал много стихов. Но, несмотря на то что Сережа пошел в школу с большой радостью, с первых дней учебы он стал нарушать школьную дисциплину: вертелся на уроках, не слушал объяснений учителя. Внимание, вопросы: что послужило причиной неуспехов в школе? Каковы ваши рекомендации по формированию волевой готовности?</w:t>
      </w:r>
      <w:r>
        <w:rPr>
          <w:sz w:val="28"/>
          <w:szCs w:val="28"/>
        </w:rPr>
        <w:br/>
        <w:t>Представитель второй группы отвечает на вопросы. Ведущий делает вывод.</w:t>
        <w:br/>
        <w:t xml:space="preserve">Ведущий. </w:t>
      </w:r>
      <w:r>
        <w:rPr>
          <w:i/>
          <w:iCs/>
          <w:sz w:val="28"/>
          <w:szCs w:val="28"/>
        </w:rPr>
        <w:t>Волевая готовность предполагает, что ребенок способен поставить цель, принять решение, наметить план действий, исполнить его, проявить определенное усилие, оценить результат своего волевого усилия.</w:t>
      </w:r>
      <w:r>
        <w:rPr>
          <w:sz w:val="28"/>
          <w:szCs w:val="28"/>
        </w:rPr>
        <w:br/>
        <w:t>После информации ведущий зачитывает обобщенные качества «идеального» первоклассника (волевая готовность).</w:t>
        <w:br/>
        <w:t xml:space="preserve">Ведущий. </w:t>
      </w:r>
      <w:r>
        <w:rPr>
          <w:i/>
          <w:iCs/>
          <w:sz w:val="28"/>
          <w:szCs w:val="28"/>
        </w:rPr>
        <w:t>Шестой вопрос для учителей третьих классов. Ситуация. Мама рассказывает: «С двух лет Маша находится в обществе детей, но все равно очень робкая, несмелая, застенчивая. На занятиях активности не проявляет. От сверстников старается держаться подальше. Думаю, в школьном коллективе ей может быть нелегко». Внимание, вопросы: права ли мама в своих волнениях? Каковы ваши рекомендации по формированию коммуникативной готовности?</w:t>
      </w:r>
      <w:r>
        <w:rPr>
          <w:sz w:val="28"/>
          <w:szCs w:val="28"/>
        </w:rPr>
        <w:br/>
        <w:t>Представитель третьей группы отвечает на вопросы. Ведущий делает вывод.</w:t>
        <w:br/>
        <w:t xml:space="preserve">Ведущий. </w:t>
      </w:r>
      <w:r>
        <w:rPr>
          <w:i/>
          <w:iCs/>
          <w:sz w:val="28"/>
          <w:szCs w:val="28"/>
        </w:rPr>
        <w:t>Коммуникативная готовность предполагает умение войти в детское общество, действовать совместно с другими, уступать, подчиняться, то есть качества, обеспечивающие безболезненную адаптацию ребенка, способствующие его благоприятному развитию.</w:t>
      </w:r>
      <w:r>
        <w:rPr>
          <w:sz w:val="28"/>
          <w:szCs w:val="28"/>
        </w:rPr>
        <w:br/>
        <w:t>После информации ведущего зачитываются обобщенные качества «идеального» первоклассника (коммуникативная готовность).</w:t>
        <w:br/>
        <w:t xml:space="preserve">Ведущий. </w:t>
      </w:r>
      <w:r>
        <w:rPr>
          <w:i/>
          <w:iCs/>
          <w:sz w:val="28"/>
          <w:szCs w:val="28"/>
        </w:rPr>
        <w:t>И, наконец, — заключительное задание. Поделитесь, пожалуйста, впечатлениями о сегодняшней игре.</w:t>
      </w:r>
      <w:r>
        <w:rPr>
          <w:sz w:val="28"/>
          <w:szCs w:val="28"/>
        </w:rPr>
        <w:br/>
        <w:t>Представители от каждой группы высказывают свое мнение.</w:t>
        <w:br/>
        <w:t>После игры психолог анализирует портрет «идеального» первоклассника, составляет памятку для воспитателей и родителей будущих первоклассников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АДАПТАЦИЯ ПЕРВОКЛАССНИКОВ: ПРОБЛЕМЫ И РЕШЕНИЯ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зработать рекомендации для учителей, воспитателей детских садов и родителей в целях предотвращения школьной дезадаптации первоклассников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дущий — психолог школы.</w:t>
        <w:br/>
        <w:t>Секретари.</w:t>
        <w:br/>
        <w:t>Учителя первых классов, от которых во многом зависят успехи и неудачи ребят, которые на ближайшее время станут для них вторыми мамами.</w:t>
        <w:br/>
        <w:t>Воспитатели подготовительных групп из детских садов, расположенных в районе школы.</w:t>
        <w:br/>
        <w:t>Родители первоклассников, для которых так же, как и для их детей, все ново.</w:t>
        <w:br/>
        <w:t>Родители второклассников, уже пережившие сложности первого класса.</w:t>
        <w:br/>
        <w:t>Эксперты — администрация школы и психологи других школ.</w:t>
        <w:br/>
        <w:t>Количество участников в группе 5–8 человек.</w:t>
      </w:r>
    </w:p>
    <w:p>
      <w:pPr>
        <w:pStyle w:val="Style12"/>
        <w:rPr/>
      </w:pPr>
      <w:r>
        <w:rPr>
          <w:b/>
          <w:bCs/>
          <w:sz w:val="28"/>
          <w:szCs w:val="28"/>
        </w:rPr>
        <w:t xml:space="preserve">Правила </w:t>
      </w:r>
      <w:r>
        <w:rPr>
          <w:sz w:val="28"/>
          <w:szCs w:val="28"/>
        </w:rPr>
        <w:t>те же, что и в предыдущей игре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1. Знакомство с участниками иг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частники делятся на группы: в первую входят учителя первых классов, во вторую — воспитатели детских садов, в третью — родители первоклассников, в четвертую — родители второклассников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2. Знакомство с правилами игры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3. Разминк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пражнение «Отгадалки». Участникам предлагаются детские объяснения слов, они должны отгадать, какие слова имелись в виду. (Принцип игры «Устами младенца...»)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4. Игра</w:t>
      </w:r>
    </w:p>
    <w:p>
      <w:pPr>
        <w:pStyle w:val="Style12"/>
        <w:rPr/>
      </w:pPr>
      <w:r>
        <w:rPr>
          <w:sz w:val="28"/>
          <w:szCs w:val="28"/>
        </w:rPr>
        <w:t xml:space="preserve">Ведущий. </w:t>
      </w:r>
      <w:r>
        <w:rPr>
          <w:rStyle w:val="Emphasis"/>
          <w:sz w:val="28"/>
          <w:szCs w:val="28"/>
        </w:rPr>
        <w:t xml:space="preserve">Начало обучения в школе — один из наиболее сложных и ответственных моментов в жизни ребенка, так как изменяется вся его жизнь: с этого момента все подчиняется учебе, школе, школьным делам и заботам. Учитывая это, ответьте на вопросы: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Чем, на ваш взгляд, отличается первоклассник от дошкольника? Как вы понимаете адаптацию к школе? В чем она проявляется у первоклассников? Каковы, на ваш взгляд, причины трудностей первоклассников, причины и последствия школьной дезадаптации?</w:t>
      </w:r>
      <w:r>
        <w:rPr>
          <w:sz w:val="28"/>
          <w:szCs w:val="28"/>
        </w:rPr>
        <w:br/>
        <w:t>Участники отвечают на поставленные вопросы, после чего следует разминка-игра: Чем отличаются?... Предлагаются 2 картинки, нужно найти 10 отличий.</w:t>
        <w:br/>
        <w:t xml:space="preserve">Ведущий. </w:t>
      </w:r>
      <w:r>
        <w:rPr>
          <w:rStyle w:val="Emphasis"/>
          <w:sz w:val="28"/>
          <w:szCs w:val="28"/>
        </w:rPr>
        <w:t>Следующие вопросы. Какова, на ваш взгляд, роль родителей в преодолении трудностей, связанных с адаптацией первоклассников? Что необходимо делать родителям? Какие ошибки возможны?</w:t>
      </w:r>
      <w:r>
        <w:rPr>
          <w:sz w:val="28"/>
          <w:szCs w:val="28"/>
        </w:rPr>
        <w:br/>
        <w:t>Будет интереснее, если родители первых классов (третья группа) выступят после всех групп.</w:t>
        <w:br/>
        <w:t>После этого этапа эксперты обобщают рекомендации, высказанные всеми группами.</w:t>
        <w:br/>
        <w:t xml:space="preserve">Ведущий. </w:t>
      </w:r>
      <w:r>
        <w:rPr>
          <w:rStyle w:val="Emphasis"/>
          <w:sz w:val="28"/>
          <w:szCs w:val="28"/>
        </w:rPr>
        <w:t>Вернемся к вопросам. Итак, какова роль воспитателя детского сада в смягчении адаптации первоклассников? Какие находки и просчеты вы можете назвать? Что, на ваш взгляд, необходимо делать учителю в этот период? Какие ошибки, недоработки возможны?</w:t>
      </w:r>
      <w:r>
        <w:rPr>
          <w:sz w:val="28"/>
          <w:szCs w:val="28"/>
        </w:rPr>
        <w:br/>
        <w:t>Участники отвечают на вопросы.</w:t>
        <w:br/>
        <w:t xml:space="preserve">Ведущий. </w:t>
      </w:r>
      <w:r>
        <w:rPr>
          <w:rStyle w:val="Emphasis"/>
          <w:sz w:val="28"/>
          <w:szCs w:val="28"/>
        </w:rPr>
        <w:t>И, наконец, — заключительное задание: поделитесь, пожалуйста, впечатлениями о сегодняшней игре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Участники выполняют задание.</w:t>
      </w:r>
      <w:r>
        <w:rPr>
          <w:sz w:val="28"/>
          <w:szCs w:val="28"/>
        </w:rPr>
        <w:br/>
        <w:t>После игры психолог анализирует рекомендации, озвученные в игре, разрабатывает на их основе памятки, которые потом раздает родителям, учителям и воспит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58:00Z</dcterms:created>
  <dc:creator>Юрек</dc:creator>
  <dc:description/>
  <cp:keywords/>
  <dc:language>en-US</dc:language>
  <cp:lastModifiedBy>МИР</cp:lastModifiedBy>
  <cp:lastPrinted>2009-12-17T12:39:00Z</cp:lastPrinted>
  <dcterms:modified xsi:type="dcterms:W3CDTF">2009-12-17T09:47:00Z</dcterms:modified>
  <cp:revision>144</cp:revision>
  <dc:subject/>
  <dc:title/>
</cp:coreProperties>
</file>