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ШАХМАТНЫЙ  КВН</w:t>
      </w:r>
    </w:p>
    <w:p>
      <w:pPr>
        <w:pStyle w:val="Style20"/>
        <w:spacing w:lineRule="atLeast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: Сабанов Александр Максимовича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Цели:</w:t>
      </w:r>
      <w:r>
        <w:rPr>
          <w:rFonts w:cs="Arial" w:ascii="Arial" w:hAnsi="Arial"/>
          <w:color w:val="000000"/>
        </w:rPr>
        <w:t xml:space="preserve"> ) Повторить  правила игры, шахматные фигуры, поля, линии.</w:t>
        <w:br/>
        <w:t>2) Развивать внимание, речь, логическое мышление, смекалку, память.</w:t>
        <w:br/>
        <w:t>3) Воспитывать любовь и уважение к игре, уважение друг к другу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Методы и приёмы</w:t>
      </w:r>
      <w:r>
        <w:rPr>
          <w:rFonts w:cs="Arial" w:ascii="Arial" w:hAnsi="Arial"/>
          <w:color w:val="000000"/>
        </w:rPr>
        <w:t>: словесный, наглядный, практический, демонстрационный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Форма проведения</w:t>
      </w:r>
      <w:r>
        <w:rPr>
          <w:rFonts w:cs="Arial" w:ascii="Arial" w:hAnsi="Arial"/>
          <w:color w:val="000000"/>
        </w:rPr>
        <w:t>: игра.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Оборудовани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ахматная доска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ахматные фигуры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дания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</w:rPr>
        <w:t>презентация”,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стюмы героев.</w:t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Д:</w:t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шахматы играть,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се законы знать: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авить доску нам,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ходить полям,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адья стоит, где слон,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ороль воссел на трон.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 с ферзем дополнит ряд,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к их прикрыл отряд,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армия в строю,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ронит честь в бою.</w:t>
      </w:r>
    </w:p>
    <w:p>
      <w:pPr>
        <w:pStyle w:val="Style20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. Вначале нашего мероприятия я хотела бы напомнить вам немного об истории шахмат.</w:t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во «шахматы» произошло от персидского «шах мат», что значит – «властитель умер». Родиной шахмат считается Индия. Там ее когда-то называли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“чатуранга”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что значит “четырехсоставный”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 об Индии.</w:t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хматная доска изображает поле сражения, на котором борются две армии. В давние времена армия не могла выступить в поход до тех пор, пока не была сыграна партия в шахматы. Тогда шахматных фигур не было, и по размеченным шахматным полям по знаку правителя передвигались специально назначенные для этого люди. Позже людей заменили фигуры. </w:t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 человеческие фигуры вместо шахматных..</w:t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вые упоминания об этой игре на Руси относятся к Х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. Многие хорошо знают и любят играть в эту замечательную интеллектуальную игру – шахматы.</w:t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 о шахматах на Руси.</w:t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мы будем состязаться в знаниях, ловкости, сноровке, смекалке. Пожелаем же нам удачи и победы!</w:t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жюри_________________________________________________</w:t>
      </w:r>
    </w:p>
    <w:p>
      <w:pPr>
        <w:pStyle w:val="Style20"/>
        <w:spacing w:lineRule="atLeast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20"/>
        <w:spacing w:lineRule="atLeast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2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команды…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редставление команд.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команда произносит название и девиз. 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команда – ВЕРТИКАЛЬ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верх по вертикали мы  стремимся, </w:t>
      </w:r>
    </w:p>
    <w:p>
      <w:pPr>
        <w:pStyle w:val="Style20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бедой в шахматах гордимся!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команда – ГОРИЗОНТАЛЬ</w:t>
      </w:r>
    </w:p>
    <w:p>
      <w:pPr>
        <w:pStyle w:val="Style20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ризонталь ведёт вперед, </w:t>
      </w:r>
    </w:p>
    <w:p>
      <w:pPr>
        <w:pStyle w:val="Style20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беды в шахматах даёт!</w:t>
      </w:r>
    </w:p>
    <w:p>
      <w:pPr>
        <w:pStyle w:val="Style20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tLeast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Шахматная доска</w:t>
      </w:r>
    </w:p>
    <w:p>
      <w:pPr>
        <w:pStyle w:val="Style20"/>
        <w:spacing w:lineRule="atLeast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С шахматной доской.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знаёте? Да, это шахматная доска. 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на ней полей?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аходится по вертикали? (буквы) По горизонтали? (цифры) 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лучает доску. На ней пропущены некоторые цифры и буквы.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1 минуту дописать всё, что пропущено. Расставить фигуры. </w:t>
      </w:r>
      <w:r>
        <w:rPr>
          <w:rFonts w:cs="Times New Roman" w:ascii="Times New Roman" w:hAnsi="Times New Roman"/>
          <w:i/>
          <w:sz w:val="28"/>
          <w:szCs w:val="28"/>
        </w:rPr>
        <w:t>(1 балл за каждую букву и цифру, 1 балл за верно расставленные фигуры)</w:t>
      </w:r>
    </w:p>
    <w:p>
      <w:pPr>
        <w:pStyle w:val="Style20"/>
        <w:spacing w:lineRule="atLeast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ля зрителей на экране  картинка «Необычные шахматы»</w:t>
      </w:r>
    </w:p>
    <w:p>
      <w:pPr>
        <w:pStyle w:val="Style20"/>
        <w:spacing w:lineRule="atLeast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spacing w:lineRule="atLeast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оставь  как можно больше слов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й те загадку: 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гда король с ладьёй ходят вместе очень ловко, шахматисты ход такой называют… (рокировка)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слова составить как можно больше слов.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КИРОВКА  </w:t>
      </w:r>
      <w:r>
        <w:rPr>
          <w:rFonts w:cs="Times New Roman" w:ascii="Times New Roman" w:hAnsi="Times New Roman"/>
          <w:i/>
          <w:sz w:val="28"/>
          <w:szCs w:val="28"/>
        </w:rPr>
        <w:t>(1 балл за каждое слово)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ГРА со зрителями (вопросы).</w:t>
      </w:r>
    </w:p>
    <w:p>
      <w:pPr>
        <w:pStyle w:val="Style20"/>
        <w:spacing w:lineRule="atLeast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0"/>
        <w:spacing w:lineRule="atLeast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Конкурс «Волшебный мешочек»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прозрачном мешочке спрятаны шахматные фигурки, на ощупь надо определить, какая из фигур спрятана. По очереди. </w:t>
      </w:r>
      <w:r>
        <w:rPr>
          <w:rFonts w:cs="Times New Roman" w:ascii="Times New Roman" w:hAnsi="Times New Roman"/>
          <w:i/>
          <w:sz w:val="28"/>
          <w:szCs w:val="28"/>
        </w:rPr>
        <w:t>(1 балл за каждую фигуру).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Разгадай кроссвордик</w:t>
      </w:r>
    </w:p>
    <w:p>
      <w:pPr>
        <w:pStyle w:val="Style2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устые клетки сверху вниз впиши названия остальных шахматных фигур. </w:t>
      </w:r>
    </w:p>
    <w:p>
      <w:pPr>
        <w:pStyle w:val="Style20"/>
        <w:spacing w:lineRule="atLeast" w:line="24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7775" cy="1377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17775" cy="137731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Пешка, конь, ферзь, слон, ладья. </w:t>
      </w:r>
      <w:r>
        <w:rPr>
          <w:rFonts w:cs="Times New Roman" w:ascii="Times New Roman" w:hAnsi="Times New Roman"/>
          <w:i/>
          <w:sz w:val="28"/>
          <w:szCs w:val="28"/>
        </w:rPr>
        <w:t>(1 балл за каждое слово)</w:t>
      </w:r>
    </w:p>
    <w:p>
      <w:pPr>
        <w:pStyle w:val="Style20"/>
        <w:spacing w:lineRule="atLeast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ГРА со зрителями (живые фигуры).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Блиц – турнир для капитанов</w:t>
      </w:r>
    </w:p>
    <w:p>
      <w:pPr>
        <w:pStyle w:val="Style20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 балл за каждое слово)</w:t>
      </w:r>
    </w:p>
    <w:p>
      <w:pPr>
        <w:pStyle w:val="Normal"/>
        <w:numPr>
          <w:ilvl w:val="0"/>
          <w:numId w:val="3"/>
        </w:numPr>
        <w:ind w:left="417" w:right="57" w:hanging="36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кая </w:t>
      </w:r>
      <w:r>
        <w:rPr>
          <w:bCs/>
          <w:sz w:val="28"/>
          <w:szCs w:val="28"/>
        </w:rPr>
        <w:t>шахматная</w:t>
      </w:r>
      <w:r>
        <w:rPr>
          <w:sz w:val="28"/>
          <w:szCs w:val="28"/>
        </w:rPr>
        <w:t xml:space="preserve"> фигура бывает белопольной и чернопольной? (слон)</w:t>
      </w:r>
    </w:p>
    <w:p>
      <w:pPr>
        <w:pStyle w:val="Normal"/>
        <w:ind w:left="57" w:right="57" w:hanging="0"/>
        <w:rPr/>
      </w:pPr>
      <w:r>
        <w:rPr>
          <w:sz w:val="28"/>
          <w:szCs w:val="28"/>
        </w:rPr>
        <w:t xml:space="preserve">- Какой </w:t>
      </w:r>
      <w:r>
        <w:rPr>
          <w:bCs/>
          <w:sz w:val="28"/>
          <w:szCs w:val="28"/>
        </w:rPr>
        <w:t>шахматной</w:t>
      </w:r>
      <w:r>
        <w:rPr>
          <w:sz w:val="28"/>
          <w:szCs w:val="28"/>
        </w:rPr>
        <w:t xml:space="preserve"> фигуре можно объявить </w:t>
      </w:r>
      <w:r>
        <w:rPr>
          <w:bCs/>
          <w:sz w:val="28"/>
          <w:szCs w:val="28"/>
        </w:rPr>
        <w:t>шах</w:t>
      </w:r>
      <w:r>
        <w:rPr>
          <w:sz w:val="28"/>
          <w:szCs w:val="28"/>
        </w:rPr>
        <w:t>? (королю)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- Сколько пешек одного цвета расположено на </w:t>
      </w:r>
      <w:r>
        <w:rPr>
          <w:bCs/>
          <w:sz w:val="28"/>
          <w:szCs w:val="28"/>
        </w:rPr>
        <w:t>шахматной</w:t>
      </w:r>
      <w:r>
        <w:rPr>
          <w:sz w:val="28"/>
          <w:szCs w:val="28"/>
        </w:rPr>
        <w:t xml:space="preserve"> доске в начале партии? (восемь)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</w:t>
      </w:r>
      <w:r>
        <w:rPr>
          <w:bCs/>
          <w:sz w:val="28"/>
          <w:szCs w:val="28"/>
        </w:rPr>
        <w:t>шахматной</w:t>
      </w:r>
      <w:r>
        <w:rPr>
          <w:sz w:val="28"/>
          <w:szCs w:val="28"/>
        </w:rPr>
        <w:t xml:space="preserve"> фигурой, кроме слона, можно поставить детский мат? (ферзь или королева)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/>
      </w:pPr>
      <w:r>
        <w:rPr>
          <w:sz w:val="28"/>
          <w:szCs w:val="28"/>
        </w:rPr>
        <w:t xml:space="preserve">2) - Какой </w:t>
      </w:r>
      <w:r>
        <w:rPr>
          <w:bCs/>
          <w:sz w:val="28"/>
          <w:szCs w:val="28"/>
        </w:rPr>
        <w:t>шахматной</w:t>
      </w:r>
      <w:r>
        <w:rPr>
          <w:sz w:val="28"/>
          <w:szCs w:val="28"/>
        </w:rPr>
        <w:t xml:space="preserve"> фигурой, кроме коня, можно начать партию? (пешка)</w:t>
      </w:r>
    </w:p>
    <w:p>
      <w:pPr>
        <w:pStyle w:val="Normal"/>
        <w:ind w:left="57" w:right="57" w:hanging="0"/>
        <w:rPr/>
      </w:pPr>
      <w:r>
        <w:rPr>
          <w:sz w:val="28"/>
          <w:szCs w:val="28"/>
        </w:rPr>
        <w:t xml:space="preserve">-Какая </w:t>
      </w:r>
      <w:r>
        <w:rPr>
          <w:bCs/>
          <w:sz w:val="28"/>
          <w:szCs w:val="28"/>
        </w:rPr>
        <w:t>шахматная</w:t>
      </w:r>
      <w:r>
        <w:rPr>
          <w:sz w:val="28"/>
          <w:szCs w:val="28"/>
        </w:rPr>
        <w:t xml:space="preserve"> фигура может «перепрыгивать» через другие фигуры? (конь)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- Какого цвета </w:t>
      </w:r>
      <w:r>
        <w:rPr>
          <w:bCs/>
          <w:sz w:val="28"/>
          <w:szCs w:val="28"/>
        </w:rPr>
        <w:t>шахматные</w:t>
      </w:r>
      <w:r>
        <w:rPr>
          <w:sz w:val="28"/>
          <w:szCs w:val="28"/>
        </w:rPr>
        <w:t xml:space="preserve"> фигуры у игрока, начинающего партию первым? (белого)</w:t>
      </w:r>
    </w:p>
    <w:p>
      <w:pPr>
        <w:pStyle w:val="Normal"/>
        <w:ind w:left="57" w:right="57" w:hanging="0"/>
        <w:rPr/>
      </w:pPr>
      <w:r>
        <w:rPr>
          <w:sz w:val="28"/>
          <w:szCs w:val="28"/>
        </w:rPr>
        <w:t xml:space="preserve">- Как по-другому называют </w:t>
      </w:r>
      <w:r>
        <w:rPr>
          <w:bCs/>
          <w:sz w:val="28"/>
          <w:szCs w:val="28"/>
        </w:rPr>
        <w:t>шахматную</w:t>
      </w:r>
      <w:r>
        <w:rPr>
          <w:sz w:val="28"/>
          <w:szCs w:val="28"/>
        </w:rPr>
        <w:t xml:space="preserve"> ладью? (тура)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4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rStyle w:val="C2"/>
          <w:b/>
          <w:bCs/>
          <w:color w:val="444444"/>
          <w:sz w:val="28"/>
          <w:szCs w:val="28"/>
        </w:rPr>
        <w:t>7. Игра «Собери картинку»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Каждая команда получает картинки с изображением фигур и к ним разрезанные на 4(6,8)частей такие же картинки. Задание: собрать картинку по образцу.  (Кто первый – 5 баллов, кто второй – 4 балла)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b/>
          <w:color w:val="FF0000"/>
          <w:sz w:val="28"/>
          <w:szCs w:val="28"/>
        </w:rPr>
        <w:t>ИГРА со зрителями (шахматные правила).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дведение итогов.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Награждение. 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Эта древняя игра 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Так коварна и хитра,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то без знания секретов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 придёт побед пора.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тобы в шахматы играть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ужно всё о них узнать.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к различные фигуры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ед боем расставлять,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Помнить, как их называть 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куда переставлять.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Строго правила игры 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блюдать и уважать!</w:t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5"/>
        <w:spacing w:lineRule="atLeast" w:line="337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left="57" w:right="57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О  ЗРИТЕЛЯМИ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. Вопросы для зрителей: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- Безопасные поля поищи для…(короля)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-  Белым клеточкам верны белопольные…(слоны)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- Короля нам есть нельзя, но спокойно ешь ….(ферзя)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- Скоро бой и ждет войска деревянная…(доска)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- Ни к чему такая спешка – потеряться может…(пешка)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-  В углу стоит бадья, а в ней плывет…(ладья)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доске есть у меня две лошадки, два…(коня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pacing w:val="19"/>
          <w:sz w:val="28"/>
          <w:szCs w:val="28"/>
        </w:rPr>
        <w:t>- Если</w:t>
      </w:r>
      <w:r>
        <w:rPr>
          <w:rStyle w:val="A"/>
          <w:color w:val="000000"/>
          <w:sz w:val="28"/>
          <w:szCs w:val="28"/>
        </w:rPr>
        <w:t> в шахматы играешь,</w:t>
      </w:r>
      <w:r>
        <w:rPr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>То, конечно,</w:t>
      </w:r>
      <w:r>
        <w:rPr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pacing w:val="19"/>
          <w:sz w:val="28"/>
          <w:szCs w:val="28"/>
        </w:rPr>
        <w:t xml:space="preserve">это </w:t>
      </w:r>
      <w:r>
        <w:rPr>
          <w:rStyle w:val="A"/>
          <w:color w:val="000000"/>
          <w:sz w:val="28"/>
          <w:szCs w:val="28"/>
        </w:rPr>
        <w:t>знаешь –</w:t>
      </w:r>
      <w:r>
        <w:rPr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pacing w:val="19"/>
          <w:sz w:val="28"/>
          <w:szCs w:val="28"/>
        </w:rPr>
        <w:t xml:space="preserve">Будет </w:t>
      </w:r>
      <w:r>
        <w:rPr>
          <w:rStyle w:val="A"/>
          <w:color w:val="000000"/>
          <w:sz w:val="28"/>
          <w:szCs w:val="28"/>
        </w:rPr>
        <w:t>лучший </w:t>
      </w:r>
      <w:r>
        <w:rPr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pacing w:val="19"/>
          <w:sz w:val="28"/>
          <w:szCs w:val="28"/>
        </w:rPr>
        <w:t>результат</w:t>
      </w:r>
      <w:r>
        <w:rPr>
          <w:rStyle w:val="A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pacing w:val="19"/>
          <w:sz w:val="28"/>
          <w:szCs w:val="28"/>
        </w:rPr>
        <w:t>Если </w:t>
      </w:r>
      <w:r>
        <w:rPr>
          <w:rStyle w:val="A"/>
          <w:color w:val="000000"/>
          <w:sz w:val="28"/>
          <w:szCs w:val="28"/>
        </w:rPr>
        <w:t>ты поставишь … (мат)</w:t>
      </w:r>
    </w:p>
    <w:p>
      <w:pPr>
        <w:pStyle w:val="Style20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8"/>
          <w:szCs w:val="28"/>
          <w:u w:val="single"/>
        </w:rPr>
        <w:t>2. Входят дети, переодетые в шахматные фигуры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ДЬЯ, КОРЬ, ПЕЧКА, ПОРОЛЬ, СЛОГ, ЖЕРЗЬ, 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. Такие слова получились, когда в названиях шахматных фигур изменилась одна буква. Что это за фигуры? (Ладья, конь, пешка, король,  слон, ферзь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дь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мо, ладья упряма, если ходит только прямо,</w:t>
        <w:br/>
        <w:t>Не петляет – прыг да скок, не шагнёт наискосок.</w:t>
        <w:br/>
        <w:t>Так от края и до края может двигаться она</w:t>
        <w:br/>
        <w:t>Эта башня боевая, неуклюжа, но сильна.</w:t>
        <w:br/>
        <w:t>Шаг тяжёлый у Ладьи, в бой её скорей веди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ила Коню невол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им простор широк.</w:t>
        <w:br/>
        <w:t xml:space="preserve">Очень ловко на два пол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ает Конь прыжок,</w:t>
        <w:br/>
        <w:t xml:space="preserve">Замечательный прыжок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 – прямо, поле – вб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ш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шка, маленький солдат, лишь команды ждёт,</w:t>
        <w:br/>
        <w:t>Чтоб с квадрата на квадрат двинуться вперёд.</w:t>
        <w:br/>
        <w:t>На войну, не на парад, Пешка держит путь.</w:t>
        <w:br/>
        <w:t>Ей нельзя пойти назад, в сторону свернуть.</w:t>
        <w:br/>
        <w:t>Чтоб в борьбу вступить скорей, в рукопашный бой.</w:t>
        <w:br/>
        <w:t>Первым ходом можно ей сделать шаг двойной.</w:t>
        <w:br/>
        <w:t>А потом вперёд, вперёд, за шажком шажок.</w:t>
        <w:br/>
        <w:t>Ну, а как же Пешка бьёт? Бьёт наискосок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ол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ь любит гладкий, расчищенный путь:</w:t>
        <w:br/>
        <w:t>В любую он сторону может шагнуть,</w:t>
        <w:br/>
        <w:t>Однако легко ты заметишь дружок,</w:t>
        <w:br/>
        <w:t>Что в силах он сделать не шаг, а шажок.</w:t>
        <w:br/>
        <w:t>Всего одно поле – вот шага длина,</w:t>
        <w:br/>
        <w:t>Не очень проворен Король – стари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лон на белом поле встал вначале, (не забудь!)</w:t>
        <w:br/>
        <w:t>Он другой не хочет доли – знает только белый путь.</w:t>
        <w:br/>
        <w:t>А когда на поле чёрном слон стоит, вступая в бой,</w:t>
        <w:br/>
        <w:t>Ходит правилам покорный, чёрной тропкой – слон такой.</w:t>
        <w:br/>
        <w:t>До конца игры слоны – цвету одному вер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рз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зь в шахматах, можно сказать чемпион,</w:t>
        <w:br/>
        <w:t>И шаг у Ферзя широк.</w:t>
        <w:br/>
        <w:t>Ферзь может ходить как Ладья и как Слон</w:t>
        <w:br/>
        <w:t>И прямо и наискосок.</w:t>
        <w:br/>
        <w:t>Направо, налево, вперёд и назад…</w:t>
        <w:br/>
        <w:t>А бьёт он и вдаль и в упор.</w:t>
        <w:br/>
        <w:t>И, кажется, будто Ферзю тесноват,</w:t>
        <w:br/>
        <w:t>Доски чёрно-белый простор.</w:t>
        <w:br/>
        <w:t>Ферзь очень опасен вблизи и вдали – </w:t>
        <w:br/>
        <w:t>Ты больше внимания Ферзю удели.</w:t>
      </w:r>
    </w:p>
    <w:p>
      <w:pPr>
        <w:pStyle w:val="Style20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поведения за шахматной доской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лайде правила. Зрители выбирают нужные.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игры нельзя отвлекать противн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игры можно поболтать с противником, чтобы было веселе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ронешь свою фигуру, то можно поставить её обрат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ронешь свою фигуру, то ею нужно обязательно сделать х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тронешься до фигуры противника, то придется её побить (если возможно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тронешься до фигуры противника – ничего не надо дел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игры можно подсказывать игрок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игры нельзя подсказывать игрок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играешь – смейся над проигравш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играешь – нельзя зазнаваться и насмехаться над партнёр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гравший после окончания партии громко плач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гравший после окончания партии пожимает противнику руку – в знак ува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">
    <w:name w:val="a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">
    <w:name w:val="Слабое выделение1"/>
    <w:qFormat/>
    <w:rPr>
      <w:i/>
      <w:color w:val="5A5A5A"/>
    </w:rPr>
  </w:style>
  <w:style w:type="character" w:styleId="11">
    <w:name w:val="Название книги1"/>
    <w:qFormat/>
    <w:rPr>
      <w:rFonts w:ascii="Times New Roman" w:hAnsi="Times New Roman"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Абзац списка2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07:00Z</dcterms:created>
  <dc:creator>Admin</dc:creator>
  <dc:description/>
  <dc:language>en-US</dc:language>
  <cp:lastModifiedBy>admin</cp:lastModifiedBy>
  <dcterms:modified xsi:type="dcterms:W3CDTF">2015-10-06T15:07:00Z</dcterms:modified>
  <cp:revision>2</cp:revision>
  <dc:subject/>
  <dc:title/>
</cp:coreProperties>
</file>