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нь недели  3 сентября 2014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</w:tr>
      <w:tr>
        <w:trPr>
          <w:trHeight w:val="36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 правилах поведения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поведении в группе – учить понимать речь взрослого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на вниман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Познавательное развитие». «Разноцветные колечки» - уточнить цвет колечек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Физическое развитие». Комплекс № 1  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с деть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необходимости следить за своим внешним ви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О «Социально-коммуникативное развитие»)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дидактическ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 мои детки».  Развитие звуковысотного слуха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Физическое развитие». «Как у нашего кота, шубка очень хороша…»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Социально-коммуникативное развитие». «Вот поезд наш едет». «С куклой Катей встречаем Осень»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Социально-коммуникативное развитие». «Кораблики». Предложить детям в плавание запустить кораблики, учить регулировать направление их движения, выдувая струю воздуха на парус. Формировать правильное носовое дыхание. Способствовать эмоциональной разрядке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эмоци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акое у тебя настроение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детям возможность выбрать занятие по интересам, отдохнуть от интенсивного общения со сверстниками, передать полученные за день впечатления в игре. Привлекать к участию в игре родителей детей, находящихся на этапе адаптации к детскому саду. </w:t>
            </w:r>
          </w:p>
        </w:tc>
      </w:tr>
      <w:tr>
        <w:trPr>
          <w:trHeight w:val="89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Художественно – эстетическое». Рисование. Тема: «Дождик». Учить детей аккуратно обмакивать пальчик в краску, наносить изображение на бумагу. Учить соблюдать правила личной гигиены, при помощи педагога пользоваться влажной салфеткой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Познавательное развит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 № 3. 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Социально-коммуникативное развитие». Труд. Сбор игрушек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сновным видам (равновесию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Физическое развитие».  Ходьба по ограниченной поверхности, удерживая равновес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лодная, теплая, горячая», «Тонет – плавает»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Физическое развитие». Оздоровительная гимнастика после сна. Комплекс № 1. Закаливающие процедуры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Социально-коммуникативное развитие». Учить правильно, пользоваться столовой ложкой, не крошить хлеб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Художественно-эстетическое развитие». Чтение сказки, «Рукавичка» в обр. Е. Благинино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Художественно-эстетическое развитие». По сказке «Репка».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Социально-коммуникативное развитие». Познакомить с элементарными правилами безопасного спуска и подъема по ступенька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овая работ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Ладушки». Развивать мелкую моторику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спортивные игрушк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гли, мяч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 № 3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ть игрушк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Физическое развитие». «У медведя во бору» разучит игру, действовать по сигналу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еском и водо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4-09-02T07:10:00Z</cp:lastPrinted>
  <dcterms:modified xsi:type="dcterms:W3CDTF">2014-09-01T20:12:00Z</dcterms:modified>
  <cp:revision>33</cp:revision>
  <dc:subject/>
  <dc:title>                     УТРО</dc:title>
</cp:coreProperties>
</file>