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rPr>
          <w:b/>
          <w:b/>
          <w:sz w:val="22"/>
          <w:szCs w:val="22"/>
        </w:rPr>
      </w:pPr>
      <w:r>
        <w:rPr>
          <w:b/>
          <w:bCs/>
          <w:iCs/>
          <w:sz w:val="28"/>
          <w:szCs w:val="28"/>
        </w:rPr>
        <w:t>Образовательная область «Познавательное развитие»</w:t>
      </w:r>
      <w:r>
        <w:rPr>
          <w:sz w:val="28"/>
          <w:szCs w:val="28"/>
        </w:rPr>
        <w:t xml:space="preserve"> Развивать любознательность 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знавательный интерес, формировать первичные представления о предметном мире, закреплять знания о цветах «синий», «желтый», «красный», «зеленый»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разовательная область «Речевое развитие»</w:t>
      </w:r>
      <w:r>
        <w:rPr>
          <w:sz w:val="28"/>
          <w:szCs w:val="28"/>
        </w:rPr>
        <w:t xml:space="preserve"> Развивать связную речь, формировать способность к диалогической речи, привлекать детей отвечать на вопросы воспитателя, побуждать отвечать на вопросы предложениями, закрепить содержание знакомых песен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разовательная область «Социально-коммуникативное развитие» </w:t>
      </w:r>
      <w:r>
        <w:rPr>
          <w:sz w:val="28"/>
          <w:szCs w:val="28"/>
        </w:rPr>
        <w:t>Создать радостное настроение, воспитывать положительное, заботливое отношение к окружающим, привлекать детей к общению с взрослыми и сверстниками.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Cs/>
          <w:sz w:val="28"/>
          <w:szCs w:val="28"/>
        </w:rPr>
        <w:t>Образовательная область «Физическое развити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звитие координации движения, общей и мелкой моторики обеих рук, умение соотносить речь с движением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разовательная область «Художественно-эстетическое развитие»</w:t>
      </w:r>
      <w:r>
        <w:rPr>
          <w:sz w:val="28"/>
          <w:szCs w:val="28"/>
        </w:rPr>
        <w:t xml:space="preserve"> Учить искать образные, характерные для персонажей средства выразительности движений, развивать эмоциональный опыт детей, Доставить детям радость, обогащать детей новыми яркими впечатлениями, связанными с содержанием праздника, воспитывать интерес к разным видам игр, Учить рисовать разные линии пальчиком (длинные и короткие)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  <w:u w:val="single"/>
        </w:rPr>
        <w:t>Атрибу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зображение солнца, прикрепленное к шесту, зонтик; цветы из цветного картона; дорожки из картона желтого, синего, красного и зеленого цвета; воробей на палочке, зайка. 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фонограмма с голосами птиц; желтая гуашь в палитре; лист ватмана, на ватмане нарисован большой круг; ванночки с водой; влажные салфетки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Ход праздник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iCs/>
          <w:sz w:val="28"/>
          <w:szCs w:val="28"/>
        </w:rPr>
        <w:t>Звучит музыка Н.Метлова</w:t>
      </w:r>
      <w:r>
        <w:rPr>
          <w:sz w:val="28"/>
          <w:szCs w:val="28"/>
        </w:rPr>
        <w:br/>
        <w:t>(дети и родители с воспитателем едут «паровозиком»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iCs/>
          <w:sz w:val="28"/>
          <w:szCs w:val="28"/>
        </w:rPr>
        <w:t>Воспитатель:</w:t>
      </w:r>
      <w:r>
        <w:rPr>
          <w:b/>
          <w:sz w:val="28"/>
          <w:szCs w:val="28"/>
        </w:rPr>
        <w:br/>
      </w:r>
      <w:r>
        <w:rPr>
          <w:sz w:val="28"/>
          <w:szCs w:val="28"/>
          <w:lang w:val="en-US"/>
        </w:rPr>
        <w:t>                              </w:t>
      </w:r>
      <w:r>
        <w:rPr>
          <w:sz w:val="28"/>
          <w:szCs w:val="28"/>
        </w:rPr>
        <w:t xml:space="preserve"> Паровоз, паровоз, новенький, блестящий,</w:t>
        <w:br/>
      </w:r>
      <w:r>
        <w:rPr>
          <w:sz w:val="28"/>
          <w:szCs w:val="28"/>
          <w:lang w:val="en-US"/>
        </w:rPr>
        <w:t>                              </w:t>
      </w:r>
      <w:r>
        <w:rPr>
          <w:sz w:val="28"/>
          <w:szCs w:val="28"/>
        </w:rPr>
        <w:t xml:space="preserve"> Он вагоны повез, словно настоящий.</w:t>
        <w:br/>
      </w:r>
      <w:r>
        <w:rPr>
          <w:sz w:val="28"/>
          <w:szCs w:val="28"/>
          <w:lang w:val="en-US"/>
        </w:rPr>
        <w:t>                              </w:t>
      </w:r>
      <w:r>
        <w:rPr>
          <w:sz w:val="28"/>
          <w:szCs w:val="28"/>
        </w:rPr>
        <w:t xml:space="preserve"> Кто едет в поезде?</w:t>
        <w:br/>
      </w:r>
      <w:r>
        <w:rPr>
          <w:sz w:val="28"/>
          <w:szCs w:val="28"/>
          <w:lang w:val="en-US"/>
        </w:rPr>
        <w:t>                              </w:t>
      </w:r>
      <w:r>
        <w:rPr>
          <w:sz w:val="28"/>
          <w:szCs w:val="28"/>
        </w:rPr>
        <w:t xml:space="preserve"> Мохнатые мишки</w:t>
        <w:br/>
      </w:r>
      <w:r>
        <w:rPr>
          <w:sz w:val="28"/>
          <w:szCs w:val="28"/>
          <w:lang w:val="en-US"/>
        </w:rPr>
        <w:t>                              </w:t>
      </w:r>
      <w:r>
        <w:rPr>
          <w:sz w:val="28"/>
          <w:szCs w:val="28"/>
        </w:rPr>
        <w:t xml:space="preserve"> Зайчики пушистые,</w:t>
        <w:br/>
      </w:r>
      <w:r>
        <w:rPr>
          <w:sz w:val="28"/>
          <w:szCs w:val="28"/>
          <w:lang w:val="en-US"/>
        </w:rPr>
        <w:t>                              </w:t>
      </w:r>
      <w:r>
        <w:rPr>
          <w:sz w:val="28"/>
          <w:szCs w:val="28"/>
        </w:rPr>
        <w:t xml:space="preserve"> Лисички да детишки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т мы и приехали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ите, как красиво в нашем зале! Как в настоящем лесу! Слышите, как щебечут птички? (фонограмма голосов птиц)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нился милый лес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о стало в нем чудес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светло и чисто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ещет солнышко с небес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зеленый листик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рх стремится там и тут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на ветках птички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онко песенки поют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в лесу зверятам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ло нынче не до сна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му что к нам, ребята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гости вновь пришла весна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ной прилетают птички, расцветают подснежники и распускаются листочки на деревьях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з-за ширмы появляется воробей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ей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к-чирик, чик-чирик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робьишка-озорник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у теплому так рад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приветствую ребят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робьишка, наш дружок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ел прыгать на лужок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 чем же он поет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ть с собой зовет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мотрите ребятки, что нам принес воробей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ей показывает детям погремушки предлагает потанцевать с ними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погремушкам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муз.М.Картушиной). Дети показывают погремушку, затем погремушкой стукают о ладошку, танцуют и прячут в ладошке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ки! Славно мы потанцевали. Продолжаем гулять по весеннему лесу. Ой смотрите, к нам зайка спешит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-за ширмы появляется зайка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иму всю я жил в лесу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ялся встретить там лису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олка, что зубами щелк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зайцев очень страшен волк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но морковки я не ел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 вами рядом осмелел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, дорогие крошки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граем в ладушки-ладошки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i/>
          <w:sz w:val="28"/>
          <w:szCs w:val="28"/>
        </w:rPr>
        <w:t>Игра-забава «Ладушки-ладошк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и сл. Е.Макшанцевой). Воробей играет с Зайкой, показывая образец действий, а затем предлагает мамам поиграть со своими малышами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ей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ышко яркое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ышко жаркое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йди, солнышко, скорей,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sz w:val="28"/>
          <w:szCs w:val="28"/>
        </w:rPr>
        <w:t>Будет детям веселей!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-за домика появляется солнышко на шесте. Зайка и Воробей хлопают в ладоши, побуждают детей к подражанию.)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трит солнышко в окошко,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захлопаем в ладошки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для солнышка испечем мы пряничек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Пряничек» </w:t>
      </w:r>
      <w:r>
        <w:rPr>
          <w:i/>
          <w:sz w:val="28"/>
          <w:szCs w:val="28"/>
        </w:rPr>
        <w:t>(муз. и сл.Д. Кострабы).Дети пекут пряничек и угощают родителей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йка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солнышко  согревало нас, давайте его нарисуем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ы помогают малышам пальчиками рисовать лучи солнышку.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лодцы! Хорошо постарались! Не пожалели ярких красок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. Ребята, а вы хотите со мной поиграть?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нечно, зайка поиграем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гра  «Зайка» </w:t>
      </w:r>
      <w:r>
        <w:rPr>
          <w:i/>
          <w:sz w:val="28"/>
          <w:szCs w:val="28"/>
        </w:rPr>
        <w:t>(слова народные муз. М Картушиной)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Воробей </w:t>
      </w:r>
      <w:r>
        <w:rPr>
          <w:i/>
          <w:sz w:val="28"/>
          <w:szCs w:val="28"/>
        </w:rPr>
        <w:t xml:space="preserve">(показывает цветы). 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sz w:val="28"/>
          <w:szCs w:val="28"/>
        </w:rPr>
        <w:t xml:space="preserve">А я для вас первых цветов собрал </w:t>
      </w:r>
      <w:r>
        <w:rPr>
          <w:i/>
          <w:sz w:val="28"/>
          <w:szCs w:val="28"/>
        </w:rPr>
        <w:t>(раздает цветы)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 веселей –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sz w:val="28"/>
          <w:szCs w:val="28"/>
        </w:rPr>
        <w:t>Выходи играть скорей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 ребята какие красивые цветы принес воробей давайте поиграем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i/>
          <w:sz w:val="28"/>
          <w:szCs w:val="28"/>
        </w:rPr>
        <w:t>Воспитатель расстилает на полу цветные полянки и раздает детям цветы: красные, синие, желтые, зеленые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Зайка. </w:t>
      </w:r>
      <w:r>
        <w:rPr>
          <w:sz w:val="28"/>
          <w:szCs w:val="28"/>
        </w:rPr>
        <w:t>Посмотрите, какие красивые полянки! Выходите на луг погулять!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Воробей. </w:t>
      </w:r>
      <w:r>
        <w:rPr>
          <w:sz w:val="28"/>
          <w:szCs w:val="28"/>
        </w:rPr>
        <w:t>И с цветами поиграть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ребенок кладет свой цветок на соответствующую по цвету дорожку. Если он затрудняется, мама помогает ему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было веселей, мы устроим карусель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м мы игру начать.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i/>
          <w:sz w:val="28"/>
          <w:szCs w:val="28"/>
        </w:rPr>
        <w:t>Игра «Карусель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од русскую народную мелодию). Повторить, меняя направление движения, два-три раза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ей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вно мы повеселились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ли, пошутили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.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теперь пришла пора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таваться, детвора!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Да, хорошо повеселились в весеннем лесу! Но пришла пора прощаться. Давайте поедем в группу на поезде. 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вучит песня «Поезд» (муз. И. Метлова, сл. Т. Бабаджан).  Дети и мамы встают друг за другом, изображая поезд, «едут» в групп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17:00Z</dcterms:created>
  <dc:creator>Денис</dc:creator>
  <dc:description/>
  <cp:keywords/>
  <dc:language>en-US</dc:language>
  <cp:lastModifiedBy>Алена</cp:lastModifiedBy>
  <cp:lastPrinted>2015-10-03T09:54:00Z</cp:lastPrinted>
  <dcterms:modified xsi:type="dcterms:W3CDTF">2015-10-06T18:06:00Z</dcterms:modified>
  <cp:revision>13</cp:revision>
  <dc:subject/>
  <dc:title>Сценарий досуга к 8 марта для мам и детей 2 младшей группы                                                                                                                                                                                                    </dc:title>
</cp:coreProperties>
</file>