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7"/>
        <w:gridCol w:w="1153"/>
        <w:gridCol w:w="1352"/>
        <w:gridCol w:w="44"/>
        <w:gridCol w:w="33"/>
        <w:gridCol w:w="212"/>
        <w:gridCol w:w="22"/>
        <w:gridCol w:w="43"/>
        <w:gridCol w:w="839"/>
        <w:gridCol w:w="37"/>
        <w:gridCol w:w="252"/>
        <w:gridCol w:w="25"/>
        <w:gridCol w:w="839"/>
        <w:gridCol w:w="1129"/>
        <w:gridCol w:w="24"/>
        <w:gridCol w:w="1952"/>
        <w:gridCol w:w="141"/>
        <w:gridCol w:w="1263"/>
        <w:gridCol w:w="8"/>
        <w:gridCol w:w="1596"/>
        <w:gridCol w:w="8"/>
        <w:gridCol w:w="130"/>
        <w:gridCol w:w="20"/>
        <w:gridCol w:w="18"/>
        <w:gridCol w:w="37"/>
        <w:gridCol w:w="6"/>
        <w:gridCol w:w="16"/>
        <w:gridCol w:w="18"/>
        <w:gridCol w:w="22"/>
        <w:gridCol w:w="22"/>
        <w:gridCol w:w="17"/>
        <w:gridCol w:w="15"/>
        <w:gridCol w:w="6"/>
        <w:gridCol w:w="1266"/>
        <w:gridCol w:w="17"/>
        <w:gridCol w:w="35"/>
        <w:gridCol w:w="49"/>
        <w:gridCol w:w="19"/>
        <w:gridCol w:w="10"/>
        <w:gridCol w:w="1474"/>
        <w:gridCol w:w="18"/>
        <w:gridCol w:w="19"/>
        <w:gridCol w:w="30"/>
        <w:gridCol w:w="7"/>
        <w:gridCol w:w="62"/>
        <w:gridCol w:w="32"/>
        <w:gridCol w:w="729"/>
        <w:gridCol w:w="19"/>
        <w:gridCol w:w="18"/>
        <w:gridCol w:w="62"/>
        <w:gridCol w:w="26"/>
        <w:gridCol w:w="14"/>
        <w:gridCol w:w="722"/>
      </w:tblGrid>
      <w:tr>
        <w:trPr>
          <w:trHeight w:val="137" w:hRule="atLeast"/>
        </w:trPr>
        <w:tc>
          <w:tcPr>
            <w:tcW w:w="1660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ӘРЕСЛӘРНЕ ПЛАНЛАШТЫ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әр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tt-RU"/>
              </w:rPr>
              <w:t>ләр т</w:t>
            </w:r>
            <w:r>
              <w:rPr>
                <w:rFonts w:cs="Times New Roman" w:ascii="Times New Roman" w:hAnsi="Times New Roman"/>
              </w:rPr>
              <w:t>әрти</w:t>
            </w:r>
            <w:r>
              <w:rPr>
                <w:rFonts w:cs="Times New Roman" w:ascii="Times New Roman" w:hAnsi="Times New Roman"/>
                <w:lang w:val="tt-RU"/>
              </w:rPr>
              <w:t>б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әрес темасы</w:t>
            </w:r>
          </w:p>
        </w:tc>
        <w:tc>
          <w:tcPr>
            <w:tcW w:w="11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tt-RU"/>
              </w:rPr>
              <w:t>үлчәү төре</w:t>
            </w:r>
          </w:p>
        </w:tc>
        <w:tc>
          <w:tcPr>
            <w:tcW w:w="1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Укучылар эшчәнлегенә характеристика яки эш төрләре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әрес тибы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Сөйләм материалы</w:t>
            </w:r>
          </w:p>
        </w:tc>
        <w:tc>
          <w:tcPr>
            <w:tcW w:w="48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tt-RU"/>
              </w:rPr>
              <w:t>Көтелгән нәтиҗәләр</w:t>
            </w:r>
          </w:p>
        </w:tc>
        <w:tc>
          <w:tcPr>
            <w:tcW w:w="1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Үткәрү вакыты</w:t>
            </w:r>
          </w:p>
        </w:tc>
      </w:tr>
      <w:tr>
        <w:trPr/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өйләм үрнәге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үзлә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етапредмет</w:t>
            </w:r>
          </w:p>
        </w:tc>
        <w:tc>
          <w:tcPr>
            <w:tcW w:w="1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Шәхси нәтиҗәләр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Предмет </w:t>
            </w:r>
          </w:p>
        </w:tc>
        <w:tc>
          <w:tcPr>
            <w:tcW w:w="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План буенча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Фактта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w w:val="119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19"/>
                <w:lang w:val="en-US" w:eastAsia="en-US"/>
              </w:rPr>
            </w:r>
          </w:p>
        </w:tc>
        <w:tc>
          <w:tcPr>
            <w:tcW w:w="1597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19"/>
                <w:lang w:val="en-US" w:eastAsia="en-US"/>
              </w:rPr>
              <w:t>Әйдәгез, танышабыз!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(7 сәгать)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йдәгез танышабыз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иалог төз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әсемнәр өстендә эш, диалоглар төзү ,китап белән э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КФ (лексик күнекмәләр  формалаштыр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Исәнме(сез)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Хәерле көн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Сау булы(гыз)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ин к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ин – мал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ин – кы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инең исемең ниче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ин – Аз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i/>
              </w:rPr>
              <w:t>Ә синең исемең ничек?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 w:eastAsia="en-US"/>
              </w:rPr>
            </w:pPr>
            <w:r>
              <w:rPr>
                <w:rFonts w:cs="Times New Roman" w:ascii="Times New Roman" w:hAnsi="Times New Roman"/>
                <w:lang w:val="tt-RU" w:eastAsia="en-US"/>
              </w:rPr>
              <w:t>исәнме(се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 w:eastAsia="en-US"/>
              </w:rPr>
            </w:pPr>
            <w:r>
              <w:rPr>
                <w:rFonts w:cs="Times New Roman" w:ascii="Times New Roman" w:hAnsi="Times New Roman"/>
                <w:lang w:val="tt-RU" w:eastAsia="en-US"/>
              </w:rPr>
              <w:t>хәерле кө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 w:eastAsia="en-US"/>
              </w:rPr>
            </w:pPr>
            <w:r>
              <w:rPr>
                <w:rFonts w:cs="Times New Roman" w:ascii="Times New Roman" w:hAnsi="Times New Roman"/>
                <w:lang w:val="tt-RU" w:eastAsia="en-US"/>
              </w:rPr>
              <w:t>сау б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ин, с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а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ы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с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ичек укуч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кытучы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Укытучы ярдәме белән эшне планлаштырырга өйрәнү</w:t>
            </w:r>
          </w:p>
        </w:tc>
        <w:tc>
          <w:tcPr>
            <w:tcW w:w="1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Т</w:t>
            </w:r>
            <w:r>
              <w:rPr>
                <w:rFonts w:cs="Times New Roman" w:ascii="Times New Roman" w:hAnsi="Times New Roman"/>
              </w:rPr>
              <w:t>атар</w:t>
            </w:r>
            <w:r>
              <w:rPr>
                <w:rFonts w:cs="Times New Roman" w:ascii="Times New Roman" w:hAnsi="Times New Roman"/>
                <w:lang w:val="tt-RU"/>
              </w:rPr>
              <w:t xml:space="preserve"> теленең дәүләт теле буларак ролен аңлау</w:t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Әңгәмәдәшең белән контакт урнаштыра, таныша, сорау бирә белү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792" w:hRule="atLeast"/>
        </w:trPr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       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у кем?  соравы һәм аңа җавап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әсемнәргә карап,сорау һәм җавап бирү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иалоглар төзү, рәсемнәр белән э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Л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у – укытуч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Ә бу – укуч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ин укуч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у нәрсә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у –  күбәлә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i/>
              </w:rPr>
              <w:t>Әйдә уйныйбыз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Акб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э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пе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әрс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үбәлә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йд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йныйбыз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  <w:lang w:val="tt-RU"/>
              </w:rPr>
              <w:t xml:space="preserve"> Белемнәрне практикада куллану</w:t>
            </w:r>
          </w:p>
        </w:tc>
        <w:tc>
          <w:tcPr>
            <w:tcW w:w="1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Ш</w:t>
            </w:r>
            <w:r>
              <w:rPr>
                <w:rFonts w:cs="Times New Roman" w:ascii="Times New Roman" w:hAnsi="Times New Roman"/>
                <w:lang w:val="tt-RU"/>
              </w:rPr>
              <w:t>әхесара һәм мәдәниара аралашуда татар телен куллануга уңай караш булдыру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tt-RU"/>
              </w:rPr>
              <w:t xml:space="preserve"> бу кем7 соравы аша кирәкле информацияне ала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Бу кем?</w:t>
            </w:r>
            <w:r>
              <w:rPr>
                <w:rFonts w:cs="Times New Roman" w:ascii="Times New Roman" w:hAnsi="Times New Roman"/>
                <w:lang w:val="tt-RU"/>
              </w:rPr>
              <w:t xml:space="preserve">  Бу нәрсә? сораулары  аша кирәкле информацияне ала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6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</w:tr>
      <w:tr>
        <w:trPr>
          <w:trHeight w:val="1847" w:hRule="atLeast"/>
        </w:trPr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аслау һәм кире каг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итуатив күнег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әсемнәр өстендә эш, диалоглар төз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Л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i/>
              </w:rPr>
              <w:t xml:space="preserve"> Бу Азат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Әйе, бу –Азат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Юк, бу Азат түг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әлләр ниче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әхмәт, яхшы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әй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ы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үг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әллә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әхмә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хш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Белемнәрне практикада куллану</w:t>
            </w:r>
          </w:p>
        </w:tc>
        <w:tc>
          <w:tcPr>
            <w:tcW w:w="17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атар теленә карата ихтирамлы караш булдыру һәм аны яхшы өйрәнү теләге формалаштыру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ире кага һәм раслый белү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ачыклый белү (малаймы?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ңгәмәдәшеңнең хәлен сорый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10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</w:tr>
      <w:tr>
        <w:trPr>
          <w:trHeight w:val="2118" w:hRule="atLeast"/>
        </w:trPr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       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йдәгез танышабы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онологик сөйләм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әсемнәр өстендә э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Д</w:t>
            </w:r>
            <w:r>
              <w:rPr>
                <w:rFonts w:cs="Times New Roman" w:ascii="Times New Roman" w:hAnsi="Times New Roman"/>
              </w:rPr>
              <w:t xml:space="preserve">/МС (диало-гик, монологик </w:t>
            </w: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</w:rPr>
              <w:t>ө</w:t>
            </w:r>
            <w:r>
              <w:rPr>
                <w:rFonts w:cs="Times New Roman" w:ascii="Times New Roman" w:hAnsi="Times New Roman"/>
                <w:lang w:val="tt-RU"/>
              </w:rPr>
              <w:t>йл</w:t>
            </w:r>
            <w:r>
              <w:rPr>
                <w:rFonts w:cs="Times New Roman" w:ascii="Times New Roman" w:hAnsi="Times New Roman"/>
              </w:rPr>
              <w:t>ә</w:t>
            </w:r>
            <w:r>
              <w:rPr>
                <w:rFonts w:cs="Times New Roman" w:ascii="Times New Roman" w:hAnsi="Times New Roman"/>
                <w:lang w:val="tt-RU"/>
              </w:rPr>
              <w:t>м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әреслек белән эшли белү</w:t>
            </w:r>
          </w:p>
        </w:tc>
        <w:tc>
          <w:tcPr>
            <w:tcW w:w="17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хлакый кагыйдәләрдә ориентлашу, аларны үтәүнең мәҗбүрилеген аң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ормаль темп белән әйтелгәннең ишетү аша мәгънәсен аңларга, аңлаган турында фикер йөртергә, аралашуда куллана белү</w:t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13.09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атарстан шәһәрләре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итуатив күнег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арта рәсеме буенча эш, диалоглар төз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/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у нинди шәһә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у Казанмы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Юк, бу Казан түгел, бу – Әлмә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Каза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Чал</w:t>
            </w:r>
            <w:r>
              <w:rPr>
                <w:rFonts w:cs="Times New Roman" w:ascii="Times New Roman" w:hAnsi="Times New Roman"/>
              </w:rPr>
              <w:t>л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үбән Ка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өгелмә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ә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аб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Әлмә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л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әһә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tt-RU"/>
              </w:rPr>
              <w:t xml:space="preserve">атар теленә карата ихтирамлы караш булдыру һәм аны яхшы өйрәнү теләге формалашты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атарстан Республикасында яшәвебез белән горурлану хисе  уяту,үз илеңнең һәм татар халкының тарихына бәйлелекне тою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Үзең яшәгән җирлекнең исемен әйтә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17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</w:tr>
      <w:tr>
        <w:trPr>
          <w:trHeight w:val="1944" w:hRule="atLeast"/>
        </w:trPr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     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йдә, бергә уйныйбы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итуатив күнег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итуатив күнег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ләр эшлә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/МС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tt-RU"/>
              </w:rPr>
              <w:t>Ми</w:t>
            </w:r>
            <w:r>
              <w:rPr>
                <w:rFonts w:cs="Times New Roman" w:ascii="Times New Roman" w:hAnsi="Times New Roman"/>
                <w:i/>
              </w:rPr>
              <w:t>н Казанда яшим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ем шәһәрдә яш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ем авылда яш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ин шәһәрдә яш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ин авылда яшим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i/>
              </w:rPr>
              <w:t>Әйдә, бергә уйныйбыз!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авы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р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йд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йныйбы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ергә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tt-RU" w:eastAsia="ru-RU"/>
              </w:rPr>
              <w:t>Эш сыйфатына бәя бирә белү.</w:t>
            </w:r>
            <w:r>
              <w:rPr>
                <w:rFonts w:eastAsia="Times New Roman" w:cs="Times New Roman" w:ascii="Times New Roman" w:hAnsi="Times New Roman"/>
                <w:color w:val="000000"/>
                <w:lang w:val="tt-RU" w:eastAsia="ru-RU"/>
              </w:rPr>
              <w:t> </w:t>
            </w:r>
          </w:p>
        </w:tc>
        <w:tc>
          <w:tcPr>
            <w:tcW w:w="1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12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Ш</w:t>
            </w:r>
            <w:r>
              <w:rPr>
                <w:rFonts w:cs="Times New Roman" w:ascii="Times New Roman" w:hAnsi="Times New Roman"/>
                <w:lang w:val="tt-RU"/>
              </w:rPr>
              <w:t>әхесара һәм мәдәниара аралашуда татар телен куллануга уңай караш булдыру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ергә уйнарга чакыра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20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   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иңа ничә яшь? соравы һәм аңа җавап формасы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итуатив күнег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әреслек белән эш, “Мин нишлим?”уен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/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lang w:val="tt-RU"/>
              </w:rPr>
              <w:t xml:space="preserve"> Син ничәнче сыйныфта укыйсың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Мин беренче сыйныфта укый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йны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чән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н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Сорауга төгәл җавап бирә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Үз фикереңне әйтергә омтылыш тудыру,танып белүчәнлекне үстерү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Өйрәнелгән барлык  конструкцияләрне  яңа дидактик  материаллар,  уеннар, ситуатив  һәм ишетеп аңлау күнегүләре аша </w:t>
            </w:r>
            <w:r>
              <w:rPr>
                <w:rFonts w:cs="Times New Roman" w:ascii="Times New Roman" w:hAnsi="Times New Roman"/>
              </w:rPr>
              <w:t>кабат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ичәнче сыйныфта укуыңны әйтә белү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24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326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рман дусларыбыз </w:t>
            </w:r>
            <w:r>
              <w:rPr>
                <w:rFonts w:cs="Times New Roman" w:ascii="Times New Roman" w:hAnsi="Times New Roman"/>
              </w:rPr>
              <w:t>(3 сәгать)</w:t>
            </w:r>
          </w:p>
        </w:tc>
        <w:tc>
          <w:tcPr>
            <w:tcW w:w="33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ыргый хайванна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әсемнәргә карап,сорау һәм җавап бирү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итуатив күнег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Л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сәнме, Аю дус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әлләр  ниче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әхмәт, яхш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ичә аю ба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нда Шүрәле бар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у төлке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Әйе, бу тө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i/>
              </w:rPr>
              <w:t xml:space="preserve">Юк, бу төлке түгел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үр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өл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ерп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е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ш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.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Нәтиҗәдән чыгып үзеңә контроль ясарга кирәклеген</w:t>
            </w:r>
          </w:p>
        </w:tc>
        <w:tc>
          <w:tcPr>
            <w:tcW w:w="1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12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Ш</w:t>
            </w:r>
            <w:r>
              <w:rPr>
                <w:rFonts w:cs="Times New Roman" w:ascii="Times New Roman" w:hAnsi="Times New Roman"/>
                <w:lang w:val="tt-RU"/>
              </w:rPr>
              <w:t>әхесара һәм мәдәниара аралашуда татар телен куллануга уңай караш булдыру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ыргый хайваннарның исемнәрен атый, санын әйтә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27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9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Урман дусларыбыз 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итуатив күнег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Рәсемнәр белән э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К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Азат, кил әле монда. Азат, әйдә бергә уйныйбыз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ә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әл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tt-RU" w:eastAsia="ru-RU"/>
              </w:rPr>
              <w:t>Укытучы ярдәмендә эшнең  дөреслеген тикшерү</w:t>
            </w:r>
          </w:p>
        </w:tc>
        <w:tc>
          <w:tcPr>
            <w:tcW w:w="1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ашкаларның эчке кичерешләренә игътибарлы булу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tt-RU"/>
              </w:rPr>
              <w:t>Кайда яши? Кайда?</w:t>
            </w:r>
            <w:r>
              <w:rPr>
                <w:rFonts w:cs="Times New Roman" w:ascii="Times New Roman" w:hAnsi="Times New Roman"/>
                <w:lang w:val="tt-RU"/>
              </w:rPr>
              <w:t xml:space="preserve"> сораулары һәм аларга өйрәнелгән сүзләр белән җавап бирә белү күнекмәләрен камилләштерү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птәшеңне уйнарга чакыра белү.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.10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ус халык әкияте “Теремкәй”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әсемнәр белән эш .Рәсемнәр өстендә эш, төрле рольле уенна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ГК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өремкәйдә кем яш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Әйдә, кер, бергә яшибе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рг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шибез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lang w:val="tt-RU"/>
              </w:rPr>
              <w:t>Билгеле бер эшчәнлекне оештыруны планлаштыру, тикшерү, үзгәрешләр кертү үтәлгән эшнең уңышлылыгына бәя бирү</w:t>
            </w:r>
          </w:p>
        </w:tc>
        <w:tc>
          <w:tcPr>
            <w:tcW w:w="1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12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Ш</w:t>
            </w:r>
            <w:r>
              <w:rPr>
                <w:rFonts w:cs="Times New Roman" w:ascii="Times New Roman" w:hAnsi="Times New Roman"/>
                <w:lang w:val="tt-RU"/>
              </w:rPr>
              <w:t>әхесара һәм мәдәниара аралашуда татар телен куллануга уңай караш булдыру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Теремкәй” әкиятенең эчтәлеген искә төшер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.10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1262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порт бәйрәме</w:t>
            </w:r>
            <w:r>
              <w:rPr>
                <w:rFonts w:cs="Times New Roman" w:ascii="Times New Roman" w:hAnsi="Times New Roman"/>
              </w:rPr>
              <w:t xml:space="preserve">  (5сәгать)</w:t>
            </w:r>
          </w:p>
        </w:tc>
        <w:tc>
          <w:tcPr>
            <w:tcW w:w="33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Спорт бәйрәме.             Боерык фигыл</w:t>
            </w:r>
            <w:r>
              <w:rPr>
                <w:rFonts w:cs="Times New Roman" w:ascii="Times New Roman" w:hAnsi="Times New Roman"/>
              </w:rPr>
              <w:t>ьне</w:t>
            </w:r>
            <w:r>
              <w:rPr>
                <w:rFonts w:cs="Times New Roman" w:ascii="Times New Roman" w:hAnsi="Times New Roman"/>
                <w:lang w:val="tt-RU"/>
              </w:rPr>
              <w:t>ң 2нче зат берлек сан форма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ГКФ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дя, утыр (бас әл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lang w:val="tt-RU"/>
              </w:rPr>
            </w:pPr>
            <w:r>
              <w:rPr>
                <w:rFonts w:eastAsia="Arial"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lang w:val="tt-RU"/>
              </w:rPr>
            </w:pPr>
            <w:r>
              <w:rPr>
                <w:rFonts w:eastAsia="Arial"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lang w:val="tt-RU"/>
              </w:rPr>
            </w:pPr>
            <w:r>
              <w:rPr>
                <w:rFonts w:eastAsia="Arial"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lang w:val="tt-RU"/>
              </w:rPr>
            </w:pPr>
            <w:r>
              <w:rPr>
                <w:rFonts w:eastAsia="Arial" w:cs="Times New Roman" w:ascii="Times New Roman" w:hAnsi="Times New Roman"/>
                <w:lang w:val="tt-RU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ба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ты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к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җыр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ө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йна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Белемнәрне практикада куллану</w:t>
            </w:r>
          </w:p>
        </w:tc>
        <w:tc>
          <w:tcPr>
            <w:tcW w:w="1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Уку эшчәнлеген үзоештыру нигезләрен демонстрацияләү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lang w:val="tt-RU"/>
              </w:rPr>
            </w:pPr>
            <w:r>
              <w:rPr>
                <w:rFonts w:eastAsia="Arial" w:cs="Times New Roman" w:ascii="Times New Roman" w:hAnsi="Times New Roman"/>
                <w:lang w:val="tt-RU"/>
              </w:rPr>
              <w:t>Иптәшеңә командалар бирә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lang w:val="tt-RU"/>
              </w:rPr>
            </w:pPr>
            <w:r>
              <w:rPr>
                <w:rFonts w:eastAsia="Arial"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Хикәя фигыл</w:t>
            </w:r>
            <w:r>
              <w:rPr>
                <w:rFonts w:cs="Times New Roman" w:ascii="Times New Roman" w:hAnsi="Times New Roman"/>
              </w:rPr>
              <w:t>ь</w:t>
            </w:r>
            <w:r>
              <w:rPr>
                <w:rFonts w:cs="Times New Roman" w:ascii="Times New Roman" w:hAnsi="Times New Roman"/>
                <w:lang w:val="tt-RU"/>
              </w:rPr>
              <w:t>нең хәзерге заман 3нче зат берлек сан форма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әсемнәр өстендә эш, төрле рольле уенна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Г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i/>
              </w:rPr>
              <w:t xml:space="preserve"> Акбай ниш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Акбай йөгерә (сикерә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өгер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өз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кер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а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tt-RU" w:eastAsia="ru-RU"/>
              </w:rPr>
              <w:t>Укытучы ярдәмендә эшнең  дөреслеген тикшерү</w:t>
            </w:r>
          </w:p>
        </w:tc>
        <w:tc>
          <w:tcPr>
            <w:tcW w:w="1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Т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lang w:val="tt-RU"/>
              </w:rPr>
              <w:t>ормыш кыйммәтләрен, әхлакый һәм мораль нормаларны аңлау әйләнә-тирәдәге барлык нәрсәгә шәхси караш формалашуны аңлау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tt-RU"/>
              </w:rPr>
              <w:t>Нишли?</w:t>
            </w:r>
            <w:r>
              <w:rPr>
                <w:rFonts w:cs="Times New Roman" w:ascii="Times New Roman" w:hAnsi="Times New Roman"/>
                <w:lang w:val="tt-RU"/>
              </w:rPr>
              <w:t xml:space="preserve"> соравына җавап бирә белү күнекмәләрен формалаштыр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өйрәнелгән фигыльләрнең күплек формасы белән таныштыру</w:t>
            </w:r>
          </w:p>
        </w:tc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11.1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</w:tr>
      <w:tr>
        <w:trPr>
          <w:trHeight w:val="2526" w:hRule="atLeast"/>
        </w:trPr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lang w:val="tt-RU"/>
              </w:rPr>
              <w:t xml:space="preserve">  </w:t>
            </w:r>
            <w:r>
              <w:rPr>
                <w:rFonts w:eastAsia="Arial" w:cs="Times New Roman" w:ascii="Times New Roman" w:hAnsi="Times New Roman"/>
              </w:rPr>
              <w:t>Дустыңны урамга уйнарга чакыра белү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иалог төзү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Л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Булат, урамга чы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Әйдә, бергә уйныйбыз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алмага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</w:rPr>
              <w:t xml:space="preserve">сандуг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яр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рамга ч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Булат ук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ты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кояш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Нәтиҗәдән чыгып үзеңә контроль ясарга кирәклеген</w:t>
            </w:r>
          </w:p>
        </w:tc>
        <w:tc>
          <w:tcPr>
            <w:tcW w:w="1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татар теленә карата ихтирамлы караш булдыру һәм аны яхшы өйрәнү теләге формалаштыру.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</w:rPr>
              <w:t>Дустыңны урамга уйнарга чакыра белү, ризалыгыңны белдерә белү.</w:t>
            </w:r>
          </w:p>
        </w:tc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15.1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lang w:val="tt-RU"/>
              </w:rPr>
              <w:t>Ничә соравы, аңа җавап формасы</w:t>
            </w:r>
            <w:r>
              <w:rPr>
                <w:rFonts w:eastAsia="Arial" w:cs="Times New Roman" w:ascii="Times New Roman" w:hAnsi="Times New Roman"/>
                <w:i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lang w:val="tt-RU"/>
              </w:rPr>
            </w:pPr>
            <w:r>
              <w:rPr>
                <w:rFonts w:eastAsia="Arial"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lang w:val="tt-RU"/>
              </w:rPr>
            </w:pPr>
            <w:r>
              <w:rPr>
                <w:rFonts w:eastAsia="Arial"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lang w:val="tt-RU"/>
              </w:rPr>
            </w:pPr>
            <w:r>
              <w:rPr>
                <w:rFonts w:eastAsia="Arial"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lang w:val="tt-RU"/>
              </w:rPr>
            </w:pPr>
            <w:r>
              <w:rPr>
                <w:rFonts w:eastAsia="Arial"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итуатив күнег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Син нишлисең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i/>
              </w:rPr>
              <w:t>Мин уйный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i/>
              </w:rPr>
              <w:t>Кем белән уйныйсың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i/>
              </w:rPr>
              <w:t>Мин Акбай белән уйныйм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  <w:lang w:val="tt-RU"/>
              </w:rPr>
              <w:t xml:space="preserve"> әңгәмәдәшең белән контактны башлый, дәвам итә, тәмамлый белү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</w:t>
            </w:r>
            <w:r>
              <w:rPr>
                <w:rFonts w:cs="Times New Roman" w:ascii="Times New Roman" w:hAnsi="Times New Roman"/>
                <w:lang w:val="tt-RU"/>
              </w:rPr>
              <w:t>әхесара һәм мәдәниара аралашуда татар телен куллануга уңай караш булдыру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i/>
              </w:rPr>
              <w:t>уйный</w:t>
            </w:r>
            <w:r>
              <w:rPr>
                <w:rFonts w:eastAsia="Arial" w:cs="Times New Roman" w:ascii="Times New Roman" w:hAnsi="Times New Roman"/>
              </w:rPr>
              <w:t xml:space="preserve"> фигыленең </w:t>
            </w:r>
            <w:r>
              <w:rPr>
                <w:rFonts w:eastAsia="Arial" w:cs="Times New Roman" w:ascii="Times New Roman" w:hAnsi="Times New Roman"/>
                <w:lang w:val="en-US"/>
              </w:rPr>
              <w:t>I</w:t>
            </w:r>
            <w:r>
              <w:rPr>
                <w:rFonts w:eastAsia="Arial" w:cs="Times New Roman" w:ascii="Times New Roman" w:hAnsi="Times New Roman"/>
              </w:rPr>
              <w:t xml:space="preserve">, </w:t>
            </w:r>
            <w:r>
              <w:rPr>
                <w:rFonts w:eastAsia="Arial" w:cs="Times New Roman" w:ascii="Times New Roman" w:hAnsi="Times New Roman"/>
                <w:lang w:val="en-US"/>
              </w:rPr>
              <w:t>II</w:t>
            </w:r>
            <w:r>
              <w:rPr>
                <w:rFonts w:eastAsia="Arial" w:cs="Times New Roman" w:ascii="Times New Roman" w:hAnsi="Times New Roman"/>
              </w:rPr>
              <w:t xml:space="preserve"> затларда төрләнеше белән таныш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7" w:hRule="atLeast"/>
        </w:trPr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5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Arial" w:cs="Times New Roman" w:ascii="Times New Roman" w:hAnsi="Times New Roman"/>
                <w:lang w:val="tt-RU"/>
              </w:rPr>
              <w:t>Кем белән уйныйсың соравы,аңа җавап форма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lang w:val="tt-RU"/>
              </w:rPr>
            </w:pPr>
            <w:r>
              <w:rPr>
                <w:rFonts w:eastAsia="Arial" w:cs="Times New Roman" w:ascii="Times New Roman" w:hAnsi="Times New Roman"/>
                <w:i/>
                <w:lang w:val="tt-RU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әсемнәргә карап,сорау һәм җавап бирү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южетлы рәсемнәрне кулланып диалог төз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Д/МС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lang w:val="tt-RU"/>
              </w:rPr>
              <w:t>;</w:t>
            </w:r>
            <w:r>
              <w:rPr>
                <w:rFonts w:eastAsia="Arial" w:cs="Times New Roman" w:ascii="Times New Roman" w:hAnsi="Times New Roman"/>
                <w:i/>
                <w:lang w:val="tt-RU"/>
              </w:rPr>
              <w:t xml:space="preserve"> Син нишлисең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i/>
                <w:lang w:val="tt-RU"/>
              </w:rPr>
              <w:t>Мин уйный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lang w:val="tt-RU"/>
              </w:rPr>
            </w:pPr>
            <w:r>
              <w:rPr>
                <w:rFonts w:eastAsia="Arial" w:cs="Times New Roman" w:ascii="Times New Roman" w:hAnsi="Times New Roman"/>
                <w:i/>
                <w:lang w:val="tt-RU"/>
              </w:rPr>
              <w:t>Кем белән уйныйсың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lang w:val="tt-RU"/>
              </w:rPr>
            </w:pPr>
            <w:r>
              <w:rPr>
                <w:rFonts w:eastAsia="Arial" w:cs="Times New Roman" w:ascii="Times New Roman" w:hAnsi="Times New Roman"/>
                <w:i/>
              </w:rPr>
              <w:t>Мин Акбай белән уйныйм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lang w:val="tt-RU"/>
              </w:rPr>
            </w:pPr>
            <w:r>
              <w:rPr>
                <w:rFonts w:eastAsia="Arial" w:cs="Times New Roman" w:ascii="Times New Roman" w:hAnsi="Times New Roman"/>
                <w:i/>
                <w:lang w:val="tt-RU"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әтиҗәдән чыгып үзеңә контроль ясарга кирәклеген</w:t>
            </w:r>
          </w:p>
        </w:tc>
        <w:tc>
          <w:tcPr>
            <w:tcW w:w="1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Үз гамәлләреңә,эшләреңә,сүзләреңә бәя бир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lang w:val="tt-RU"/>
              </w:rPr>
            </w:pPr>
            <w:r>
              <w:rPr>
                <w:rFonts w:eastAsia="Arial" w:cs="Times New Roman" w:ascii="Times New Roman" w:hAnsi="Times New Roman"/>
                <w:i/>
                <w:lang w:val="tt-RU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lang w:val="tt-RU"/>
              </w:rPr>
            </w:pPr>
            <w:r>
              <w:rPr>
                <w:rFonts w:eastAsia="Arial" w:cs="Times New Roman" w:ascii="Times New Roman" w:hAnsi="Times New Roman"/>
                <w:i/>
                <w:lang w:val="tt-RU"/>
              </w:rPr>
              <w:t xml:space="preserve">Кем белән уйныйсың? </w:t>
            </w:r>
            <w:r>
              <w:rPr>
                <w:rFonts w:eastAsia="Arial" w:cs="Times New Roman" w:ascii="Times New Roman" w:hAnsi="Times New Roman"/>
                <w:lang w:val="tt-RU"/>
              </w:rPr>
              <w:t>соравын әйтә, аңа җавап бирә белү күнекмәләрен формалаш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lang w:val="tt-RU"/>
              </w:rPr>
            </w:pPr>
            <w:r>
              <w:rPr>
                <w:rFonts w:eastAsia="Arial"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lang w:val="tt-RU"/>
              </w:rPr>
            </w:pPr>
            <w:r>
              <w:rPr>
                <w:rFonts w:eastAsia="Arial"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lang w:val="tt-RU"/>
              </w:rPr>
            </w:pPr>
            <w:r>
              <w:rPr>
                <w:rFonts w:eastAsia="Arial" w:cs="Times New Roman" w:ascii="Times New Roman" w:hAnsi="Times New Roman"/>
                <w:i/>
                <w:lang w:val="tt-RU"/>
              </w:rPr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lang w:val="tt-RU"/>
              </w:rPr>
            </w:pPr>
            <w:r>
              <w:rPr>
                <w:rFonts w:eastAsia="Arial"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lang w:val="tt-RU"/>
              </w:rPr>
            </w:pPr>
            <w:r>
              <w:rPr>
                <w:rFonts w:eastAsia="Arial"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lang w:val="tt-RU"/>
              </w:rPr>
            </w:pPr>
            <w:r>
              <w:rPr>
                <w:rFonts w:eastAsia="Arial" w:cs="Times New Roman" w:ascii="Times New Roman" w:hAnsi="Times New Roman"/>
                <w:i/>
                <w:lang w:val="tt-RU"/>
              </w:rPr>
              <w:t>2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lang w:val="tt-RU"/>
              </w:rPr>
            </w:pPr>
            <w:r>
              <w:rPr>
                <w:rFonts w:eastAsia="Arial" w:cs="Times New Roman" w:ascii="Times New Roman" w:hAnsi="Times New Roman"/>
                <w:i/>
                <w:lang w:val="tt-RU"/>
              </w:rPr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lang w:val="tt-RU"/>
              </w:rPr>
            </w:pPr>
            <w:r>
              <w:rPr>
                <w:rFonts w:eastAsia="Arial"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lang w:val="tt-RU"/>
              </w:rPr>
            </w:pPr>
            <w:r>
              <w:rPr>
                <w:rFonts w:eastAsia="Arial"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lang w:val="tt-RU"/>
              </w:rPr>
            </w:pPr>
            <w:r>
              <w:rPr>
                <w:rFonts w:eastAsia="Arial"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lang w:val="tt-RU"/>
              </w:rPr>
            </w:pPr>
            <w:r>
              <w:rPr>
                <w:rFonts w:eastAsia="Arial" w:cs="Times New Roman" w:ascii="Times New Roman" w:hAnsi="Times New Roman"/>
                <w:i/>
                <w:lang w:val="tt-RU"/>
              </w:rPr>
            </w:r>
          </w:p>
        </w:tc>
      </w:tr>
      <w:tr>
        <w:trPr/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i/>
                <w:i/>
                <w:lang w:val="tt-RU"/>
              </w:rPr>
            </w:pPr>
            <w:r>
              <w:rPr>
                <w:rFonts w:eastAsia="Arial" w:cs="Times New Roman" w:ascii="Times New Roman" w:hAnsi="Times New Roman"/>
                <w:i/>
                <w:lang w:val="tt-RU"/>
              </w:rPr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7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әктәптә </w:t>
            </w:r>
            <w:r>
              <w:rPr>
                <w:rFonts w:cs="Times New Roman" w:ascii="Times New Roman" w:hAnsi="Times New Roman"/>
              </w:rPr>
              <w:t>(4 сәгать)</w:t>
            </w:r>
          </w:p>
        </w:tc>
        <w:tc>
          <w:tcPr>
            <w:tcW w:w="1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Arial" w:cs="Times New Roman" w:ascii="Times New Roman" w:hAnsi="Times New Roman"/>
              </w:rPr>
              <w:t>Уку-язу әсбаплары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алог төз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i/>
              </w:rPr>
              <w:t>Сумкада нәрсә ба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Сумкада дәфтәр ба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i/>
              </w:rPr>
              <w:t>Сумкада дәфтәр бар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Сумкада дәфтәр ю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 xml:space="preserve">Ничә китап бар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i/>
              </w:rPr>
              <w:t>Ике китап б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дәфтә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алә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и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бетерге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</w:rPr>
              <w:t>каранд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кб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ызы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яш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зәңгәр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Дәрескә кирәкле уку-язу әсбапларын әзерли белү, алар белән дөрес эш итә белү</w:t>
            </w:r>
          </w:p>
        </w:tc>
        <w:tc>
          <w:tcPr>
            <w:tcW w:w="1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</w:rPr>
              <w:t>Уку-язу әсбапларының исемен,  санын, төсен, барлыгын, юклыгын әйтә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lang w:val="tt-RU"/>
              </w:rPr>
              <w:t>Уку-язу әсбапларының кирәклеген әйтү,үзеңә сорап ала белү формасы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итуатив күнег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Сюжетлы рәсемнәрне кулланып диалог төз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МС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i/>
              </w:rPr>
              <w:t>Сиңа китап кирәкм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i/>
              </w:rPr>
              <w:t>Миңа китап бир әле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иңа дәфтәр кирә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Юк, миңа дәфтәр түгел, китап кирә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Мә дәфтәр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р ә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ә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әк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ә 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Дәрескә кирәкле уку-язу әсбапларын әзерли белү, алар белән дөрес эш итә белү</w:t>
            </w:r>
          </w:p>
        </w:tc>
        <w:tc>
          <w:tcPr>
            <w:tcW w:w="1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татар теленә карата ихтирамлы караш булдыру һәм аны яхшы өйрәнү теләге формалаштыру.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Arial" w:cs="Times New Roman" w:ascii="Times New Roman" w:hAnsi="Times New Roman"/>
              </w:rPr>
              <w:t>Уку-язу әсбапларының кирәклеген әйтә, иптәшеңә тәкъдим итә, үзеңә сорап алу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2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Без ничек укыйбыз?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Рәсемнәргә карап,сорау һәм җавап бирү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Дәреслек белән эш, диалоглар төз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учы укый, яза, саный, җырлый, рәсем  яс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i/>
              </w:rPr>
              <w:t>Мин чиста язам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ый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әсем яс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җырл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шл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үртл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өчл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ел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хшы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ычрак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өрес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Дәрескә кирәкле уку-язу әсбапларын әзерли белү, алар белән дөрес эш итә белү</w:t>
            </w:r>
          </w:p>
        </w:tc>
        <w:tc>
          <w:tcPr>
            <w:tcW w:w="1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Укытучы белән берлектә конкрет уку мәсьәләсен кую(элек белгәннәрдән үзләштергәннәр-дән,белмәгәннәрдән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Үзеңнең һәм иптәшеңнең ничек укыганын әйтә белү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  <w:tc>
          <w:tcPr>
            <w:tcW w:w="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.11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.11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Мәктәптә” темасын йомгаклау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К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Өстәлдә нәрсә ба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Өстәлдә китап ба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ичә китап ба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ке китап бар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өстә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ынд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та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  <w:lang w:val="tt-RU"/>
              </w:rPr>
              <w:t xml:space="preserve"> Парларда һәм күмәк эшли белү чыгып )</w:t>
            </w:r>
          </w:p>
        </w:tc>
        <w:tc>
          <w:tcPr>
            <w:tcW w:w="1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Үз гамәлләреңә,эшләреңә,сүзләреңә бәя бирү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метларның урынын, санын әйтә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Йорт хайваннары һәм кошлары</w:t>
            </w:r>
            <w:r>
              <w:rPr>
                <w:rFonts w:cs="Times New Roman" w:ascii="Times New Roman" w:hAnsi="Times New Roman"/>
              </w:rPr>
              <w:t xml:space="preserve"> (6 сәгать)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Яши фигыленең берлек сан, I.II  зат формасы Вв хәрефе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Рәсемнәргә карап,сорау һәм җавап бирү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Язу дәфтәрендә һәм предметлы рәсемнәр өстендә э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К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Бу – сыер. Ул авылда я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ы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р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ңгы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әҗ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үрдә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әтә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в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си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tt-RU" w:eastAsia="ru-RU"/>
              </w:rPr>
              <w:t>Укытучы ярдәмендә эшнең дөреслеген тикшерү</w:t>
            </w:r>
          </w:p>
        </w:tc>
        <w:tc>
          <w:tcPr>
            <w:tcW w:w="1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Үз гамәлләреңә,эшләреңә,сүзләреңә бәя бир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Яши</w:t>
            </w:r>
            <w:r>
              <w:rPr>
                <w:rFonts w:cs="Times New Roman" w:ascii="Times New Roman" w:hAnsi="Times New Roman"/>
                <w:color w:val="000000"/>
              </w:rPr>
              <w:t xml:space="preserve"> фигылен I, II затта  куллан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Кайда?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равына җавап бирә белү күнекмәләрен камилләштер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Йорт хайваннарының һәм кошларының исемнәрен әйтә, саный, яшәү урынын әйтә белү.</w:t>
            </w:r>
          </w:p>
        </w:tc>
        <w:tc>
          <w:tcPr>
            <w:tcW w:w="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.11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.11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Хайваннарны сурәтләү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Картиналар өстендә эш,хайваннар һәм кошлар турында сөйләшү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Рәсемнәргә карап,сорау һәм җавап бир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МС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Ат зур, көчле. Мәче кечкенә, матур. Син кая барасың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ин урманга барам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Йорт һәм кыргый хайваннар исемнәре, аларны сурәтләү өчен өйрәнелгән лексика</w:t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эш тәртибен аңлап, уку эшчәнлеген оештыра белү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Хайваннарны сурәтли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Кая? </w:t>
            </w:r>
            <w:r>
              <w:rPr>
                <w:rFonts w:cs="Times New Roman" w:ascii="Times New Roman" w:hAnsi="Times New Roman"/>
                <w:color w:val="000000"/>
              </w:rPr>
              <w:t>соравы һәм, аңа җавап буларак, исемнәрнең юнәлеш килеше формасы белән таныштыру.</w:t>
            </w:r>
          </w:p>
        </w:tc>
        <w:tc>
          <w:tcPr>
            <w:tcW w:w="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.11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.11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2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птәшеңнең һәм үзеңнең нәрсә яратканыңны әйтү һәм сорау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әсемнәргә карап,сорау һәм җавап бирү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Язу дәфтәрендә һәм предметлы рәсемнәр өстендә э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МС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Гали, син нәрсә яратасың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ин пәрәмәч яратам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tt-RU" w:eastAsia="ru-RU"/>
              </w:rPr>
              <w:t>Хәрефләрне танып, текстны сәнгатьле итеп уку.</w:t>
            </w:r>
            <w:r>
              <w:rPr>
                <w:rFonts w:eastAsia="Times New Roman" w:cs="Times New Roman" w:ascii="Times New Roman" w:hAnsi="Times New Roman"/>
                <w:color w:val="000000"/>
                <w:lang w:val="tt-RU" w:eastAsia="ru-RU"/>
              </w:rPr>
              <w:t> </w:t>
            </w:r>
          </w:p>
        </w:tc>
        <w:tc>
          <w:tcPr>
            <w:tcW w:w="1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атар теленә карата ихтирамлы караш булдыру һәм аны яхшы өйрәнү теләге формалаштыру.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птәшеңнең һәм үзеңнең нәрсә яратканны әйтә һәм сорый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.11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3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я? Кайда? Кайдан? сораулары </w:t>
            </w:r>
            <w:r>
              <w:rPr>
                <w:rFonts w:cs="Times New Roman" w:ascii="Times New Roman" w:hAnsi="Times New Roman"/>
                <w:lang w:val="tt-RU"/>
              </w:rPr>
              <w:t>һәм аларга җавап формасы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Дәреслек белән эш, диалоглар төз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ин мәктәптән кай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Мин өйгә кай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Мин урамда уйныйм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ы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Бу  кайда ? соравы аша кирәкле информацияне ала белү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ая барганыңны, кайда торганыңны, кайдан кайтканыңны әйтә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6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1657" w:hRule="atLeast"/>
        </w:trPr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4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семнәрнең I зат берлек сан тартым белән төрләнеше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әсемнәргә карап,сорау һәм җавап бир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Ф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Минем куяны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Минем этем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эш тәртибен аңлап, уку эшчәнлеген оештыра белү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метның үзеңнеке булуын әйтергә өйрәтү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семнәргә берлек санда беренче зат тартым кушымчалары ялгану тәртибе белән таныштыру.</w:t>
            </w:r>
          </w:p>
        </w:tc>
        <w:tc>
          <w:tcPr>
            <w:tcW w:w="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.11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5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Без йоклыйбыз” тексты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Язу дәфтәрендә һәм предметлы рәсемнәр өстендә э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М с.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Әни, тыныч йок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Әти, хәерле иртә!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ә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ә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ә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йокл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ныч йок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әерле ирт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ез йоклыйбыз </w:t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tt-RU" w:eastAsia="ru-RU"/>
              </w:rPr>
              <w:t>Хәрефләрне танып, текстны сәнгатьле итеп уку.</w:t>
            </w:r>
            <w:r>
              <w:rPr>
                <w:rFonts w:eastAsia="Times New Roman" w:cs="Times New Roman" w:ascii="Times New Roman" w:hAnsi="Times New Roman"/>
                <w:color w:val="000000"/>
                <w:lang w:val="tt-RU" w:eastAsia="ru-RU"/>
              </w:rPr>
              <w:t> </w:t>
            </w:r>
          </w:p>
        </w:tc>
        <w:tc>
          <w:tcPr>
            <w:tcW w:w="1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Үз гамәлләреңә,эшләреңә,сүзләреңә бәя бир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ыныч йокы, хәерле иртә телә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Йоклый фигылен I,  III  затта сөйләмдә куллану.</w:t>
            </w:r>
          </w:p>
        </w:tc>
        <w:tc>
          <w:tcPr>
            <w:tcW w:w="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lang w:val="tt-RU"/>
              </w:rPr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акчада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tt-RU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әгать)</w:t>
            </w:r>
          </w:p>
        </w:tc>
        <w:tc>
          <w:tcPr>
            <w:tcW w:w="1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6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ирәк, кирәкми сүзләре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СҮ (диалогик сөйләм үстерү)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Сиңа кыяр кирәк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Юк, миңа кыяр кирәкми (кирәк түге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иңа кишер кирә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нда ничә кыяр ба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Миңа биш кыяр бир әле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ш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ыя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әбест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әрәң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шелчә</w:t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ңгәмәдәшең белән контактны башлый, дәвам итә, тәмамлый белү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ңгәмәдәшең белән контактны башлый, дәвам итә, тәмамлый белү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ашкаларның эчке кичерешләренә игътибарлы булу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Жж </w:t>
            </w:r>
            <w:r>
              <w:rPr>
                <w:rFonts w:cs="Times New Roman" w:ascii="Times New Roman" w:hAnsi="Times New Roman"/>
              </w:rPr>
              <w:t>хәреф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Яшелчә исемнәрен, санын, аларның төсен, тәмен әйтә, аларны сорап ала белү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ирәк, кирәкми</w:t>
            </w:r>
            <w:r>
              <w:rPr>
                <w:rFonts w:cs="Times New Roman" w:ascii="Times New Roman" w:hAnsi="Times New Roman"/>
              </w:rPr>
              <w:t xml:space="preserve"> сүзләрен сөйләмдә куллануга иреш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.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7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инди? соравы һәм аңа җавап формасы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әсемнәргә карап,сорау һәм җавап бирү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Ү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ин нәрсә яратасың? Мин җиләк ярат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Ә чия яратасыңм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i/>
              </w:rPr>
              <w:t>Юк, яратмыйм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җилә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ал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ч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арлы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флис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җиләк-җиме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әм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әчә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җыя</w:t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.</w:t>
            </w:r>
          </w:p>
        </w:tc>
        <w:tc>
          <w:tcPr>
            <w:tcW w:w="1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Җҗ</w:t>
            </w:r>
            <w:r>
              <w:rPr>
                <w:rFonts w:cs="Times New Roman" w:ascii="Times New Roman" w:hAnsi="Times New Roman"/>
              </w:rPr>
              <w:t xml:space="preserve"> хәреф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ди яшелчә, җиләк-җимеш яратканыңны әйтә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Яшелчә исемнәрен, санын, аларның төсен, тәмен әйтә, аларны сорап ала белү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8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Шалкан”әкиятен </w:t>
            </w:r>
            <w:r>
              <w:rPr>
                <w:rFonts w:cs="Times New Roman" w:ascii="Times New Roman" w:hAnsi="Times New Roman"/>
              </w:rPr>
              <w:t xml:space="preserve"> сәхнәләштер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МС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Әби, кил әле тизрәк,булы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ә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үс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лыша  </w:t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tt-RU" w:eastAsia="ru-RU"/>
              </w:rPr>
              <w:t>Хәрефләрне танып, текстны сәнгатьле итеп уку.</w:t>
            </w:r>
            <w:r>
              <w:rPr>
                <w:rFonts w:eastAsia="Times New Roman" w:cs="Times New Roman" w:ascii="Times New Roman" w:hAnsi="Times New Roman"/>
                <w:color w:val="000000"/>
                <w:lang w:val="tt-RU" w:eastAsia="ru-RU"/>
              </w:rPr>
              <w:t> </w:t>
            </w:r>
          </w:p>
        </w:tc>
        <w:tc>
          <w:tcPr>
            <w:tcW w:w="1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хлакый кагыйдәләрдә ориентлашу, аларны үтәүнең мәҗбүрилеген аң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Шалкан”әкиятенең эчтәлеге белән танышу. Әкиятне сәхнәләштер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13.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9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Безнең бакчада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МС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i/>
              </w:rPr>
              <w:t>Миңа кызыл чәчәк кирә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ә кызыл чәчә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әхмәт. Чәчәк матур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акчада помидор үсә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Әйе, үсә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ңгәмәдәшең белән контактны башлый, дәвам итә, тәмамлый белү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Бакчада нәрсә үскәнен әйтә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0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Хезмәтенә карап,геройга бәя бирү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Язу дәфтәрендә һәм предметлы рәсемнәр өстендә э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аша алмагачка су сибә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Таня, син яхшы, эшчән кыз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 сибә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үсә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шчән</w:t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ңгәмәдәшең белән контактны башлый, дәвам итә, тәмамлый белү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хлакый кагыйдәләрдә ориентлашу, аларны үтәүнең мәҗбүрилеген аң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ем? нәрсә? нишли? нинди?</w:t>
            </w:r>
            <w:r>
              <w:rPr>
                <w:rFonts w:cs="Times New Roman" w:ascii="Times New Roman" w:hAnsi="Times New Roman"/>
              </w:rPr>
              <w:t xml:space="preserve"> сорауларына җавап бирә белү күнекмәләрен үстерү. Хезмәтенә карап, геройга бәя бир</w:t>
            </w:r>
            <w:r>
              <w:rPr>
                <w:rFonts w:cs="Times New Roman" w:ascii="Times New Roman" w:hAnsi="Times New Roman"/>
                <w:lang w:val="tt-RU"/>
              </w:rPr>
              <w:t>ү.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.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9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ыш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җитте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tt-RU"/>
              </w:rPr>
              <w:t xml:space="preserve">7 </w:t>
            </w:r>
            <w:r>
              <w:rPr>
                <w:rFonts w:cs="Times New Roman" w:ascii="Times New Roman" w:hAnsi="Times New Roman"/>
              </w:rPr>
              <w:t xml:space="preserve"> сәгать)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1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ышкы уенга чакыру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Ф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Әйдә, урамга чыгабыз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өн нинд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өн салкын (җил исә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ар ява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Юк, яумый.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ы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ыш кө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к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 я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җил ис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ыга </w:t>
            </w:r>
          </w:p>
        </w:tc>
        <w:tc>
          <w:tcPr>
            <w:tcW w:w="1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Кышкы уеннарга караган лексиканы актив сөйләмгә кертү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ыга</w:t>
            </w:r>
            <w:r>
              <w:rPr>
                <w:rFonts w:cs="Times New Roman" w:ascii="Times New Roman" w:hAnsi="Times New Roman"/>
              </w:rPr>
              <w:t xml:space="preserve"> фигыленең I зат юклык формасы белән таныш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2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Кыш бабайга хат язабы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Ф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ыш бабай, кил тизрә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иңа бүләк кирәк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Миңа бүләк бар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ыш баб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ар кыз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үлә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ш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урч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ма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илә</w:t>
            </w:r>
          </w:p>
        </w:tc>
        <w:tc>
          <w:tcPr>
            <w:tcW w:w="1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tt-RU" w:eastAsia="ru-RU"/>
              </w:rPr>
              <w:t>Хәрефләрне танып, текстны сәнгатьле итеп уку.</w:t>
            </w:r>
            <w:r>
              <w:rPr>
                <w:rFonts w:eastAsia="Times New Roman" w:cs="Times New Roman" w:ascii="Times New Roman" w:hAnsi="Times New Roman"/>
                <w:color w:val="000000"/>
                <w:lang w:val="tt-RU" w:eastAsia="ru-RU"/>
              </w:rPr>
              <w:t> </w:t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ыш бабай, Кар кызы исемнәрен әйтә, Кыш бабайга хат яза, кыш бабайдан бүләк сорап ала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3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ышкы уеннар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МС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ин чана (чаңгы) шу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инең тимераягың барм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Юк, минем тимераягым юк.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ңг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ера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уа</w:t>
            </w:r>
          </w:p>
        </w:tc>
        <w:tc>
          <w:tcPr>
            <w:tcW w:w="1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Кышкы уеннарга караган лексиканы актив сөйләмгә кертү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ана, чаңгы, тимераяк сүзләрен әйтә белү.  Бу предметларның барлыгын, юклыгын, нәрсә белән шуганыңны әйтә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4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Кая? кайда? кайдан?</w:t>
            </w:r>
            <w:r>
              <w:rPr>
                <w:rFonts w:cs="Times New Roman" w:ascii="Times New Roman" w:hAnsi="Times New Roman"/>
              </w:rPr>
              <w:t xml:space="preserve"> сорауларына җавап</w:t>
            </w:r>
            <w:r>
              <w:rPr>
                <w:rFonts w:cs="Times New Roman" w:ascii="Times New Roman" w:hAnsi="Times New Roman"/>
                <w:lang w:val="tt-RU"/>
              </w:rPr>
              <w:t xml:space="preserve"> бирү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Язу дәфтәрендә һәм предметлы рәсемнәр өстендә э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МС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я тауга б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я тауда чаңгы шу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ля таудан кай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инең чаңгың бармы?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әй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үгел</w:t>
            </w:r>
          </w:p>
        </w:tc>
        <w:tc>
          <w:tcPr>
            <w:tcW w:w="1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Бу  кайда ? соравы аша кирәкле информацияне ала белү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я? кайда? кайдан?</w:t>
            </w:r>
            <w:r>
              <w:rPr>
                <w:rFonts w:cs="Times New Roman" w:ascii="Times New Roman" w:hAnsi="Times New Roman"/>
              </w:rPr>
              <w:t xml:space="preserve"> сорауларына җавап бирә белүне камилләштер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5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әйрәмдә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Алсу! Сине Яңа ел белән котлыйм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 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ырш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лыйм</w:t>
            </w:r>
          </w:p>
        </w:tc>
        <w:tc>
          <w:tcPr>
            <w:tcW w:w="1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ңгәмәдәшең белән контактны башлый, дәвам итә, тәмамлый белү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Style w:val="Applestylespan"/>
                <w:rFonts w:cs="Times New Roman" w:ascii="Times New Roman" w:hAnsi="Times New Roman"/>
                <w:color w:val="444444"/>
                <w:shd w:fill="FFFFFF" w:val="clear"/>
                <w:lang w:val="tt-RU"/>
              </w:rPr>
              <w:t>Гаилә һәм җәмгыять  кыйммәтләрен кабул итү һәм хөрмәт итү, кеше фикерен тыңлый һәм үз фикерен әйтә белү,.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Яңа ел  бәйрәме турында сөйли белү.</w:t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.01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6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өсләр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i/>
              </w:rPr>
              <w:t xml:space="preserve"> Оля, сиңа ничә яш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игез яш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инең чанаң нинд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Минем чанам зәңгәр.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едметларның төсен әйтә белү. Бер-береңнең яшен сорый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7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атар алфавитындагы хәрефләр тәртибе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Мин Казанга бар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ем белән барасың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Әни белә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йча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i/>
              </w:rPr>
              <w:t>Иртәгә.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ңгәмәдәшең белән контактны башлый, дәвам итә, тәмамлый белү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Т</w:t>
            </w:r>
            <w:r>
              <w:rPr>
                <w:rFonts w:cs="Times New Roman" w:ascii="Times New Roman" w:hAnsi="Times New Roman"/>
                <w:color w:val="000000"/>
              </w:rPr>
              <w:t>атар алфавитындагы хәрефләр тәртибе белән таныштыру. Татар авазларын дөрес әйтә белү күнекмәләрен үстер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әламәт бу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tt-RU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сәгать)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8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Тән әгъзаларының исемнәре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әсемнәр өстендә эш, “Кем күбрәк җөмлә әйтә?”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К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у баш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Бу кул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Әйе, бу к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Юк, бу кул түгел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ә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ы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м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ш</w:t>
            </w:r>
          </w:p>
        </w:tc>
        <w:tc>
          <w:tcPr>
            <w:tcW w:w="1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.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Applestylespan"/>
                <w:rFonts w:cs="Times New Roman" w:ascii="Times New Roman" w:hAnsi="Times New Roman"/>
                <w:color w:val="444444"/>
                <w:shd w:fill="FFFFFF" w:val="clear"/>
                <w:lang w:val="tt-RU"/>
              </w:rPr>
              <w:t>Сәламәт яшәү рәвеше кагыйдәләрен  төгәл үтәүче булырга  тыры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ән әгъзаларының исемнәрен әйтә белү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9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>вырта</w:t>
            </w:r>
            <w:r>
              <w:rPr>
                <w:rFonts w:cs="Times New Roman" w:ascii="Times New Roman" w:hAnsi="Times New Roman"/>
              </w:rPr>
              <w:t xml:space="preserve"> фигыленең юклык формасы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К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Ф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ай җирең авырт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инең башың (күзең) авыртам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Минем башым (күзем) авыртм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Минем кулым авырта.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ыртм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ырта</w:t>
            </w:r>
          </w:p>
        </w:tc>
        <w:tc>
          <w:tcPr>
            <w:tcW w:w="1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ңгәмәдәшең белән контактны башлый, дәвам итә, тәмамлый белү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Style w:val="Applestylespan"/>
                <w:rFonts w:cs="Times New Roman" w:ascii="Times New Roman" w:hAnsi="Times New Roman"/>
                <w:color w:val="444444"/>
                <w:shd w:fill="FFFFFF" w:val="clear"/>
                <w:lang w:val="tt-RU"/>
              </w:rPr>
              <w:t>Сәламәт яшәү рәвеше кагыйдәләрен  төгәл үтәүче булырга  тырышу</w:t>
            </w:r>
            <w:r>
              <w:rPr>
                <w:rFonts w:cs="Times New Roman" w:ascii="Times New Roman" w:hAnsi="Times New Roman"/>
                <w:lang w:val="tt-RU"/>
              </w:rPr>
              <w:t xml:space="preserve"> Башкаларның эчке кичерешләренә игътибарлы булу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Кай җирең авыртканын сорый, әйтә белү; </w:t>
            </w:r>
            <w:r>
              <w:rPr>
                <w:rFonts w:cs="Times New Roman" w:ascii="Times New Roman" w:hAnsi="Times New Roman"/>
                <w:i/>
              </w:rPr>
              <w:t>авырта</w:t>
            </w:r>
            <w:r>
              <w:rPr>
                <w:rFonts w:cs="Times New Roman" w:ascii="Times New Roman" w:hAnsi="Times New Roman"/>
              </w:rPr>
              <w:t xml:space="preserve"> фигыленең юклык формасы белән таныштыру.</w:t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0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әламәт булу өчен киңәшләр бирү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Язу дәфтәрендә һәм предметлы рәсемнәр өстендә э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К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Дәү әни, хәлең ниче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Кай җирең авыр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Миңа чәй бир ә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Бал белән чәй эч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рядка яс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рымсак аш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мон аш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Чиста йөр!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ядка я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на ш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имераякта 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ө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өг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ңгәмәдәшең белән контактны башлый, дәвам итә, тәмамлый белү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Style w:val="Applestylespan"/>
                <w:rFonts w:cs="Times New Roman" w:ascii="Times New Roman" w:hAnsi="Times New Roman"/>
                <w:color w:val="444444"/>
                <w:shd w:fill="FFFFFF" w:val="clear"/>
                <w:lang w:val="tt-RU"/>
              </w:rPr>
              <w:t>Сәламәт яшәү рәвеше кагыйдәләрен  төгәл үтәүче булырга  тырышу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\</w:t>
            </w:r>
            <w:r>
              <w:rPr>
                <w:rFonts w:cs="Times New Roman" w:ascii="Times New Roman" w:hAnsi="Times New Roman"/>
                <w:lang w:val="tt-RU"/>
              </w:rPr>
              <w:t>Сәламәт булу өчен киңәшләр бирә белү. Авыру кешенең хәлен сорау, аңа дару, чәй тәкъдим итә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1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әхси гигиена предметлары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Рәсемнәр өстендә эш, “Кем күбрәк җөмлә әйтә?”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С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у синең сөлгеңм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Әйе, минем сөлг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инди матур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Әйе, миңа яшел сөлге ошый.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ш щетка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өл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тарта</w:t>
            </w:r>
          </w:p>
        </w:tc>
        <w:tc>
          <w:tcPr>
            <w:tcW w:w="1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tt-RU" w:eastAsia="ru-RU"/>
              </w:rPr>
              <w:t>Эш сыйфатына бәя бирә белү;</w:t>
            </w:r>
            <w:r>
              <w:rPr>
                <w:rFonts w:cs="Times New Roman" w:ascii="Times New Roman" w:hAnsi="Times New Roman"/>
                <w:lang w:val="tt-RU"/>
              </w:rPr>
              <w:t xml:space="preserve"> дәрестә эш урынын мөстәкыйль әзерли белү һәм тәртиптә тоту күнекмәләре үстерү</w:t>
            </w:r>
          </w:p>
        </w:tc>
        <w:tc>
          <w:tcPr>
            <w:tcW w:w="1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Applestylespan"/>
                <w:rFonts w:cs="Times New Roman" w:ascii="Times New Roman" w:hAnsi="Times New Roman"/>
                <w:color w:val="444444"/>
                <w:shd w:fill="FFFFFF" w:val="clear"/>
                <w:lang w:val="tt-RU"/>
              </w:rPr>
              <w:t>Сәламәт яшәү рәвеше кагыйдәләрен  төгәл үтәүче булырга  тырышу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әхси гигиена предметларының исемнәрен әйтә, аларның барлыгын, юклыгын, кирәклеген әйтә белү. Аларны сорап ала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I, II зат тартым белән төрләндерү күнекмәләрен камилләштерү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tt-RU"/>
              </w:rPr>
              <w:t>Мин сабын белән кул юам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өзелмәсе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Язу дәфтәрендә һәм предметлы рәсемнәр өстендә э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има нишли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има бит ю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әрсә белән юа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бын белән ю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лег, синең кулың чиста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Әйе, минем кулым чиста. (Юк, минем кулым чиста түгел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өрт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).</w:t>
            </w:r>
            <w:r>
              <w:rPr>
                <w:rFonts w:cs="Times New Roman" w:ascii="Times New Roman" w:hAnsi="Times New Roman"/>
                <w:lang w:val="tt-RU"/>
              </w:rPr>
              <w:t xml:space="preserve"> Бирелгән эталон белән үз эшеңә контроль ясау,кирәкле өстәмәләр кертү,төзәтүләр кертү (эталонга туры килмәсә)</w:t>
            </w:r>
          </w:p>
        </w:tc>
        <w:tc>
          <w:tcPr>
            <w:tcW w:w="1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Applestylespan"/>
                <w:rFonts w:cs="Times New Roman" w:ascii="Times New Roman" w:hAnsi="Times New Roman"/>
                <w:color w:val="444444"/>
                <w:shd w:fill="FFFFFF" w:val="clear"/>
                <w:lang w:val="tt-RU"/>
              </w:rPr>
              <w:t>Сәламәт яшәү рәвеше кагыйдәләрен  төгәл үтәүче булырга  тырышу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tt-RU"/>
              </w:rPr>
              <w:t>Мин сабын белән кул юам -</w:t>
            </w:r>
            <w:r>
              <w:rPr>
                <w:rFonts w:cs="Times New Roman" w:ascii="Times New Roman" w:hAnsi="Times New Roman"/>
                <w:lang w:val="tt-RU"/>
              </w:rPr>
              <w:t xml:space="preserve">     төзелмәсе белән танышу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инем кулым чиста; минем кулым чиста түгел</w:t>
            </w:r>
            <w:r>
              <w:rPr>
                <w:rFonts w:cs="Times New Roman" w:ascii="Times New Roman" w:hAnsi="Times New Roman"/>
              </w:rPr>
              <w:t xml:space="preserve"> төзелмәләрен өйрәнү.</w:t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.02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езнең гаилә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tt-RU"/>
              </w:rPr>
              <w:t xml:space="preserve">6 </w:t>
            </w:r>
            <w:r>
              <w:rPr>
                <w:rFonts w:cs="Times New Roman" w:ascii="Times New Roman" w:hAnsi="Times New Roman"/>
              </w:rPr>
              <w:t>сәгать)</w:t>
            </w:r>
          </w:p>
        </w:tc>
        <w:tc>
          <w:tcPr>
            <w:tcW w:w="1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8" w:hRule="atLeast"/>
        </w:trPr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3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илә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иалог </w:t>
            </w:r>
            <w:r>
              <w:rPr>
                <w:rFonts w:cs="Times New Roman" w:ascii="Times New Roman" w:hAnsi="Times New Roman"/>
                <w:lang w:val="tt-RU"/>
              </w:rPr>
              <w:t xml:space="preserve"> төзү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Рәсемнәр өстендә эш, карточкалар белән эш Артикуляция өстендә эшләү, сюжетлы рәсемнәр буенча сөйләш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Хәерле иртә, әнием (әтием, укытучым, дустым)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инең апаң (абыең, энең, сеңлең) бармы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ил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ә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ң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у</w:t>
            </w:r>
          </w:p>
        </w:tc>
        <w:tc>
          <w:tcPr>
            <w:tcW w:w="1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tt-RU" w:eastAsia="ru-RU"/>
              </w:rPr>
              <w:t>Эш сыйфатына бәя бирә белү;</w:t>
            </w:r>
            <w:r>
              <w:rPr>
                <w:rFonts w:cs="Times New Roman" w:ascii="Times New Roman" w:hAnsi="Times New Roman"/>
                <w:lang w:val="tt-RU"/>
              </w:rPr>
              <w:t xml:space="preserve"> дәрестә эш урынын мөстәкыйль әзерли белү һәм тәртиптә тоту күнекмәләре үстерү</w:t>
            </w:r>
          </w:p>
        </w:tc>
        <w:tc>
          <w:tcPr>
            <w:tcW w:w="1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ашкаларның эчке кичерешләренә игътибарлы булу</w:t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аилә әгъзаларының исемнәрен атый, үз гаиләң турында сөйли белү, иптәшеңнең гаиләсе турында сорый белү.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.02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4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Гаиләдә кемнәр барлыгын әйтү,  сорау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Л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инең гаиләң зурмы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Гаиләдә ничә кеше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аиләдә кемнәр бар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Әни аш пешерә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Әйе, аш пешерә.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ңгәмәдәшең белән контактны башлый, дәвам итә, тәмамлый белү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tt-RU" w:eastAsia="ru-RU"/>
              </w:rPr>
              <w:t>Әдәби әсәрләрдәге төрле тормыш ситуацияләрен һәм геройларның гамәлләренә кешелек нормаларыннан чыгып бәя бирү</w:t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иләдә кемнәр барлыгын әйтә,  сорый бел</w:t>
            </w:r>
            <w:r>
              <w:rPr>
                <w:rFonts w:cs="Times New Roman" w:ascii="Times New Roman" w:hAnsi="Times New Roman"/>
                <w:lang w:val="tt-RU"/>
              </w:rPr>
              <w:t>ү</w:t>
            </w:r>
            <w:r>
              <w:rPr>
                <w:rFonts w:cs="Times New Roman" w:ascii="Times New Roman" w:hAnsi="Times New Roman"/>
              </w:rPr>
              <w:t>, гаилә әгъзаларының нишләгәнен әйтә бел</w:t>
            </w:r>
            <w:r>
              <w:rPr>
                <w:rFonts w:cs="Times New Roman" w:ascii="Times New Roman" w:hAnsi="Times New Roman"/>
                <w:lang w:val="tt-RU"/>
              </w:rPr>
              <w:t>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 xml:space="preserve">Яз фасылы 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иалог </w:t>
            </w:r>
            <w:r>
              <w:rPr>
                <w:rFonts w:cs="Times New Roman" w:ascii="Times New Roman" w:hAnsi="Times New Roman"/>
                <w:lang w:val="tt-RU"/>
              </w:rPr>
              <w:t xml:space="preserve"> төзү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Әминә, әйдә урамга чыгабы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Ә көн нинд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i/>
              </w:rPr>
              <w:t>Көн җылы.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яз җит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өн җы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ояш көл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 э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лар кил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чы тама</w:t>
            </w:r>
          </w:p>
        </w:tc>
        <w:tc>
          <w:tcPr>
            <w:tcW w:w="1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Үз эшеңә адым саен контрол</w:t>
            </w:r>
            <w:r>
              <w:rPr>
                <w:rFonts w:cs="Times New Roman" w:ascii="Times New Roman" w:hAnsi="Times New Roman"/>
              </w:rPr>
              <w:t>ь</w:t>
            </w:r>
            <w:r>
              <w:rPr>
                <w:rFonts w:cs="Times New Roman" w:ascii="Times New Roman" w:hAnsi="Times New Roman"/>
                <w:lang w:val="tt-RU"/>
              </w:rPr>
              <w:t xml:space="preserve"> ясау</w:t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tt-RU"/>
              </w:rPr>
              <w:t>Табигат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  <w:i/>
                <w:lang w:val="tt-RU"/>
              </w:rPr>
              <w:t>кә соклану ,ярату тәрбияләү</w:t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Яз фасылы турында</w:t>
            </w:r>
            <w:r>
              <w:rPr>
                <w:rFonts w:cs="Times New Roman" w:ascii="Times New Roman" w:hAnsi="Times New Roman"/>
                <w:lang w:val="tt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язгы көнне сурәтләп сөйли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6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Һава торышы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орау-җавап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әсемнәр өстендә эш, “Кем күбрәк җөмлә әйтә?”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i/>
              </w:rPr>
              <w:t xml:space="preserve"> Көн җылым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Урамга чыгасың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Сиңа яз ошыймы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уелган мәсьәлә буенча эшләрне сайлап алу</w:t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Табигат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  <w:i/>
                <w:lang w:val="tt-RU"/>
              </w:rPr>
              <w:t>кә соклану ,ярату тәрбияләү</w:t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Һава торышын сорый, урамга чакыра белү. Язның ошаганын, ошамаганын әйтә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7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 нче Март-әниләр бәйрәме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Язу дәфтәрендә һәм предметлы рәсемнәр өстендә эш Диалог төзү, хат язу үрнәге белән таныш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ине бәйрәм белән котлый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Уңышлар телим.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ер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әйрәм белә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ңышлар (сәламәтлек) телим</w:t>
            </w:r>
          </w:p>
        </w:tc>
        <w:tc>
          <w:tcPr>
            <w:tcW w:w="1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Куелган мәсьәлә буенча эшләрне сайлап алу</w:t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үбәндәге база кыйммәтләрен аңлау һәм кабул итү: “гаилә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згелек”; шушы сыйфатларны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үзеңнең туган-нарыңа карата хөрмәт,әти-әние-ңә мәхәббәттә ча-гылыш табылуы</w:t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әйрәм белән котлый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ин</w:t>
            </w:r>
            <w:r>
              <w:rPr>
                <w:rFonts w:cs="Times New Roman" w:ascii="Times New Roman" w:hAnsi="Times New Roman"/>
                <w:color w:val="000000"/>
              </w:rPr>
              <w:t xml:space="preserve"> алмашлыгын  төшем килешендә куллана белү үрнәге белән таныштыру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.03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71" w:hRule="atLeast"/>
        </w:trPr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8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ин бүләк бирәм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орау-җавап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Диалогик һәм монологик сөйләм өстендә э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Әнием, хәерле иртә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Әти, хәерле көн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Оля, тыныч йокы сиң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Рамил, син бүләк бирәсең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Әйе, бирә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емгә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i/>
              </w:rPr>
              <w:t>Әнигә.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ыныч йок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хәерле иртә (көн, ки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әхим итег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ау булыгы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үләк</w:t>
            </w:r>
          </w:p>
        </w:tc>
        <w:tc>
          <w:tcPr>
            <w:tcW w:w="1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кытучы белән берлектә конкрет уку мәсьәләсен кую(элек белгәннәрдән үзләштергәннәр-дән,белмәгәннәр-дән чыгып )</w:t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хлакый кагыйдәләрдә ориентлашу, аларны үтәүнең мәҗбүрилеген аң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Кемгә бүләк бирүне әйтә белү. </w:t>
            </w:r>
            <w:r>
              <w:rPr>
                <w:rFonts w:cs="Times New Roman" w:ascii="Times New Roman" w:hAnsi="Times New Roman"/>
                <w:color w:val="000000"/>
              </w:rPr>
              <w:t>Сөйләмдә “тәмле сүзләр”не куллана белү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атар халык ашлары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tt-RU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әгать)</w:t>
            </w:r>
          </w:p>
        </w:tc>
        <w:tc>
          <w:tcPr>
            <w:tcW w:w="1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9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Татар халык ашлары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ин гөбәдия (өчпочмак) яра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әлеш тәмлем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ик тәм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Улым, утыр.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өчпочм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әк-чә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әлеш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ыстыб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өбәдия</w:t>
            </w:r>
          </w:p>
        </w:tc>
        <w:tc>
          <w:tcPr>
            <w:tcW w:w="1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Укытучы белән берлектә конкрет уку мәсьәләсен кую(элек белгәннәрдән үзләштергәннәр-дән,белмәгәннәр-дән чыгып )</w:t>
            </w:r>
          </w:p>
        </w:tc>
        <w:tc>
          <w:tcPr>
            <w:tcW w:w="1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Сөйләм теленең кул</w:t>
            </w:r>
            <w:r>
              <w:rPr>
                <w:rFonts w:cs="Times New Roman" w:ascii="Times New Roman" w:hAnsi="Times New Roman"/>
              </w:rPr>
              <w:t xml:space="preserve">ьтурасын </w:t>
            </w:r>
            <w:r>
              <w:rPr>
                <w:rFonts w:cs="Times New Roman" w:ascii="Times New Roman" w:hAnsi="Times New Roman"/>
                <w:lang w:val="tt-RU"/>
              </w:rPr>
              <w:t>үстерүгә омтылу</w:t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абынга чакыра, </w:t>
            </w:r>
            <w:r>
              <w:rPr>
                <w:rFonts w:cs="Times New Roman" w:ascii="Times New Roman" w:hAnsi="Times New Roman"/>
                <w:lang w:val="tt-RU"/>
              </w:rPr>
              <w:t>т</w:t>
            </w:r>
            <w:r>
              <w:rPr>
                <w:rFonts w:cs="Times New Roman" w:ascii="Times New Roman" w:hAnsi="Times New Roman"/>
              </w:rPr>
              <w:t>атар халык ашларының исемнәрен әйтә</w:t>
            </w:r>
            <w:r>
              <w:rPr>
                <w:rFonts w:cs="Times New Roman" w:ascii="Times New Roman" w:hAnsi="Times New Roman"/>
                <w:lang w:val="tt-RU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ризыкларның тәмле булуын әйтә белү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0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унакта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tt-RU"/>
              </w:rPr>
              <w:t>Әнием (әтием, әбием, бабам, абыем, энем, сеңлем), ашың тәмле булсын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Дустым, чәй эч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i/>
              </w:rPr>
              <w:t>Бал белән эч!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с</w:t>
            </w:r>
          </w:p>
        </w:tc>
        <w:tc>
          <w:tcPr>
            <w:tcW w:w="1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ңгәмәдәшең белән контактны башлый, дәвам итә, тәмамлый белү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хлакый кагыйдәләрдә ориентлашу, аларны үтәүнең мәҗбүрилеген аңла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инди ризыклар яратканыңны, нинди ризык кирәк икәнен, нәрсә белән чәй эчкәнеңне әйтә белү.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21.03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1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Кунакларны каршы ала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Агымдагы 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Диалогик һәм монологик сөйләм өстендә э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Керергә ярый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Илдар, әйдә, кер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әй эчәсең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нфет белән эч!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tt-RU" w:eastAsia="ru-RU"/>
              </w:rPr>
              <w:t>Хәрефләрне танып, текстны сәнгатьле итеп уку.</w:t>
            </w:r>
            <w:r>
              <w:rPr>
                <w:rFonts w:eastAsia="Times New Roman" w:cs="Times New Roman" w:ascii="Times New Roman" w:hAnsi="Times New Roman"/>
                <w:color w:val="000000"/>
                <w:lang w:val="tt-RU" w:eastAsia="ru-RU"/>
              </w:rPr>
              <w:t> </w:t>
            </w:r>
          </w:p>
        </w:tc>
        <w:tc>
          <w:tcPr>
            <w:tcW w:w="1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Сөйләм теленең кул</w:t>
            </w:r>
            <w:r>
              <w:rPr>
                <w:rFonts w:cs="Times New Roman" w:ascii="Times New Roman" w:hAnsi="Times New Roman"/>
              </w:rPr>
              <w:t xml:space="preserve">ьтурасын </w:t>
            </w:r>
            <w:r>
              <w:rPr>
                <w:rFonts w:cs="Times New Roman" w:ascii="Times New Roman" w:hAnsi="Times New Roman"/>
                <w:lang w:val="tt-RU"/>
              </w:rPr>
              <w:t>үстерүгә омты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унакларны каршы ала белү, аларны табынга чакыра белү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04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уган көн</w:t>
            </w:r>
            <w:r>
              <w:rPr>
                <w:rFonts w:cs="Times New Roman" w:ascii="Times New Roman" w:hAnsi="Times New Roman"/>
                <w:lang w:val="tt-RU"/>
              </w:rPr>
              <w:t>–зур бәйрәм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Фронтал</w:t>
            </w:r>
            <w:r>
              <w:rPr>
                <w:rFonts w:cs="Times New Roman" w:ascii="Times New Roman" w:hAnsi="Times New Roman"/>
              </w:rPr>
              <w:t>ь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Коля, син җырлыйсың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Юк, мин йөгерәм, сикерә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Ә Гали ниш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али Б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i/>
              </w:rPr>
              <w:t>Туган көн белән котлыйм.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ган кө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әх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им</w:t>
            </w:r>
          </w:p>
        </w:tc>
        <w:tc>
          <w:tcPr>
            <w:tcW w:w="1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Акылда һәм сөйләмдә уку э шчәнлеген оештыру һәм үз еңнең эшеңә бәя бирү</w:t>
            </w:r>
          </w:p>
        </w:tc>
        <w:tc>
          <w:tcPr>
            <w:tcW w:w="1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хлакый кагыйдәләрдә ориентлашу, аларны үтәүнең мәҗбүрилеген аң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уган көн турында сөйли, туган көн белән котлый белү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19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ибеттә (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6 </w:t>
            </w:r>
            <w:r>
              <w:rPr>
                <w:rFonts w:cs="Times New Roman" w:ascii="Times New Roman" w:hAnsi="Times New Roman"/>
                <w:b/>
              </w:rPr>
              <w:t xml:space="preserve"> сәгать)</w:t>
            </w:r>
          </w:p>
        </w:tc>
        <w:tc>
          <w:tcPr>
            <w:tcW w:w="1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Ашамлыклар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Язу дәфтәрендә һәм предметлы рәсемнәр өстендә э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Л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ин өчпочмак ашыйсың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Әйе, ашый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өт эчәсең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Әйе, эчә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ө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кә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әнф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ә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чы</w:t>
            </w:r>
          </w:p>
        </w:tc>
        <w:tc>
          <w:tcPr>
            <w:tcW w:w="1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Куелган мәсьәлә буенча эшләрне сайлап алу</w:t>
            </w:r>
          </w:p>
        </w:tc>
        <w:tc>
          <w:tcPr>
            <w:tcW w:w="1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Икмәккә каратахөрмәт уяту</w:t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Эч, аша</w:t>
            </w:r>
            <w:r>
              <w:rPr>
                <w:rFonts w:cs="Times New Roman" w:ascii="Times New Roman" w:hAnsi="Times New Roman"/>
              </w:rPr>
              <w:t xml:space="preserve"> фигыльләрен I, II, III затта берлек санда куллана белү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4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Ашамлыклар кибетендә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әсемнәр өстендә эш, карточкалар белән эш Артикуляция өстендә эшләү, сюжетлы рәсемнәр буенча сөйләш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/М </w:t>
            </w:r>
            <w:r>
              <w:rPr>
                <w:rFonts w:cs="Times New Roman" w:ascii="Times New Roman" w:hAnsi="Times New Roman"/>
                <w:lang w:val="tt-RU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Апа, ипи бар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пи б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ичә су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сум.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ө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кә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әнф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ә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чы</w:t>
            </w:r>
          </w:p>
        </w:tc>
        <w:tc>
          <w:tcPr>
            <w:tcW w:w="1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Куелган уку мәсьәләсе буенча  мөстәкыйль рәвештә планлаштыру һәм үтәү</w:t>
            </w:r>
          </w:p>
        </w:tc>
        <w:tc>
          <w:tcPr>
            <w:tcW w:w="1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хлакый кагыйдәләрдә ориентлашу, аларны үтәүнең мәҗбүрилеген аң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ибеттә сатып ала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Савыт-саба 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Агымдагы 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ЛКФ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чына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чәйн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әлинк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чәнеч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аш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пыч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уелган мәсьәлә буенча эшләрне сайлап алу</w:t>
            </w:r>
          </w:p>
        </w:tc>
        <w:tc>
          <w:tcPr>
            <w:tcW w:w="1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хлакый кагыйдәләрдә ориентлашу, аларны үтәүнең мәҗбүрилеген аң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авыт-саба исемнәрен дөрес әйтә белү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15.04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</w:tr>
      <w:tr>
        <w:trPr>
          <w:trHeight w:val="4461" w:hRule="atLeast"/>
        </w:trPr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6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Барый  Рәхмәт “Аш вакыты”</w:t>
            </w:r>
            <w:r>
              <w:rPr>
                <w:rFonts w:cs="Times New Roman" w:ascii="Times New Roman" w:hAnsi="Times New Roman"/>
                <w:i/>
                <w:lang w:val="tt-RU"/>
              </w:rPr>
              <w:t xml:space="preserve"> .Ничә? Ничә сум?</w:t>
            </w:r>
            <w:r>
              <w:rPr>
                <w:rFonts w:cs="Times New Roman" w:ascii="Times New Roman" w:hAnsi="Times New Roman"/>
                <w:lang w:val="tt-RU"/>
              </w:rPr>
              <w:t xml:space="preserve"> сораулары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иалогик һәм монологик сөйләм өстендә э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ЛГК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әйнек ничә су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ур чәйнек барм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ашык бирегез ә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Чәнечке кирәкме?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ч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чә сум</w:t>
            </w:r>
          </w:p>
        </w:tc>
        <w:tc>
          <w:tcPr>
            <w:tcW w:w="1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Акылда һәм сөйләмдә уку э шчәнлеген оештыру һәм үз еңнең эшеңә бәя бирү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Сөйләм теленең кул</w:t>
            </w:r>
            <w:r>
              <w:rPr>
                <w:rFonts w:cs="Times New Roman" w:ascii="Times New Roman" w:hAnsi="Times New Roman"/>
              </w:rPr>
              <w:t xml:space="preserve">ьтурасын </w:t>
            </w:r>
            <w:r>
              <w:rPr>
                <w:rFonts w:cs="Times New Roman" w:ascii="Times New Roman" w:hAnsi="Times New Roman"/>
                <w:lang w:val="tt-RU"/>
              </w:rPr>
              <w:t>үстерүгә омтылу</w:t>
            </w:r>
          </w:p>
        </w:tc>
        <w:tc>
          <w:tcPr>
            <w:tcW w:w="1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Ничә? Ничә сум?</w:t>
            </w:r>
            <w:r>
              <w:rPr>
                <w:rFonts w:cs="Times New Roman" w:ascii="Times New Roman" w:hAnsi="Times New Roman"/>
                <w:lang w:val="tt-RU"/>
              </w:rPr>
              <w:t xml:space="preserve"> сорауларын сөйләмдә куллана һәм аларга җавап бирә белү; </w:t>
            </w:r>
            <w:r>
              <w:rPr>
                <w:rFonts w:cs="Times New Roman" w:ascii="Times New Roman" w:hAnsi="Times New Roman"/>
                <w:b/>
                <w:lang w:val="tt-RU"/>
              </w:rPr>
              <w:t>-мы/-ме</w:t>
            </w:r>
            <w:r>
              <w:rPr>
                <w:rFonts w:cs="Times New Roman" w:ascii="Times New Roman" w:hAnsi="Times New Roman"/>
                <w:lang w:val="tt-RU"/>
              </w:rPr>
              <w:t xml:space="preserve"> сорау кисәкчәләрен сөйләмд</w:t>
            </w:r>
            <w:r>
              <w:rPr>
                <w:rFonts w:cs="Times New Roman" w:ascii="Times New Roman" w:hAnsi="Times New Roman"/>
              </w:rPr>
              <w:t>ә куллана белү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иемнәр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lang w:val="tt-RU"/>
              </w:rPr>
              <w:t>КФ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инең башлыгың бармы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р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Ул нинд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i/>
              </w:rPr>
              <w:t>Зәңгәр.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үлмә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чалб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т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тә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үр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чит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ялә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л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емнәр</w:t>
            </w:r>
          </w:p>
        </w:tc>
        <w:tc>
          <w:tcPr>
            <w:tcW w:w="1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tt-RU" w:eastAsia="ru-RU"/>
              </w:rPr>
              <w:t>Хәрефләрне танып, текстны сәнгатьле итеп уку.</w:t>
            </w:r>
            <w:r>
              <w:rPr>
                <w:rFonts w:eastAsia="Times New Roman" w:cs="Times New Roman" w:ascii="Times New Roman" w:hAnsi="Times New Roman"/>
                <w:color w:val="000000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tt-RU" w:eastAsia="ru-RU"/>
              </w:rPr>
              <w:br/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Киемгә карата сак еараш булдыру</w:t>
            </w:r>
          </w:p>
        </w:tc>
        <w:tc>
          <w:tcPr>
            <w:tcW w:w="1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иемнәрнең исемнәрен дөрес әйтә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2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8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иемнәр кибетендә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ЛКФ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инең башлыгың бармы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р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Ул нинди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әңгә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үлмә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чалб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т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тә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үр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чит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ялә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л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емнәр</w:t>
            </w:r>
          </w:p>
        </w:tc>
        <w:tc>
          <w:tcPr>
            <w:tcW w:w="1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Уку мотивларын формалаштыру</w:t>
            </w:r>
          </w:p>
        </w:tc>
        <w:tc>
          <w:tcPr>
            <w:tcW w:w="1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Киемнәрнең исемен,төсен,нинди кием кигәнеңне әйтә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501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ез шәһәрдә яшибез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tt-RU"/>
              </w:rPr>
              <w:t>4</w:t>
            </w:r>
            <w:r>
              <w:rPr>
                <w:rFonts w:cs="Times New Roman" w:ascii="Times New Roman" w:hAnsi="Times New Roman"/>
              </w:rPr>
              <w:t>сәгать)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9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Ш</w:t>
            </w:r>
            <w:r>
              <w:rPr>
                <w:rFonts w:cs="Times New Roman" w:ascii="Times New Roman" w:hAnsi="Times New Roman"/>
              </w:rPr>
              <w:t>әһәрдә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ГК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логик сөйләм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ин кая барасың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Шәһәрг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Шәһәр нинд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Шәһәрдә урамнар зур, ч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т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ечкен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ычрак</w:t>
            </w:r>
          </w:p>
        </w:tc>
        <w:tc>
          <w:tcPr>
            <w:tcW w:w="1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Укытучы белән берлектә конкрет уку мәсьәләсен кую(элек белгәннәрдән үзләштергәннәр-дән,белмәгәннәрдән чыгып )</w:t>
            </w:r>
          </w:p>
        </w:tc>
        <w:tc>
          <w:tcPr>
            <w:tcW w:w="1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Карта белән эшләүгә кызыксыну уяту</w:t>
            </w:r>
          </w:p>
        </w:tc>
        <w:tc>
          <w:tcPr>
            <w:tcW w:w="1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ая? Кайдан? Кайда?</w:t>
            </w:r>
            <w:r>
              <w:rPr>
                <w:rFonts w:cs="Times New Roman" w:ascii="Times New Roman" w:hAnsi="Times New Roman"/>
              </w:rPr>
              <w:t xml:space="preserve"> сорауларына җавап бирә белү күнекмәләр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амилләштерү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.04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0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i/>
              </w:rPr>
              <w:t>Кайда? соравы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әсемнәр өстендә эш, карточкалар белән эш Артикуляция өстендә эшләү, сюжетлы рәсемнәр буенча сөйләш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Мин машинада бара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ин автобуста ба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Карта белән эшләү күнекмәләләрен камилләштерү</w:t>
            </w:r>
          </w:p>
        </w:tc>
        <w:tc>
          <w:tcPr>
            <w:tcW w:w="1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айда? соравына җавап бирә белү </w:t>
            </w:r>
            <w:r>
              <w:rPr>
                <w:rFonts w:cs="Times New Roman" w:ascii="Times New Roman" w:hAnsi="Times New Roman"/>
              </w:rPr>
              <w:t xml:space="preserve"> күнекмәләрен камилләштерү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0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</w:rPr>
              <w:t>Татарстан шәһәрләре</w:t>
            </w:r>
            <w:r>
              <w:rPr>
                <w:rFonts w:cs="Times New Roman" w:ascii="Times New Roman" w:hAnsi="Times New Roman"/>
                <w:lang w:val="tt-RU"/>
              </w:rPr>
              <w:t>” темасын кабатлау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Язу дәфтәрендә һәм предметлы рәсемнәр өстендә э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К</w:t>
            </w:r>
            <w:r>
              <w:rPr>
                <w:rFonts w:cs="Times New Roman" w:ascii="Times New Roman" w:hAnsi="Times New Roman"/>
                <w:lang w:val="tt-RU"/>
              </w:rPr>
              <w:t>Ф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Мин Казанда (Минзәләдә, шәһәрдә, авылда) яш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ша, кая</w:t>
            </w:r>
            <w:r>
              <w:rPr>
                <w:rFonts w:cs="Times New Roman" w:ascii="Times New Roman" w:hAnsi="Times New Roman"/>
                <w:i/>
              </w:rPr>
              <w:t xml:space="preserve"> барасың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ибеткә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Алсу, кайдан кайтасың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i/>
              </w:rPr>
              <w:t>Базардан.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1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Куелган уку мәсьәләсе буенча  мөстәкыйль рәвештә планлаштыру һәм үтәү</w:t>
            </w:r>
          </w:p>
        </w:tc>
        <w:tc>
          <w:tcPr>
            <w:tcW w:w="1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Дәреслек белән шөгыльләнүгә кызыксыну уяту</w:t>
            </w:r>
          </w:p>
        </w:tc>
        <w:tc>
          <w:tcPr>
            <w:tcW w:w="1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атарстан шәһәрләре исемнәрен дөрес әйтә белү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семнәрне юнәлеш, чыгыш, урын-вакыт килешендә куллану күнекмәләрен камилләштерү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2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семнәрнең урын-вакыт килеше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Мин Казанда (Минзәләдә, шәһәрдә, авылда) яш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Карта белән эшләү күнекмәләләрен камилләштерү</w:t>
            </w:r>
          </w:p>
        </w:tc>
        <w:tc>
          <w:tcPr>
            <w:tcW w:w="1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И</w:t>
            </w:r>
            <w:r>
              <w:rPr>
                <w:rFonts w:cs="Times New Roman" w:ascii="Times New Roman" w:hAnsi="Times New Roman"/>
              </w:rPr>
              <w:t>семнәрне</w:t>
            </w:r>
            <w:r>
              <w:rPr>
                <w:rFonts w:cs="Times New Roman" w:ascii="Times New Roman" w:hAnsi="Times New Roman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рын-вакыт килешендә куллану күнекмәләрен камилләштерү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9.05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8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Җәй җитә </w:t>
            </w:r>
            <w:r>
              <w:rPr>
                <w:rFonts w:cs="Times New Roman" w:ascii="Times New Roman" w:hAnsi="Times New Roman"/>
              </w:rPr>
              <w:t>( 4 сәгать)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Җәй җитә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зат, урманга барасыңм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ем белән барасың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Урманда матур чәчәкләр, тәмле җиләкләр пешә.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яш балкый күбәләкләр о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әчәкләр үс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җиләк-җимеш пеш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амда җылы</w:t>
            </w:r>
          </w:p>
        </w:tc>
        <w:tc>
          <w:tcPr>
            <w:tcW w:w="1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tt-RU" w:eastAsia="ru-RU"/>
              </w:rPr>
              <w:t>Хәрефләрне танып, текстны сәнгатьле итеп уку.</w:t>
            </w:r>
            <w:r>
              <w:rPr>
                <w:rFonts w:eastAsia="Times New Roman" w:cs="Times New Roman" w:ascii="Times New Roman" w:hAnsi="Times New Roman"/>
                <w:color w:val="000000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tt-RU" w:eastAsia="ru-RU"/>
              </w:rPr>
              <w:br/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Үз туган ягыңның матурлыгына соклану,аны саклау хисен уяну </w:t>
            </w:r>
          </w:p>
        </w:tc>
        <w:tc>
          <w:tcPr>
            <w:tcW w:w="1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Җәйге ял турында сөйли белү күнекмәләрен формалаштыру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4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Габдулла Тукай “Бала белән күбәләк”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Диалогик һәм монологик сөйләм өстендә э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ГКК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зат, урманга барасыңм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ем белән барасың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рманда матур чәчәкләр, тәмле җиләкләр пешә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яш балкый күбәләкләр о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әчәкләр үс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җиләк-җимеш пеш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амда җылы</w:t>
            </w:r>
          </w:p>
        </w:tc>
        <w:tc>
          <w:tcPr>
            <w:tcW w:w="1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tt-RU" w:eastAsia="ru-RU"/>
              </w:rPr>
              <w:t>Хәрефләрне танып, текстны сәнгатьле итеп уку.</w:t>
            </w:r>
            <w:r>
              <w:rPr>
                <w:rFonts w:eastAsia="Times New Roman" w:cs="Times New Roman" w:ascii="Times New Roman" w:hAnsi="Times New Roman"/>
                <w:color w:val="000000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tt-RU" w:eastAsia="ru-RU"/>
              </w:rPr>
              <w:br/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Әхлакый кагыйдәләрдә ориентлашу, аларны үтәүнең мәҗбүрилеген аңлау. 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Аңлап,сәнгат</w:t>
            </w:r>
            <w:r>
              <w:rPr>
                <w:rFonts w:cs="Times New Roman" w:ascii="Times New Roman" w:hAnsi="Times New Roman"/>
              </w:rPr>
              <w:t>ьле укый белъ кънекмщлщрен формалаштыру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5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Җәйге я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әреслектән рәсемнәрне карау, сорау – җавап алу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әсемнәр өстендә эш, карточкалар белән эш Артикуляция өстендә эшләү, сюжетлы рәсемнәр буенча сөйләш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зат, урманга барасыңм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ем белән барасың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i/>
              </w:rPr>
              <w:t>Урманда матур чәчәкләр, тәмле җиләкләр пешә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ояш балкый күбәләкләр о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чәчәкләр үс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җиләк-җимеш пеш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рамда җылы</w:t>
            </w:r>
          </w:p>
        </w:tc>
        <w:tc>
          <w:tcPr>
            <w:tcW w:w="1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өйләмдә уку эшчәнлеген оештыру һәм үзеңэшеңә бәя бирү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Сөйләм теленең кул</w:t>
            </w:r>
            <w:r>
              <w:rPr>
                <w:rFonts w:cs="Times New Roman" w:ascii="Times New Roman" w:hAnsi="Times New Roman"/>
              </w:rPr>
              <w:t xml:space="preserve">ьтурасын </w:t>
            </w:r>
            <w:r>
              <w:rPr>
                <w:rFonts w:cs="Times New Roman" w:ascii="Times New Roman" w:hAnsi="Times New Roman"/>
                <w:lang w:val="tt-RU"/>
              </w:rPr>
              <w:t>үстерүгә омтылу .Үз туган ягыңның матурлыгына соклану,аны саклау хисен уяну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Җәйге ял турында сөйли белү күнекмәләрен формалаштыру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tt-RU" w:eastAsia="ru-RU"/>
              </w:rPr>
              <w:t>Хәрефләрне танып, текстны сәнгатьле итеп уку.</w:t>
            </w:r>
            <w:r>
              <w:rPr>
                <w:rFonts w:eastAsia="Times New Roman" w:cs="Times New Roman" w:ascii="Times New Roman" w:hAnsi="Times New Roman"/>
                <w:color w:val="000000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tt-RU" w:eastAsia="ru-RU"/>
              </w:rPr>
              <w:br/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.05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96" w:hRule="atLeast"/>
        </w:trPr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ез Сабантуйга барабы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әсемнәргә карап,сорау һәм җавап бирү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Язу дәфтәрендә һәм предметлы рәсемнәр өстендә э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К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Дустым, әйдә Сабантуйга барабыз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ин бәйрәмдә нишлисең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Мин йөгерәм (сикерәм, җырлыйм, биим).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үлмәк в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чык белән сугыша </w:t>
            </w:r>
          </w:p>
        </w:tc>
        <w:tc>
          <w:tcPr>
            <w:tcW w:w="1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tt-RU"/>
              </w:rPr>
              <w:t>Куелган уку мәсьәләсе буенча  мөстәкыйль рәвештә планлаштыру һәм үтәү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хлакый кагыйдәләрдә ориентлашу, аларны үтәүнең мәҗбүрилеген аң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усларны Сабантуй бәйрәменә чакыра белү; бәйрәмдә нишләгәнеңне әйтә белү.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23.0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8:31:00Z</dcterms:created>
  <dc:creator>1</dc:creator>
  <dc:description/>
  <cp:keywords/>
  <dc:language>en-US</dc:language>
  <cp:lastModifiedBy>Учитель</cp:lastModifiedBy>
  <cp:lastPrinted>2012-11-04T22:38:00Z</cp:lastPrinted>
  <dcterms:modified xsi:type="dcterms:W3CDTF">2012-11-15T10:02:00Z</dcterms:modified>
  <cp:revision>16</cp:revision>
  <dc:subject/>
  <dc:title>ДӘРЕСЛӘРНЕ ПЛАНЛАШТЫРУ</dc:title>
</cp:coreProperties>
</file>