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математики в 6 класс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 «Решение уравн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 Веселова О. 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ОШ № 4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412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овладения умением решать линейные уравнения нового вида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рименения решения уравнений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решаются уравнения с переносом слагаемых из одной части в другую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шение уравнений, применяя перенос слагаемых из одной части в другую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 учащихся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познавательный интерес к предмету; учить анализировать имеющуюся информацию; уч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выбор наиболее эффективных способов решения образовательных задач в зависимости от кон</w:t>
              <w:softHyphen/>
              <w:t>кретных условий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целеполаганию; планировать свои действия в соответствии с поставленной задачей; умению вносить коррективы в действие  после его завершения на основе учёта сделанных ошибок; оценивать правильность выполнения действий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; контролировать действие партнёр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го интереса к деятельности; воспитание доброжелательного отношения к окружающим; формирование умения проводить объективный самоанализ деятельности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сурсы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матика. 6 класс»,  Н. Я. Виленкин, М., «Мнемозина», 2014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математике к учебнику Н. Я. Виленкина «Математика. 6 класс» Т. М. Ерина,  М., «Экзамен», 2014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 самостоятельные работы по математике к учебнику Н. Я. Виленкина «Математика. 6 класс», М. А. Попов, М., «Экзамен», 201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есурсы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созданная учителем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 и развивающие зада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УУД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создать благоприятный психологический и эмоциональный настрой на работ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. Пожалуйста, садитесь. Я очень рада всех вас видеть здесь и сейчас бодрыми и здоровыми. К работе готовы? Итак, начи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-й и 6-й классы нашей школы решили посадить ко Дню Победы аллею памяти из кустов сирени. 6-й класс принёс в 3 раза больше саженцев, чем 5-й. Если взять у 6-го класса  4 саженца и передать 5-му классу, то кустов на двух аллеях станет поровну. Сколько саженцев принёс 5-й класс и сколько 6-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способом решают такие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им уравнение к этой задаче. Какую величину всегда обозначают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этой задаче что обозначим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гда сколько принёс 6-й клас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уем: у 6-го класса взяли 4 саж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 4 саженца отдали 5-му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ло поровну. Что над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олуч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ав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ньш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женцев принёс 5-й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же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саженца осталось у 6-го 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саженца стало у 5-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ав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авнение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и 6-й классы нашей школы решили посадить ко Дню Победы аллею памяти из кустов сирени. 6-й класс принёс в 3 раза больше саженцев, чем 5-й. Если взять у 6-го класса  4 саженца и передать 5-му классу, то кустов на двух аллеях станет поровну. Сколько саженцев принёс 5-й класс и сколько 6-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процесса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имеющихся знаний в новой ситуаци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ктуализация знаний и фиксирование затрудн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торение ЗУНов, необходимых для работы на урок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ит, какая тема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ие  уравнения мы с вами умеем решать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ит, что мы с вами сегодня будем делать на уроке? Какова будет цель нашего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ему нашего урока в тет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урав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чего оно состо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едыдущие темы, которые мы изуч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вторим основные моменты эти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одит устную работу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решать новый вид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тему урока в тет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венство с неизвес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Цифры, знаки действ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к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крытие скобок, приведение подобных слагае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я и отвечают на вопросы учител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крыть ско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(0,1 – 0,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вести подобные слаг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0,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+ 3,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,1 – 4,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ши у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 18       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           -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 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их собственных 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 правильности выполнения, исправление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явление места и причины затрудн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становка проблемы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учащихся к постановк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рнёмся к нашему уравнению. Почему с нашим запасом знаний мы не можем решить это уравн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должны иметь, чтобы суметь решить это урав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ем решить эту проблему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участвуют в работе по определению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известное с двух сторон 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известные должны быть слева, известные с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воего  понимания новой учебной задачи, определение  причин затрудн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знаний от незнаний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иск путей решения проблемы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м сначала более простое у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забывайте, пожалуйста, делать записи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йти неизвестное уменьш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оизошло с числом и его знаком? Где было записано? С каким знаком? Где стало записано? С каким зна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щё прим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предположить, как должна выглядеть следующая строка в этом урав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разности прибавить вычита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4"/>
                <w:rFonts w:eastAsia="Calibri"/>
              </w:rPr>
              <w:t>–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 </w:t>
            </w:r>
            <w:r>
              <w:rPr>
                <w:rStyle w:val="Style14"/>
                <w:rFonts w:eastAsia="Calibri"/>
              </w:rPr>
              <w:t>+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ло слева – 4, стало справа +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Style w:val="Style14"/>
                <w:rFonts w:eastAsia="Calibri"/>
              </w:rPr>
              <w:t xml:space="preserve">2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4"/>
                <w:rFonts w:eastAsia="Calibri"/>
              </w:rPr>
              <w:t>- 2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боте по решению проблем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чебно-познавательного интереса к новому действ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новой информации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про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 какому выводу мы с вами пришли? Можно ли «убрать неудобное слагаемое» в другую часть равенства? Каким образ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читаем теперь саженцы на аллее памяти. Вернёмся к уравнению, составленному в начале урока: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. Решим его с помощью новых знаний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нести слагаемое из одной части в другую со сменой знака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 +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имеющейся информаци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наиболее эффективных способов решения  задачи в зависимости от кон</w:t>
              <w:softHyphen/>
              <w:t>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зкультминутк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презентацию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изических упражнений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та о своём здоровь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выполнение физических упражнений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вичное закрепление с внешним проговаривание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 степень вовлеченности учащихся в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анице 231 и выполните № 1316(а-б), по желанию кто успеет, № 1316(в-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всех получилось? Проверьте свои решени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Взаимопроверка. Самопрове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2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–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 = -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 8 –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-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=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 1 +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= 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– 3 +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знаний в нов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диалоге, контроль действий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своих действий в соответствии с поставленной задачей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с проверкой по этало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слайд презентации с урав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ите следующие уравнения. Затем проверьте себя по готовому решению. Не забудьте исправить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ьте, пожалуйста, себе за работу оценку. На сколько вы сейчас работали?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 = 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 = 10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4 = 1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7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4 = 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 = 14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7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4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я своих действий, сличение с этало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качества усвоения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ят объективный самоанализ деятельности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ключение в систему знаний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страницу 235-236 учебника. Читаем историческую спр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чтения учитель комментир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следующий год мы с вами будем изучать новый предмет – алгебру. Что в переводе означает это слово?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чебно-познавательного интереса к деятельности. 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Рефлекси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ё состояние и работу на уроке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свою работу на урок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успешности достижения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ичин успеха и неуспех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на доске. П.42, № 1342(б, г, д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№ 13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ованнос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129790" cy="212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61870" cy="22618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90900" cy="25317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66770" cy="20783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21280" cy="24765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15210" cy="25711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18:00Z</dcterms:created>
  <dc:creator>sl</dc:creator>
  <dc:description/>
  <dc:language>en-US</dc:language>
  <cp:lastModifiedBy>sl</cp:lastModifiedBy>
  <dcterms:modified xsi:type="dcterms:W3CDTF">2015-04-19T18:18:00Z</dcterms:modified>
  <cp:revision>2</cp:revision>
  <dc:subject/>
  <dc:title/>
</cp:coreProperties>
</file>