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autoSpaceDE w:val="true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ое планирование с определением основных видов учебной деятельности. 7 класс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605"/>
        <w:gridCol w:w="15"/>
        <w:gridCol w:w="15"/>
        <w:gridCol w:w="16"/>
        <w:gridCol w:w="14"/>
        <w:gridCol w:w="15"/>
        <w:gridCol w:w="15"/>
        <w:gridCol w:w="15"/>
        <w:gridCol w:w="15"/>
        <w:gridCol w:w="15"/>
        <w:gridCol w:w="15"/>
        <w:gridCol w:w="30"/>
        <w:gridCol w:w="30"/>
        <w:gridCol w:w="15"/>
        <w:gridCol w:w="15"/>
        <w:gridCol w:w="15"/>
        <w:gridCol w:w="975"/>
        <w:gridCol w:w="1701"/>
        <w:gridCol w:w="1559"/>
        <w:gridCol w:w="3402"/>
        <w:gridCol w:w="1843"/>
        <w:gridCol w:w="13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b/>
              </w:rPr>
              <w:t>тем, разде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ые понятия разделов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ы деятельности(элементы содержания,контроль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в соответствии с ФГ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 зад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6 клас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 с дроб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sz w:val="18"/>
                <w:szCs w:val="18"/>
              </w:rPr>
              <w:t>Обыкновенная , десятичная дробь; алго</w:t>
              <w:softHyphen/>
              <w:t>ритм сравнения, +, -, *,: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sz w:val="18"/>
                <w:szCs w:val="18"/>
              </w:rPr>
              <w:t>Положительное, отрицательное число, модуль, противоположные числа; алгоритм сравнения, +, -, *,: положительных и отрицательных чис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sz w:val="18"/>
                <w:szCs w:val="18"/>
              </w:rPr>
              <w:t>уравнение, корень уравнения; алгоритм решения уравнений , задач.</w:t>
            </w:r>
            <w:r>
              <w:rPr>
                <w:rStyle w:val="FontStyle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Style w:val="FontStyle18"/>
                <w:sz w:val="18"/>
                <w:szCs w:val="18"/>
              </w:rPr>
            </w:pPr>
            <w:r>
              <w:rPr/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, 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ть выполнять действия с дробями- обыкновенными и десятичны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ходить проценты,            -решать простейшие задачи на проценты;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ешать задачи на пропорции 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ть составлять пропор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ние стартовой моти</w:t>
              <w:softHyphen/>
              <w:t>вации к изуче</w:t>
              <w:softHyphen/>
              <w:t>нию нового.</w:t>
            </w:r>
            <w:r>
              <w:rPr>
                <w:rStyle w:val="1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</w:t>
              <w:softHyphen/>
              <w:t>ние навыков анализа, ин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 xml:space="preserve">развить </w:t>
            </w:r>
            <w:r>
              <w:rPr>
                <w:rStyle w:val="FontStyle15"/>
                <w:b w:val="false"/>
              </w:rPr>
              <w:t xml:space="preserve">у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учащихся пред</w:t>
              <w:softHyphen/>
              <w:t>ставление о месте математики в системе наук;</w:t>
            </w:r>
            <w:r>
              <w:rPr>
                <w:rStyle w:val="5"/>
                <w:sz w:val="18"/>
                <w:szCs w:val="18"/>
              </w:rPr>
              <w:t xml:space="preserve"> </w:t>
            </w:r>
            <w:r>
              <w:rPr>
                <w:rStyle w:val="FontStyle18"/>
                <w:sz w:val="18"/>
                <w:szCs w:val="18"/>
              </w:rPr>
              <w:t xml:space="preserve">контролировать действия партнера.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 xml:space="preserve">формировать целевые установки учебной деятельности; </w:t>
            </w:r>
            <w:r>
              <w:rPr>
                <w:rStyle w:val="5"/>
                <w:sz w:val="18"/>
                <w:szCs w:val="18"/>
              </w:rPr>
              <w:t xml:space="preserve"> </w:t>
            </w:r>
            <w:r>
              <w:rPr>
                <w:rStyle w:val="FontStyle18"/>
                <w:sz w:val="18"/>
                <w:szCs w:val="18"/>
              </w:rPr>
              <w:t xml:space="preserve">оценивать правильность выполнения действия на уровне адекватной ретроспективной оценки;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различать методы познания окружающего мира по его целям (наблюдение, опыт, эксперимент, моделирование, вычисление);</w:t>
            </w:r>
            <w:r>
              <w:rPr>
                <w:rStyle w:val="5"/>
                <w:sz w:val="18"/>
                <w:szCs w:val="18"/>
              </w:rPr>
              <w:t xml:space="preserve"> </w:t>
            </w:r>
            <w:r>
              <w:rPr>
                <w:rStyle w:val="FontStyle18"/>
                <w:sz w:val="18"/>
                <w:szCs w:val="18"/>
              </w:rPr>
              <w:t>строить речевое высказывание в устной и письменной форме;</w:t>
            </w:r>
            <w:r>
              <w:rPr>
                <w:rStyle w:val="5"/>
                <w:sz w:val="18"/>
                <w:szCs w:val="18"/>
              </w:rPr>
              <w:t xml:space="preserve"> </w:t>
            </w:r>
            <w:r>
              <w:rPr>
                <w:rStyle w:val="FontStyle18"/>
                <w:sz w:val="18"/>
                <w:szCs w:val="18"/>
              </w:rPr>
              <w:t xml:space="preserve">поиск информации с использованием интернет- ресурсов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eg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mj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 (6 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3,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ые и отрицательные чис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(6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67,68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(6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69, 17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ор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(6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52,2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Математический язык. Математическая модел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вые выражения</w:t>
            </w:r>
          </w:p>
        </w:tc>
        <w:tc>
          <w:tcPr>
            <w:tcW w:w="17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вые выражения, значение числового выражения, значение алгебраического выражения, допустимые и недопустимые значения  переменной, алгебраические выражения, порядок выполнения действий, арифметические законы сложения и умножения, действия с десятичными дробями, действия с обыкновенными дробями.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онятия:  числовое выражение, алгебраическое выражение, значение выражения, переменная, допустимые и недопустимые значения переменно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излагать информацию, интерпретируя факты, разъясняя значение и смысл теории, находить значение алгебраического выражения при заданных значениях переменных; определять значения переменных, при которых выражение имеет смыс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  <w:r>
              <w:rPr>
                <w:rStyle w:val="1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4"/>
                <w:b w:val="false"/>
                <w:sz w:val="18"/>
                <w:szCs w:val="18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Style61"/>
              <w:widowControl/>
              <w:ind w:firstLine="7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4"/>
                <w:b w:val="false"/>
                <w:sz w:val="18"/>
                <w:szCs w:val="18"/>
              </w:rPr>
              <w:t>самостоятельно находить и фор</w:t>
              <w:softHyphen/>
              <w:t>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выполнять учебные задачи, не имеющие однозначн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, № 1.6; 1.10; 1.1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лгебраические выражения.                                                  </w:t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120" w:after="240"/>
              <w:ind w:firstLine="360"/>
              <w:jc w:val="both"/>
              <w:rPr/>
            </w:pPr>
            <w:r>
              <w:rPr/>
              <w:t>§ 1, 1.8 (а, б); 1.9, 1.17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лгебраические выражения.                                                  </w:t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1, 1.4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такое математический язык.</w:t>
            </w:r>
          </w:p>
        </w:tc>
        <w:tc>
          <w:tcPr>
            <w:tcW w:w="17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матическое буквенное выражение, математическое утверждение, математический язык.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Знать </w:t>
            </w:r>
            <w:r>
              <w:rPr>
                <w:color w:val="000000"/>
                <w:sz w:val="18"/>
                <w:szCs w:val="18"/>
              </w:rPr>
              <w:t>понятие математического языка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осуществлять «перевод» выражений с математического языка на обычный и обратн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 xml:space="preserve">ного интереса к изучению нового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способствовать формиро</w:t>
              <w:softHyphen/>
              <w:t xml:space="preserve">ванию научного мировоззрения. </w:t>
            </w:r>
            <w:r>
              <w:rPr>
                <w:rStyle w:val="FontStyle12"/>
                <w:b/>
                <w:sz w:val="18"/>
                <w:szCs w:val="18"/>
              </w:rPr>
              <w:t>Регуля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оценивать весомость приводи</w:t>
              <w:softHyphen/>
              <w:t>мых доказательств и рассуждений,</w:t>
            </w:r>
            <w:r>
              <w:rPr/>
              <w:t xml:space="preserve"> </w:t>
            </w:r>
            <w:r>
              <w:rPr>
                <w:rStyle w:val="FontStyle20"/>
              </w:rPr>
              <w:t xml:space="preserve">планировать и контролировать способ решения;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970" w:leader="none"/>
              </w:tabs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2. № 2.1;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такое математический язык.</w:t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. № 2.20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такое математическая модель.   </w:t>
            </w:r>
          </w:p>
        </w:tc>
        <w:tc>
          <w:tcPr>
            <w:tcW w:w="17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атематическая модель, реальные ситуации, словесная модель, алгебраическая модель, графическая модель, геометрическая модель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работа в группах,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онятие математической модели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ставлять математическую модель реальной ситуации, используя математический язык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ешать текстовые задачи, выделяя три этапа математического моделир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ние навыков со</w:t>
              <w:softHyphen/>
              <w:t>трудничества со взрослыми и сверстникам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Развитие твор</w:t>
              <w:softHyphen/>
              <w:t>ческих  способностей через ак</w:t>
              <w:softHyphen/>
              <w:t>тивные формы деятель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ть целевые установки учебной деятельности, выстраивать последова</w:t>
              <w:softHyphen/>
              <w:t xml:space="preserve">тельность необходимых операций. 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осуществлять сравнение и классификацию по заданным крите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 3. № 3.7; 3.46; 3.33; 3.40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0" w:leader="none"/>
              </w:tabs>
              <w:autoSpaceDE w:val="false"/>
              <w:spacing w:lineRule="auto" w:line="252" w:before="120" w:after="6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такое математическая модель.   </w:t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. № 3.36; 3.39; 4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ое уравнение с одной переменной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Линейное уравнение с одной переменной, переменная, корни уравнения.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ешать линейные уравнения с одной перем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Находить значение алгебраического выражения 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Составлять математическую модель. Решать текстовые задачи</w:t>
            </w:r>
            <w:r>
              <w:rPr>
                <w:color w:val="000000"/>
                <w:sz w:val="18"/>
                <w:szCs w:val="18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22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sz w:val="18"/>
                <w:szCs w:val="18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определять последовательность промежуточных целей с учетом конечного ре</w:t>
              <w:softHyphen/>
              <w:t xml:space="preserve">зультата, составлять план последовательности действий.                          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60"/>
              <w:ind w:firstLine="360"/>
              <w:jc w:val="both"/>
              <w:rPr/>
            </w:pPr>
            <w:r>
              <w:rPr/>
              <w:t>§ 4,</w:t>
            </w:r>
            <w:r>
              <w:rPr>
                <w:b/>
                <w:bCs/>
              </w:rPr>
              <w:t xml:space="preserve"> </w:t>
            </w:r>
            <w:r>
              <w:rPr/>
              <w:t>№ 4.7 (в, г); 4.10; 4.4; 4.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ординатная прямая.     </w:t>
            </w:r>
          </w:p>
        </w:tc>
        <w:tc>
          <w:tcPr>
            <w:tcW w:w="17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ординатная  прямая, координата точки, числовой промежуток, интервал, полуинтервал, отрезок, открытый луч, луч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вязывать геометрическую и аналитическую модели числового промежутка, выбирать обозначение и символическую запис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90" w:before="0" w:after="0"/>
              <w:ind w:firstLine="36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5.7–5.14; 5.4 –  (а, б) в каждом из заданий. 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90" w:before="0" w:after="0"/>
              <w:ind w:firstLine="360"/>
              <w:jc w:val="both"/>
              <w:rPr/>
            </w:pPr>
            <w:r>
              <w:rPr/>
              <w:t>дом к/р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ординатная прямая.     </w:t>
            </w:r>
          </w:p>
        </w:tc>
        <w:tc>
          <w:tcPr>
            <w:tcW w:w="17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90" w:before="0" w:after="0"/>
              <w:ind w:firstLine="36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5.17–5.19 ( а, б); 5.26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90" w:before="0" w:after="0"/>
              <w:ind w:firstLine="360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Контрольная работа №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атематический язык. Математическая модель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обобщать и систематизировать знания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Глава 2.</w:t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Линейная функ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ная плоскость</w:t>
            </w:r>
          </w:p>
        </w:tc>
        <w:tc>
          <w:tcPr>
            <w:tcW w:w="17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ая система координат. Алгоритм нахождения координат точки на плоскости и отыскание точки по её координатам.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практическая работа работа у доски и в тетрадях, самостоятельная работа в пар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льзоваться алгоритмами нахождения координат точки на плоскости и отыскания точки по её координат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 xml:space="preserve">осуществлять выбор наиболее эффективных способов решения задач, </w:t>
            </w:r>
            <w:r>
              <w:rPr/>
              <w:t xml:space="preserve"> </w:t>
            </w:r>
            <w:r>
              <w:rPr>
                <w:rStyle w:val="FontStyle20"/>
              </w:rPr>
              <w:t>поиск информации с использованием интернет-ресур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6. № 6.7; 6.8; 6.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ная плоск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ам раб)</w:t>
            </w:r>
          </w:p>
        </w:tc>
        <w:tc>
          <w:tcPr>
            <w:tcW w:w="17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6. № 6.23; 6.28; 6.31; 6.39 (б).</w:t>
            </w:r>
          </w:p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ое уравнение с двумя переменными  и его график</w:t>
            </w:r>
          </w:p>
        </w:tc>
        <w:tc>
          <w:tcPr>
            <w:tcW w:w="17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Линейное уравнение с двумя переменными. Алгоритм построения графика линейного уравнения </w:t>
            </w:r>
            <w:r>
              <w:rPr>
                <w:i/>
                <w:sz w:val="18"/>
                <w:szCs w:val="18"/>
              </w:rPr>
              <w:t>ах+ву+с=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использование презентации, практическая работа с разными источниками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ь график линейного уравнения с двумя переменными по алгоритму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координаты точки на плоскости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прямую, удовлетворяющую заданному уравнению. Составлять линейное уравнение строить график уравнения  ах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с =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1"/>
              </w:rPr>
              <w:t>Формирование навыков ана</w:t>
              <w:softHyphen/>
              <w:t>лиз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Style18"/>
              <w:widowControl/>
              <w:spacing w:lineRule="auto" w:line="240"/>
              <w:ind w:firstLine="7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 : </w:t>
            </w:r>
            <w:r>
              <w:rPr>
                <w:rStyle w:val="FontStyle11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 7. № 7.8; 7.10; 7.13; 7.17.</w:t>
            </w:r>
          </w:p>
          <w:p>
            <w:pPr>
              <w:pStyle w:val="Normal"/>
              <w:keepNext w:val="true"/>
              <w:autoSpaceDE w:val="false"/>
              <w:spacing w:lineRule="auto" w:line="252" w:before="75" w:after="45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ое уравнение с двумя переменными  и его график</w:t>
            </w:r>
          </w:p>
        </w:tc>
        <w:tc>
          <w:tcPr>
            <w:tcW w:w="17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 7. : № 7.16; 7.23; 7.26.</w:t>
            </w:r>
          </w:p>
          <w:p>
            <w:pPr>
              <w:pStyle w:val="Normal"/>
              <w:keepNext w:val="true"/>
              <w:autoSpaceDE w:val="false"/>
              <w:spacing w:lineRule="auto" w:line="252" w:before="75" w:after="45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ое уравнение с двумя переменными  и его график</w:t>
            </w:r>
          </w:p>
        </w:tc>
        <w:tc>
          <w:tcPr>
            <w:tcW w:w="17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 7. № 7.31; 7.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ейная функция и её график.       </w:t>
            </w:r>
          </w:p>
        </w:tc>
        <w:tc>
          <w:tcPr>
            <w:tcW w:w="17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 функция. График линейной функции. Наибольшее и наименьшее значения линейной функции. Возрастание и убывание.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  <w:u w:val="single"/>
              </w:rPr>
              <w:t xml:space="preserve"> Понятия</w:t>
            </w:r>
            <w:r>
              <w:rPr>
                <w:sz w:val="18"/>
                <w:szCs w:val="18"/>
              </w:rPr>
              <w:t xml:space="preserve">: линейная функция, независимая переменная (аргумент), зависимая переменная, график линейной функции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троить и читать график функции </w:t>
            </w:r>
            <w:r>
              <w:rPr>
                <w:i/>
                <w:sz w:val="18"/>
                <w:szCs w:val="18"/>
              </w:rPr>
              <w:t>у=кх+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8. № 8.10; 8.14 (а, б); 8.17; 8.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ейная функция и её график.       </w:t>
            </w:r>
          </w:p>
        </w:tc>
        <w:tc>
          <w:tcPr>
            <w:tcW w:w="17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8. № 8.28; 8.34; 8.47.</w:t>
            </w:r>
          </w:p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ейная функция и её график.       </w:t>
            </w:r>
          </w:p>
        </w:tc>
        <w:tc>
          <w:tcPr>
            <w:tcW w:w="17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8. № 8.45; 8.53; 8.56; 8.60.</w:t>
            </w:r>
          </w:p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ейная функция  y = kx.                </w:t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Понятия</w:t>
            </w:r>
            <w:r>
              <w:rPr>
                <w:sz w:val="18"/>
                <w:szCs w:val="18"/>
              </w:rPr>
              <w:t xml:space="preserve">: линейная функция, независимая переменная (аргумент), зависимая переменная, график линейной функции. График линейной функции </w:t>
            </w:r>
            <w:r>
              <w:rPr>
                <w:rFonts w:cs="Arial" w:ascii="Arial" w:hAnsi="Arial"/>
                <w:sz w:val="18"/>
                <w:szCs w:val="18"/>
              </w:rPr>
              <w:t xml:space="preserve"> y = kx.                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ах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: линейная функция, независимая переменная (аргумент), зависимая переменная, график линейной функции.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троить и читать график функции </w:t>
            </w:r>
            <w:r>
              <w:rPr>
                <w:i/>
                <w:sz w:val="18"/>
                <w:szCs w:val="18"/>
              </w:rPr>
              <w:t>у=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й мотивации к изучению и закреплению нового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навыков индивидуальной и коллективной исследователь</w:t>
              <w:softHyphen/>
              <w:t>ской деятель</w:t>
              <w:softHyphen/>
              <w:t>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находить в тексте ин</w:t>
              <w:softHyphen/>
              <w:t xml:space="preserve">формацию, необходимую для решения задачи.                    </w:t>
            </w:r>
            <w:r>
              <w:rPr>
                <w:rStyle w:val="FontStyle12"/>
                <w:b/>
                <w:sz w:val="18"/>
                <w:szCs w:val="18"/>
              </w:rPr>
              <w:t>Регуля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9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9.12; 9.16; 9.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к/р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ное расположение графиков линейных функций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 функция. График линейной функции. Взаимное расположение графиков линейных функций.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взаимное расположение графиков линейных функций.  Находить точку пересечения графиков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образовывать линейное уравнени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.</w:t>
            </w:r>
            <w:r>
              <w:rPr>
                <w:rStyle w:val="FontStyle56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  <w:r>
              <w:rPr>
                <w:rStyle w:val="FontStyle56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22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ов. </w:t>
            </w:r>
            <w:r>
              <w:rPr>
                <w:rStyle w:val="FontStyle12"/>
                <w:b/>
                <w:sz w:val="18"/>
                <w:szCs w:val="18"/>
              </w:rPr>
              <w:t xml:space="preserve">Регулятивные: </w:t>
            </w:r>
            <w:r>
              <w:rPr>
                <w:rStyle w:val="FontStyle11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/>
              <w:t xml:space="preserve"> </w:t>
            </w:r>
            <w:r>
              <w:rPr>
                <w:rStyle w:val="FontStyle22"/>
              </w:rPr>
              <w:t>владеть общим приемом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0. № 10.10; 10.12 (а, б); 10.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Линейная функ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3.</w:t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Системы двух линейных уравнений с двумя переменными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нятия.</w:t>
            </w:r>
          </w:p>
        </w:tc>
        <w:tc>
          <w:tcPr>
            <w:tcW w:w="1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равнений. Решение системы уравнений. Графический метод решения систем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и понимать: </w:t>
            </w:r>
            <w:r>
              <w:rPr>
                <w:sz w:val="18"/>
                <w:szCs w:val="18"/>
              </w:rPr>
              <w:t>Понятия: система уравнений, решение системы уравнений, способы реш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 Определять, является ли пара чисел решением системы, решать систему линейных 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й графическим мето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1"/>
              </w:rPr>
              <w:t>Формирова</w:t>
              <w:softHyphen/>
              <w:t>ние навыков анализа, индивидуального и коллективно</w:t>
              <w:softHyphen/>
              <w:t>го проектиро</w:t>
              <w:softHyphen/>
              <w:t>вания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22" w:hanging="22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 xml:space="preserve">развивать умение точно и грамотно выражать свои мысли, отстаивать свою точку зрения в процессе дискуссии.                            </w:t>
            </w: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читься основам смыслового чтения научных и познавательны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1№ 11.15; 11.19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одстановки</w:t>
            </w:r>
          </w:p>
        </w:tc>
        <w:tc>
          <w:tcPr>
            <w:tcW w:w="186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одстановки. Алгоритм решения систем уравнений методом подстановки,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лгоритм решения системы линейных уравнений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ах, работа у доски и в тетрадяхсамостоятельная работа с взаимопровер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и понимать: </w:t>
            </w:r>
            <w:r>
              <w:rPr>
                <w:sz w:val="18"/>
                <w:szCs w:val="18"/>
              </w:rPr>
              <w:t>Понятия: система уравнений, решение системы уравнений, способы ре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системы уравнений методом подстан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</w:rPr>
              <w:t>Формирование навыков со</w:t>
              <w:softHyphen/>
              <w:t>трудничества со взрослыми и сверстникам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находить в тексте ин</w:t>
              <w:softHyphen/>
              <w:t>формацию, необходимую для решения задачи.</w:t>
            </w:r>
            <w:r>
              <w:rPr>
                <w:rStyle w:val="FontStyle11"/>
                <w:b/>
              </w:rPr>
              <w:t xml:space="preserve">                    </w:t>
            </w: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  <w:r>
              <w:rPr>
                <w:sz w:val="18"/>
                <w:szCs w:val="18"/>
              </w:rPr>
              <w:t xml:space="preserve"> подбирать аргументы для ответа на поставленный вопрос, приводить прим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произвольно и осознанно владеть общим приемом решения задач,</w:t>
            </w:r>
            <w:r>
              <w:rPr>
                <w:sz w:val="18"/>
                <w:szCs w:val="18"/>
              </w:rPr>
              <w:t xml:space="preserve">  формулировать получен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/>
              <w:t>§ 12. № 12.8; 12.9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одстановки</w:t>
            </w:r>
          </w:p>
        </w:tc>
        <w:tc>
          <w:tcPr>
            <w:tcW w:w="186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2. № 12.14 (а, б); 12.15 (а); 12.16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одстановки</w:t>
            </w:r>
          </w:p>
        </w:tc>
        <w:tc>
          <w:tcPr>
            <w:tcW w:w="186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2. № 12.21 (а); 12.22 (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лгебраического сложения</w:t>
            </w:r>
          </w:p>
        </w:tc>
        <w:tc>
          <w:tcPr>
            <w:tcW w:w="18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ешения систем уравнений методом алгебраического сложени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работа в парах, работа у доски и в тетрадях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взаимопроверк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и понимать: </w:t>
            </w:r>
            <w:r>
              <w:rPr>
                <w:sz w:val="18"/>
                <w:szCs w:val="18"/>
              </w:rPr>
              <w:t>Понятия: система уравнений, решение системы уравнений, способы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системы уравнений методом сложения, выбрать рациональный способ составления математической модели реальных ситуаци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1"/>
              </w:rPr>
              <w:t>Формирование познавательно</w:t>
              <w:softHyphen/>
              <w:t xml:space="preserve">го интереса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22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Коммуникатив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планировать свое действие в со</w:t>
              <w:softHyphen/>
              <w:t xml:space="preserve">ответствии с поставленной задачей, </w:t>
            </w:r>
            <w:r>
              <w:rPr>
                <w:sz w:val="18"/>
                <w:szCs w:val="18"/>
              </w:rPr>
              <w:t xml:space="preserve">составлять аналитическую модель по геометрической модел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роизводить правила и примеры, работать по заданному алгоритму</w:t>
            </w:r>
            <w:r>
              <w:rPr/>
              <w:t xml:space="preserve"> .</w:t>
            </w:r>
            <w:r>
              <w:rPr>
                <w:rStyle w:val="FontStyle1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3. № 13.1; 13.2 (а, б); 13.5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лгебраического сложения</w:t>
            </w:r>
          </w:p>
        </w:tc>
        <w:tc>
          <w:tcPr>
            <w:tcW w:w="18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3№ 13.7 (а, б); 13.9 (а, б); 13.14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лгебраического сложения</w:t>
            </w:r>
          </w:p>
        </w:tc>
        <w:tc>
          <w:tcPr>
            <w:tcW w:w="18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3№ 13.10 (а, б); 13.12 (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лгебраического сложения</w:t>
            </w:r>
          </w:p>
        </w:tc>
        <w:tc>
          <w:tcPr>
            <w:tcW w:w="18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3№ 13.11 (а, б); 13.13 (а, б); 13.15 (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8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именение  систем линейных уравнений при решении задач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ставление математической моде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ение задач при помощи систем уравн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 и понимать: </w:t>
            </w:r>
            <w:r>
              <w:rPr>
                <w:sz w:val="18"/>
                <w:szCs w:val="18"/>
              </w:rPr>
              <w:t>Понятия: система уравнений, решение системы уравнений, способы реш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методы решения систем линейных уравнений при решении задач.  Уметь  решать текстовые задачи с помощью системы линейных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ние навыков сотрудничества со взрослыми и сверстниками .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22" w:hanging="22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Style18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b/>
                <w:sz w:val="18"/>
                <w:szCs w:val="18"/>
              </w:rPr>
              <w:t>Регуля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 xml:space="preserve">создавать и преобразовывать модели и схемы  для решения задач, </w:t>
            </w:r>
            <w:r>
              <w:rPr>
                <w:sz w:val="18"/>
                <w:szCs w:val="18"/>
              </w:rPr>
              <w:t xml:space="preserve"> использовать для решения </w:t>
              <w:br/>
              <w:t>задач справочную литер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550" w:leader="none"/>
                <w:tab w:val="left" w:pos="3120" w:leader="none"/>
              </w:tabs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14. № 14.8; 14.19; 14.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к/р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8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4. № 14.16; 14.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Системы линейных уравнений 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  <w:bCs/>
                <w:iCs/>
                <w:color w:val="000000"/>
              </w:rPr>
              <w:t xml:space="preserve">         </w:t>
            </w:r>
            <w:r>
              <w:rPr>
                <w:b/>
                <w:bCs/>
                <w:iCs/>
                <w:color w:val="000000"/>
              </w:rPr>
              <w:t>двумя переменным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4 .</w:t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Степень с натуральным показателем и её сво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степень с натуральным показателем.</w:t>
            </w:r>
          </w:p>
        </w:tc>
        <w:tc>
          <w:tcPr>
            <w:tcW w:w="1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тепень с натуральным показателем, степень, основание степени, показатель степени, возведение в степень, четная степень, нечётная степень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2"/>
                <w:szCs w:val="22"/>
              </w:rPr>
            </w:pPr>
            <w:r>
              <w:rPr/>
              <w:t>Фронтальная работ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онятия: степень, основание степени, показатель степени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озводить числа в степень;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полнять и оформлять таблицы, отвечать на вопросы с помощью таб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sz w:val="18"/>
                <w:szCs w:val="1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 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 xml:space="preserve">ния творческого зад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>привести примеры, подобрать аргументы, сформулировать выводы</w:t>
            </w:r>
            <w:r>
              <w:rPr/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 xml:space="preserve">учиться  основам смыслового чтения научных и познавательных текстов, </w:t>
            </w:r>
            <w:r>
              <w:rPr>
                <w:sz w:val="18"/>
                <w:szCs w:val="18"/>
              </w:rPr>
              <w:t xml:space="preserve"> давать оценку </w:t>
              <w:br/>
              <w:t>информации, фактам, процессам, определять их акту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15, № 15.5; 15.6; 15.9; 15.3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основных степеней.</w:t>
            </w:r>
          </w:p>
        </w:tc>
        <w:tc>
          <w:tcPr>
            <w:tcW w:w="1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тепени числа 2, степени числа 3, степени числа 5, степени числа 7, степени составных чисел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2"/>
                <w:szCs w:val="22"/>
              </w:rPr>
            </w:pPr>
            <w:r>
              <w:rPr/>
              <w:t>Фронтальная работ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 и понимать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Что такое степень с натуральным показателем Основание, показатель. 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ользоваться таблицей степеней при выполнении вычислений со степен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.</w:t>
            </w:r>
            <w:r>
              <w:rPr>
                <w:rStyle w:val="5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sz w:val="18"/>
                <w:szCs w:val="18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Style51"/>
              <w:widowControl/>
              <w:spacing w:lineRule="auto" w:line="240"/>
              <w:ind w:left="14" w:hanging="14"/>
              <w:rPr>
                <w:rStyle w:val="FontStyle13"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излагать </w:t>
              <w:br/>
              <w:t xml:space="preserve">информацию, интерпретируя </w:t>
              <w:br/>
              <w:t xml:space="preserve">факты, разъясняя значение и смысл </w:t>
              <w:br/>
              <w:t>те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выделять существенную ин</w:t>
              <w:softHyphen/>
              <w:t>формацию из текстов разных видов,</w:t>
            </w:r>
            <w:r>
              <w:rPr>
                <w:sz w:val="18"/>
                <w:szCs w:val="18"/>
              </w:rPr>
              <w:t xml:space="preserve"> передавать информацию сжато, полно, выборочно.</w:t>
            </w:r>
            <w:r>
              <w:rPr>
                <w:bCs/>
                <w:sz w:val="18"/>
                <w:szCs w:val="18"/>
              </w:rPr>
              <w:t xml:space="preserve"> Уметь</w:t>
            </w:r>
            <w:r>
              <w:rPr>
                <w:sz w:val="18"/>
                <w:szCs w:val="18"/>
              </w:rPr>
              <w:t xml:space="preserve"> объяснить изученные положения на конкретных прим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6, № 16.12; 16.22 (а); 16.13 (а, б); 16.14 (в, г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степени с натуральным показателем.</w:t>
            </w:r>
          </w:p>
        </w:tc>
        <w:tc>
          <w:tcPr>
            <w:tcW w:w="181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ind w:right="19" w:hanging="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войства степеней, доказательство свойств степеней, теорема, условие, заключение.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ind w:right="1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Знать </w:t>
            </w:r>
            <w:r>
              <w:rPr>
                <w:color w:val="000000"/>
                <w:sz w:val="18"/>
                <w:szCs w:val="18"/>
              </w:rPr>
              <w:t>правила умножения и деления степеней с одинаковыми показателями, правило возведения степени в степе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 применять свойства степени для упрощения числовых и алгебраических выражений.</w:t>
            </w:r>
          </w:p>
          <w:p>
            <w:pPr>
              <w:pStyle w:val="Style16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Style w:val="5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Формирование навыков со</w:t>
              <w:softHyphen/>
              <w:t>трудничества со взрослыми и сверстниками .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Normal"/>
              <w:autoSpaceDE w:val="false"/>
              <w:spacing w:lineRule="auto" w:line="218" w:before="0" w:after="0"/>
              <w:ind w:right="-84" w:hanging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роизводить изученную информацию с заданной степенью свернутости, работать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18"/>
                <w:szCs w:val="18"/>
              </w:rPr>
              <w:t>по заданному алгоритму и правильно оформлять работу</w:t>
            </w:r>
            <w:r>
              <w:rPr/>
              <w:t xml:space="preserve">. </w:t>
            </w:r>
          </w:p>
          <w:p>
            <w:pPr>
              <w:pStyle w:val="Style16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3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17. № 17.10; 17.11; 17.15; 17.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/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степени с натуральным показателем.</w:t>
            </w:r>
          </w:p>
        </w:tc>
        <w:tc>
          <w:tcPr>
            <w:tcW w:w="181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17. № 17.36 (а, б); 17.38 (а, б); 17.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и деление степеней с одинаковыми показателями.</w:t>
            </w:r>
          </w:p>
        </w:tc>
        <w:tc>
          <w:tcPr>
            <w:tcW w:w="181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пень с разными основаниями, действия со степенями одинакового показателя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Применять свойства для упрощения сложных алгебраических дроб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самостоятельная работа с самопроверкой по эталону</w:t>
            </w:r>
            <w:r>
              <w:rPr/>
              <w:t>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равила умножения и деления степени с одинаковыми показателями; как применять эти правила при вычислениях, для преобразования алгебраических выражений.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определять понятия, приводить доказательства, применять свойства степен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rFonts w:cs="Times New Roman" w:ascii="Times New Roman" w:hAnsi="Times New Roman"/>
                <w:i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 xml:space="preserve">ния задачи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2"/>
                <w:i/>
                <w:sz w:val="18"/>
                <w:szCs w:val="18"/>
              </w:rPr>
              <w:t>Формирование устойчивой мотивации к обучению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sz w:val="18"/>
                <w:szCs w:val="18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Style51"/>
              <w:widowControl/>
              <w:spacing w:lineRule="auto" w:line="240"/>
              <w:ind w:firstLine="14"/>
              <w:rPr>
                <w:rStyle w:val="FontStyle13"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ринимать устную речь, проводить информационно-смысловой анализ, приводить и разбирать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18. № 18.1; 18.3; 1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и деление степеней с одинаковыми показателями.</w:t>
            </w:r>
          </w:p>
        </w:tc>
        <w:tc>
          <w:tcPr>
            <w:tcW w:w="181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 18. № 18.7; 18.13; 18.11.</w:t>
            </w:r>
          </w:p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Дом к/р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/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 нулевым показателем.</w:t>
            </w:r>
          </w:p>
        </w:tc>
        <w:tc>
          <w:tcPr>
            <w:tcW w:w="1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с натуральным показателем, степень с нулевым показателем.</w:t>
            </w:r>
            <w:r>
              <w:rPr>
                <w:sz w:val="18"/>
                <w:szCs w:val="18"/>
              </w:rPr>
              <w:t xml:space="preserve"> Находить степень с натуральным показателем, находить степень с нулевым показателем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ходить степень с натуральным показателем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ходить степень с нулев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 xml:space="preserve">вания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1"/>
                <w:b/>
              </w:rPr>
              <w:t xml:space="preserve">Коммуникативные 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b/>
              </w:rPr>
              <w:t>Регулятивные: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b/>
              </w:rPr>
              <w:t>Познавательные :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уметь осуществлять сравне</w:t>
              <w:softHyphen/>
              <w:t>ние и классификацию по заданным критериям.</w:t>
            </w:r>
            <w:r>
              <w:rPr>
                <w:bCs/>
                <w:sz w:val="18"/>
                <w:szCs w:val="18"/>
              </w:rPr>
              <w:t xml:space="preserve"> Уметь</w:t>
            </w:r>
            <w:r>
              <w:rPr>
                <w:sz w:val="18"/>
                <w:szCs w:val="18"/>
              </w:rPr>
              <w:t xml:space="preserve"> правильно оформлять работу, аргументировать свое решение, </w:t>
              <w:br/>
              <w:t>выбрать задания, соответствующие зн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19, подготовка к контрольной работе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19.8 (а, б); 19.9 (а, б); 19.10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4 «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Степень с натуральным показателем и её свойства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 5.</w:t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Одночлены. Операции над одночлен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одночлена. Его стандартный вид.</w:t>
            </w:r>
          </w:p>
        </w:tc>
        <w:tc>
          <w:tcPr>
            <w:tcW w:w="1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одночлен, коэффициент одночлена, стандартный вид одночлена.</w:t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стовый контроль, работа у доски и в тетрадях, работа с текстом учеб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онятия: одночлен, коэффициент одночлена, стандартный вид одночлен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находить значение одночлена при указанных значениях переменны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 xml:space="preserve">ния  задачи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ние навыков со</w:t>
              <w:softHyphen/>
              <w:t>трудничества со взрослыми и сверстниками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</w:t>
              <w:softHyphen/>
              <w:t>ние и развитие творческих способностей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ind w:right="-84" w:hanging="0"/>
              <w:rPr/>
            </w:pPr>
            <w:r>
              <w:rPr>
                <w:rStyle w:val="FontStyle11"/>
                <w:b/>
              </w:rPr>
              <w:t>Коммуникативные</w:t>
            </w:r>
            <w:r>
              <w:rPr>
                <w:rStyle w:val="FontStyle11"/>
              </w:rPr>
              <w:t xml:space="preserve">: </w:t>
            </w:r>
            <w:r>
              <w:rPr>
                <w:sz w:val="18"/>
                <w:szCs w:val="18"/>
              </w:rPr>
              <w:t xml:space="preserve"> отражать в письменной форме свои решения, вести диалог, сопоставлять,</w:t>
            </w:r>
          </w:p>
          <w:p>
            <w:pPr>
              <w:pStyle w:val="Style18"/>
              <w:widowControl/>
              <w:spacing w:lineRule="auto" w:line="240"/>
              <w:ind w:firstLine="7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, аргументировано отвечать на вопросы собеседников</w:t>
            </w:r>
          </w:p>
          <w:p>
            <w:pPr>
              <w:pStyle w:val="Style18"/>
              <w:widowControl/>
              <w:spacing w:lineRule="auto" w:line="240"/>
              <w:ind w:firstLine="7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  <w:b/>
              </w:rPr>
              <w:t>Регулятивные</w:t>
            </w:r>
            <w:r>
              <w:rPr>
                <w:rStyle w:val="FontStyle11"/>
              </w:rPr>
              <w:t xml:space="preserve">: </w:t>
            </w:r>
            <w:r>
              <w:rPr>
                <w:bCs/>
                <w:sz w:val="18"/>
                <w:szCs w:val="18"/>
              </w:rPr>
              <w:t xml:space="preserve"> уметь</w:t>
            </w:r>
            <w:r>
              <w:rPr>
                <w:sz w:val="18"/>
                <w:szCs w:val="18"/>
              </w:rPr>
              <w:t xml:space="preserve"> найти </w:t>
              <w:br/>
              <w:t>и устранить причины возникших трудностей, составлять текст научного сти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FontStyle11"/>
                <w:b/>
              </w:rPr>
              <w:t>Познавательные: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применять таблицы, схемы, модели для получени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§ 20. № 20.6; 20.7 (а, б); 20.8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ятие одночлена. Его стандартный вид.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0. № 20.13 (а, б); 20.14; 20.16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и вычитание одночленов</w:t>
            </w:r>
          </w:p>
        </w:tc>
        <w:tc>
          <w:tcPr>
            <w:tcW w:w="1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онятие подобных одночленов, алгоритм сложения (вычитания) одночленов.</w:t>
            </w:r>
            <w:r>
              <w:rPr>
                <w:color w:val="000000"/>
                <w:sz w:val="18"/>
                <w:szCs w:val="18"/>
              </w:rPr>
              <w:t xml:space="preserve"> Подобные одночлены, метод введения новой переменной.</w:t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онятие подобных одночленов, алгоритм сложения (вычитания) одночленов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color w:val="000000"/>
                <w:sz w:val="18"/>
                <w:szCs w:val="18"/>
              </w:rPr>
              <w:t>применять правила сложения и вычитания одночленов для упрощения выражений и решения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14" w:hanging="14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выделять существенную информацию из текстов разных видов,</w:t>
            </w:r>
            <w:r>
              <w:rPr>
                <w:sz w:val="18"/>
                <w:szCs w:val="18"/>
              </w:rPr>
              <w:t xml:space="preserve"> составлять алгоритмы, отражать в письменной форм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1. : № 21.9; 21.12; 21.16 (а, б); 21.18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и вычитание одночленов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1. № 21.27; 21.30; 21.32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одночленов. Возведение одночлена в натуральную степень.</w:t>
            </w:r>
          </w:p>
        </w:tc>
        <w:tc>
          <w:tcPr>
            <w:tcW w:w="1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одночленов, возведение одночлена в натуральную степень, корректная задача, некорректная задача.</w:t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алгоритм умножения одночленов и возведение одночлена в натуральную степень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применять правила умножения одночленов, возведения одночлена в степень для упрощения выраж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познавательно</w:t>
              <w:softHyphen/>
              <w:t>го интереса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</w:t>
              <w:softHyphen/>
              <w:t>ние и развитие творческих способностей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</w:t>
              <w:softHyphen/>
              <w:t>ние навыков анализа, ин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"/>
              <w:rPr>
                <w:rStyle w:val="FontStyle11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 участвовать </w:t>
              <w:br/>
              <w:t>в диалоге, понимать точку зрения собеседника, подбирать аргументы для ответа на поставленный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ценивать весомость приводи</w:t>
              <w:softHyphen/>
              <w:t>мых доказательств и рассужд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FontStyle11"/>
                <w:rFonts w:cs="Calibri"/>
              </w:rPr>
              <w:t xml:space="preserve">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классифицировать объекты, устанавливать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2№ 22.3; 22.8; 22.15; 22.16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/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одночленов. Возведение одночлена в натуральную степень.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2№ 22.19; 22.22; 22.29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одночлена на одночлен.</w:t>
            </w:r>
          </w:p>
        </w:tc>
        <w:tc>
          <w:tcPr>
            <w:tcW w:w="17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Деление одночлена на одночлен, стандартный вид делителя и делимого, алгоритм деления одночлена на одночлен.</w:t>
            </w:r>
          </w:p>
        </w:tc>
        <w:tc>
          <w:tcPr>
            <w:tcW w:w="1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самостоятельная работа с самопроверкой по эталону, комментирование выставленных оц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алгоритм деления одночленов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полнять деление одночленов по алгоритму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менять правило деления одночленов для упрощения алгебраических дроб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и корректировать его. </w:t>
            </w:r>
          </w:p>
          <w:p>
            <w:pPr>
              <w:pStyle w:val="Normal"/>
              <w:autoSpaceDE w:val="false"/>
              <w:spacing w:lineRule="auto" w:line="218" w:before="0" w:after="0"/>
              <w:ind w:right="-84" w:hanging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уметь </w:t>
            </w:r>
            <w:r>
              <w:rPr>
                <w:sz w:val="18"/>
                <w:szCs w:val="18"/>
              </w:rPr>
              <w:t xml:space="preserve">отражать </w:t>
              <w:br/>
              <w:t xml:space="preserve">в письменной форме свои решения, </w:t>
            </w:r>
          </w:p>
          <w:p>
            <w:pPr>
              <w:pStyle w:val="Style18"/>
              <w:widowControl/>
              <w:spacing w:lineRule="auto" w:line="240"/>
              <w:ind w:left="7" w:hanging="7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уждать, выступать с решением проблемы, аргументировано отвечать. </w:t>
            </w:r>
          </w:p>
          <w:p>
            <w:pPr>
              <w:pStyle w:val="Style18"/>
              <w:widowControl/>
              <w:spacing w:lineRule="auto" w:line="240"/>
              <w:ind w:left="7" w:hanging="7"/>
              <w:rPr>
                <w:rStyle w:val="FontStyle11"/>
              </w:rPr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: 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работать по заданному алгоритму, аргументировать решение и найденные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3, Дом к/р5  № 23.4; 23.5; 23.8 (а, б); 23.9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одночлена на одночлен.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3, подготовиться к контрольной работе. № 23.13 (а, б); 23.14 (а, б); 23.15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/>
                <w:i/>
                <w:sz w:val="28"/>
                <w:szCs w:val="28"/>
              </w:rPr>
              <w:t>Контрольна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работа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дночлены. Действия 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член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 6.                                               Арифметические операции  над многочлен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нятия.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Многочлен, члены многочлена, приведение подобных членов, стандартный вид многочлена, полином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 многочлене, о действии приведения подобных членов многочлена, о стандартном виде многочлена, о полино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брать и выполнить задание по своим сила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>:</w:t>
            </w:r>
            <w:r>
              <w:rPr>
                <w:rStyle w:val="FontStyle11"/>
              </w:rPr>
              <w:t>.уметь</w:t>
            </w:r>
            <w:r>
              <w:rPr>
                <w:sz w:val="18"/>
                <w:szCs w:val="18"/>
              </w:rPr>
              <w:t xml:space="preserve"> оформлять решения или сокращать решения, в зависимости 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иту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FontStyle11"/>
                <w:rFonts w:cs="Calibri"/>
              </w:rPr>
              <w:t xml:space="preserve"> </w:t>
            </w: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4. № 24.8; 24.10; 24.13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нятия.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4. № 24.18; 24.13 (в, г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и вычитание многочленов.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ение и вычитание многочленов, взаимное уничтожение слагаемых, алгебраическая сумма многочленов, правила составления алгебраической суммы многочленов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равило составления алгебраической суммы многочлен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полнять сложение и вычитание многочленов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.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Style18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5. № 25.1; 25.3; 25.6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 и вычитание многочленов.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25. № 25.7 (а, б); 25.9; 25.13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члена на многочлен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ножение многочлена на одночлен, распределительный закон умножения, вынесение общего множителя за скобки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стовый контроль, работа у доски и в тетрадях, работа с текстом учеб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 распределительном законе умножения, о вынесении общего множителя за скобки, об операции умножения многочлена на одночл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распределительный закон при умножении одночлена на многочле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22"/>
              <w:rPr/>
            </w:pPr>
            <w:r>
              <w:rPr>
                <w:rStyle w:val="FontStyle11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 xml:space="preserve">ленному плану, </w:t>
            </w:r>
          </w:p>
          <w:p>
            <w:pPr>
              <w:pStyle w:val="Style18"/>
              <w:widowControl/>
              <w:spacing w:lineRule="auto" w:line="240"/>
              <w:ind w:firstLine="22"/>
              <w:rPr/>
            </w:pPr>
            <w:r>
              <w:rPr>
                <w:rStyle w:val="FontStyle11"/>
              </w:rPr>
              <w:t>обучению на основе алго</w:t>
              <w:softHyphen/>
              <w:t>ритма выполне</w:t>
              <w:softHyphen/>
              <w:t>ния задач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1"/>
                <w:rFonts w:cs="Calibri"/>
              </w:rPr>
              <w:t xml:space="preserve"> </w:t>
            </w: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добывать информацию по заданной теме в источниках различн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6. № 26.1; 26.2; 26.5 (а, б); 26.8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члена на многочлен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6. 26.7; 26.9 (а, б); 26.20 (б); 26.21 (а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многочлена на многочлен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крытие скобок, умножение многочлена на многочлен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 и в тетрадях, работа в групп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равило умножения многочлен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полнять умножение многочлен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теоретический материал на практике , выбирать рациональные пути решен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расширять и обобщать знания о сложении, вычитании, умножении и делении многочлен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 xml:space="preserve">ст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ё неизвестно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7:№ 27.11 (а); 27.12 (а); 27.5; 27.6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многочлена на многочлен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 27: № 27.13 (а); 27.18; 27.14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ожение многочлена на многочлен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7:№ 27.21 (а, б); 27.17; 27.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/>
                <w:i/>
                <w:sz w:val="28"/>
                <w:szCs w:val="28"/>
              </w:rPr>
              <w:t>Контрольна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работа №6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«Арифметические операции  над многочленами.»</w:t>
            </w:r>
          </w:p>
        </w:tc>
        <w:tc>
          <w:tcPr>
            <w:tcW w:w="1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 xml:space="preserve">тельности.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ражать свои решения в письменной форме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сокращённого умножения</w:t>
            </w:r>
          </w:p>
        </w:tc>
        <w:tc>
          <w:tcPr>
            <w:tcW w:w="1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драт суммы, квадрат разности, разность квадратов, разность кубов, сумма кубов.</w:t>
            </w:r>
          </w:p>
        </w:tc>
        <w:tc>
          <w:tcPr>
            <w:tcW w:w="11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еть</w:t>
            </w:r>
            <w:r>
              <w:rPr>
                <w:bCs/>
                <w:color w:val="000000"/>
                <w:sz w:val="18"/>
                <w:szCs w:val="18"/>
              </w:rPr>
              <w:t xml:space="preserve"> представление о формулах квадрата суммы и разности, суммы кубов; о геометрическом обосновании этих форм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>, как выполнять преобразования многочленов, вычисления по формулам сокращенного умножен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полнять преобразования многочленов, вычисления по формулам сокращенного умнож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1"/>
              </w:rPr>
              <w:t>Формирование навыков со</w:t>
              <w:softHyphen/>
              <w:t>трудничества со взрослыми и сверстникам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28 п.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28.5; 28.6; 28.9; 28.1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сокращённого умножения</w:t>
            </w:r>
          </w:p>
        </w:tc>
        <w:tc>
          <w:tcPr>
            <w:tcW w:w="1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28.18; 28.44 (а, б); 28.50; 28.58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4" w:before="0" w:after="0"/>
              <w:ind w:firstLine="360"/>
              <w:jc w:val="both"/>
              <w:rPr/>
            </w:pPr>
            <w:r>
              <w:rPr/>
              <w:t xml:space="preserve">§ 28(п. 1). №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сокращённого умножения</w:t>
            </w:r>
          </w:p>
        </w:tc>
        <w:tc>
          <w:tcPr>
            <w:tcW w:w="1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4" w:before="0" w:after="0"/>
              <w:ind w:firstLine="360"/>
              <w:jc w:val="both"/>
              <w:rPr/>
            </w:pPr>
            <w:r>
              <w:rPr/>
              <w:t>§ 28 № № 28.22; 28.23; 28.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сокращённого умножения</w:t>
            </w:r>
          </w:p>
        </w:tc>
        <w:tc>
          <w:tcPr>
            <w:tcW w:w="1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4" w:before="0" w:after="0"/>
              <w:ind w:firstLine="360"/>
              <w:jc w:val="both"/>
              <w:rPr/>
            </w:pPr>
            <w:r>
              <w:rPr/>
              <w:t>§28: №28.37; 28.39; 28.52 (а, б); 28.61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сокращённого умножения</w:t>
            </w:r>
          </w:p>
        </w:tc>
        <w:tc>
          <w:tcPr>
            <w:tcW w:w="1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8 п. 3. № 28.31; 28.33; 28.43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многочлена на одночлен.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йство деления суммы на число, правило деления многочлена на одночлен.</w:t>
            </w:r>
          </w:p>
        </w:tc>
        <w:tc>
          <w:tcPr>
            <w:tcW w:w="1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правило деления многочлена на одночле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делить многочлен на одночлен, воспроизводить полученную информацию. Уметь использовать правило деления для упрощения выражений, решения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29" w:hanging="29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Style18"/>
              <w:widowControl/>
              <w:spacing w:lineRule="auto" w:line="240"/>
              <w:ind w:left="22" w:hanging="22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читься основам смыслового чтения научных и познавательны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9. № 29.2; 29.3; 29.6 (а). Дом к/р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ение многочлена на одночлен.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 и в тетрадях, работа в групп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29. № 29.9; 29.11; 29.13 (в, г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b/>
                <w:i/>
                <w:sz w:val="28"/>
                <w:szCs w:val="28"/>
              </w:rPr>
              <w:t>Контрольна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работа №7 «формулы сокращённого умножения»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 xml:space="preserve">тельности.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ражать свои решения в письменной форме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 7.</w:t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азложение многочленов на множител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разложение многочленов на множители., зачем оно нужн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ожение на множители, корни уравнения, сокращение дробей, разложение многочлена на множители</w:t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работа с текстом учебника, сообщение с презентацией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 корнях уравнения, о сокращении дробей, о разложении многочлена на множители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подбирать аргументы для доказательства своей точки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1"/>
                <w:i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 xml:space="preserve">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 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станавливать причинно-следственные связи и зависимости между объ</w:t>
              <w:softHyphen/>
              <w:t>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0, № 30.3; 30.9; 30.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есение общего множителя за скобки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несение общего множителя за скобки, НОД коэффициентов, алгоритм отыскания общего множителя нескольких одночленов.</w:t>
            </w:r>
          </w:p>
        </w:tc>
        <w:tc>
          <w:tcPr>
            <w:tcW w:w="12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алгоритм отыскания общего множителя нескольких одночлен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полнять вынесение общего множителя за скобки по алгоритму, рассуждать, обобщать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именять приём для упрощения вычислений, решения уравнений; рассуждать, обобщать, находить несколько решений одной задач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1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 xml:space="preserve">ния задачи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анализировать результаты элементарных исследований, фиксировать их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1№ 31.2; 31.4; 31.8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есение общего множителя за скоб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4" w:before="0" w:after="0"/>
              <w:ind w:firstLine="360"/>
              <w:jc w:val="both"/>
              <w:rPr/>
            </w:pPr>
            <w:r>
              <w:rPr/>
              <w:t>§ 31№ 31.7; 31.17 (а, б); 31.23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есение общего множителя за скоб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4" w:before="0" w:after="0"/>
              <w:ind w:firstLine="360"/>
              <w:jc w:val="both"/>
              <w:rPr/>
            </w:pPr>
            <w:r>
              <w:rPr/>
              <w:t>§ 31№ 31.13; 31.15; 31.26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группировки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пособ группировки, разложение на множители.</w:t>
            </w:r>
          </w:p>
        </w:tc>
        <w:tc>
          <w:tcPr>
            <w:tcW w:w="12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работа с текстом учебника, практическ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б алгоритме разложения многочлена на множители способом группиров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полнять разложение многочлена на множители способом группировки по алгоритму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. 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различать методы познания окружающего мира по его целям (наблюдение, опыт, эксперимент, моделирование, вычисле</w:t>
              <w:softHyphen/>
              <w:t>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 w:before="120" w:after="60"/>
              <w:ind w:firstLine="360"/>
              <w:jc w:val="both"/>
              <w:rPr/>
            </w:pPr>
            <w:r>
              <w:rPr/>
              <w:t>§ 32. № 32.1; 32.3; 32.6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группиров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 w:before="120" w:after="60"/>
              <w:ind w:firstLine="360"/>
              <w:jc w:val="both"/>
              <w:rPr/>
            </w:pPr>
            <w:r>
              <w:rPr/>
              <w:t>§ 32. № 32.7 (а, б); 32.9 (а, б) 32.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группировк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 w:before="120" w:after="60"/>
              <w:ind w:firstLine="360"/>
              <w:jc w:val="both"/>
              <w:rPr/>
            </w:pPr>
            <w:r>
              <w:rPr/>
              <w:t>§ 32. № 32.17; 32.18 (а, б); 32.20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формул сокращённого умно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Формулы сокращенного умножения, разложение на множители по формулам сокращённого умножения.</w:t>
            </w:r>
          </w:p>
        </w:tc>
        <w:tc>
          <w:tcPr>
            <w:tcW w:w="12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бота с текстом учебника, практическая работа с разными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стовый контроль с последующей взаимопроверкой</w:t>
            </w:r>
            <w:r>
              <w:rPr/>
              <w:t>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ть</w:t>
            </w:r>
            <w:r>
              <w:rPr>
                <w:color w:val="000000"/>
                <w:sz w:val="18"/>
                <w:szCs w:val="18"/>
              </w:rPr>
              <w:t>, как разложить многочлен на множители с помощью формул сокращённого умножен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раскладывать любой многочлен на множители с помощью формул сокращённого умножения. Уметь применять приём для упрощения вычислений и решения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.</w:t>
            </w:r>
            <w:r>
              <w:rPr>
                <w:rStyle w:val="C3c2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способствовать формиро</w:t>
              <w:softHyphen/>
              <w:t xml:space="preserve">ванию научного мировоззрения. </w:t>
            </w: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планировать свое действие в со</w:t>
              <w:softHyphen/>
              <w:t>ответствии с поставленной задач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 xml:space="preserve">анализировать результаты элементарных исследований, фиксировать их результаты. </w:t>
            </w:r>
            <w:r>
              <w:rPr>
                <w:sz w:val="18"/>
                <w:szCs w:val="18"/>
              </w:rPr>
              <w:t xml:space="preserve"> Самостоятельно находит нужную информ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33, № 33.3; 33.4; 33.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формул сокращённого умн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3, № 33.14; 33.15; 33.17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формул сокращённого умн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3, № 33.19; 33.20; 33.25 (а, б); 33.26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формул сокращённого умн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33, № 33.6; 33.22; 33.29; 33.33 (а,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комбинации различных приём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ожение многочлена на множители с помощью комбинации различных приёмов.</w:t>
            </w:r>
          </w:p>
        </w:tc>
        <w:tc>
          <w:tcPr>
            <w:tcW w:w="12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индивидуальная работа (карточки-задания), работа у доски и в тетрад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 комбинированных приёмах разложения многочлена. </w:t>
            </w: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ыполнять разложение многочлена на множители с помощью комбинированных приёмов: вынесение за скобки общего множителя, формулы сокращённого умножения, способ группировки, метод выделения полного квадра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2"/>
                <w:i/>
                <w:sz w:val="18"/>
                <w:szCs w:val="18"/>
              </w:rPr>
              <w:t>Формирование познаватель</w:t>
              <w:softHyphen/>
              <w:t xml:space="preserve">ного интереса к изучению нового.  </w:t>
            </w:r>
            <w:r>
              <w:rPr>
                <w:rStyle w:val="C3c2"/>
                <w:i/>
                <w:sz w:val="18"/>
                <w:szCs w:val="18"/>
              </w:rPr>
              <w:t xml:space="preserve"> </w:t>
            </w:r>
            <w:r>
              <w:rPr>
                <w:rStyle w:val="FontStyle12"/>
                <w:i/>
                <w:sz w:val="18"/>
                <w:szCs w:val="18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 xml:space="preserve">ни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Воспринимать устную речь, проводить информационно-смысловой анализ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7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Style51"/>
              <w:widowControl/>
              <w:spacing w:lineRule="auto" w:line="240"/>
              <w:ind w:firstLine="7"/>
              <w:rPr/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4. № 34.5; 34.7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комбинации различных приёмов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4. № 34.10; 34.11; 34.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ожение на множители с помощью комбинации различных приёмов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/>
              <w:t>§34. №34.15; 34.17; 34.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алгебраических дробей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Определение и примеры алгебраической дроби. </w:t>
            </w:r>
            <w:r>
              <w:rPr>
                <w:color w:val="000000"/>
                <w:sz w:val="18"/>
                <w:szCs w:val="18"/>
              </w:rPr>
              <w:t>Алгебраическая дробь, числитель алгебраической дроби, знаменатель алгебраической дроби, сокращение алгебраической дроби</w:t>
            </w:r>
          </w:p>
        </w:tc>
        <w:tc>
          <w:tcPr>
            <w:tcW w:w="123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Иметь</w:t>
            </w:r>
            <w:r>
              <w:rPr>
                <w:color w:val="000000"/>
                <w:sz w:val="18"/>
                <w:szCs w:val="18"/>
              </w:rPr>
              <w:t xml:space="preserve"> представление об алгебраической дроби, числителе и знаменателе алгебраической дроби, о сокращении алгебраических дроб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сокращать алгебраические дроби, раскладывая выражения на множители, применяя  </w:t>
            </w:r>
            <w:r>
              <w:rPr>
                <w:sz w:val="18"/>
                <w:szCs w:val="18"/>
              </w:rPr>
              <w:t xml:space="preserve"> различные способы разложения многочлена на множител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,</w:t>
            </w:r>
          </w:p>
          <w:p>
            <w:pPr>
              <w:pStyle w:val="Normal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к обучению на основе алго</w:t>
              <w:softHyphen/>
              <w:t>ритма выполне</w:t>
              <w:softHyphen/>
              <w:t>ния задач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2"/>
                <w:b/>
                <w:b/>
                <w:sz w:val="18"/>
                <w:szCs w:val="18"/>
              </w:rPr>
            </w:pPr>
            <w:r>
              <w:rPr>
                <w:rStyle w:val="FontStyle12"/>
                <w:b/>
                <w:sz w:val="18"/>
                <w:szCs w:val="18"/>
              </w:rPr>
              <w:t>Регуля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b/>
                <w:sz w:val="18"/>
                <w:szCs w:val="18"/>
              </w:rPr>
              <w:t>Познаватель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№35.5;35.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.8а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алгебраических дробе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№35.19аб,35.20аб,35.27ав Дом к/р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/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жде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тождества, тождественно равных выражений, тождественного преобразования. Тождества. Доказательство тождества</w:t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 и в тетрадях, работа с текстом учебни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тождества, тождественно равных выражений, тождественного пре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ользоваться основными алгоритмическими приемами доказательства тожд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FontStyle11"/>
              </w:rPr>
              <w:t>Формирова</w:t>
              <w:softHyphen/>
              <w:t>ние навыков анализа, индивидуально-го и коллективно</w:t>
              <w:softHyphen/>
              <w:t>го проектиро</w:t>
              <w:softHyphen/>
              <w:t>вания, устой -чиво</w:t>
              <w:softHyphen/>
              <w:t>го интереса к твор- ческой деятельности, проявления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left="7" w:hanging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способствовать формиро</w:t>
              <w:softHyphen/>
              <w:t xml:space="preserve">ванию научного мировоззрения, </w:t>
            </w: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/>
                <w:sz w:val="18"/>
                <w:szCs w:val="18"/>
              </w:rPr>
              <w:t>Познаватель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6;№36.7а,36.12аб,36.14а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  <w:t>Контрольная работа №8 «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Разложение многочленов на множители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теоретический материал на практике , выбирать рациональные пути решения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2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Style w:val="FontStyle12"/>
                <w:sz w:val="18"/>
                <w:szCs w:val="18"/>
              </w:rPr>
              <w:t>Формирование навыков само</w:t>
              <w:softHyphen/>
              <w:t>анализа и само</w:t>
              <w:softHyphen/>
              <w:t>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.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>
                <w:rStyle w:val="FontStyle13"/>
                <w:b/>
                <w:b/>
                <w:sz w:val="18"/>
                <w:szCs w:val="18"/>
              </w:rPr>
            </w:pPr>
            <w:r>
              <w:rPr>
                <w:rStyle w:val="FontStyle13"/>
                <w:b/>
                <w:sz w:val="18"/>
                <w:szCs w:val="18"/>
              </w:rPr>
              <w:t>Регуля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Style21"/>
              <w:widowControl/>
              <w:spacing w:lineRule="auto" w:line="240"/>
              <w:ind w:left="29" w:hanging="29"/>
              <w:rPr/>
            </w:pPr>
            <w:r>
              <w:rPr>
                <w:rStyle w:val="FontStyle13"/>
                <w:b/>
                <w:sz w:val="18"/>
                <w:szCs w:val="18"/>
              </w:rPr>
              <w:t>Познаватель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Black" w:hAnsi="Arial Black" w:cs="Arial Black"/>
                <w:bCs/>
                <w:i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Глава 8.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Cs/>
                <w:i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iCs/>
                <w:sz w:val="20"/>
                <w:szCs w:val="20"/>
              </w:rPr>
            </w:r>
          </w:p>
        </w:tc>
        <w:tc>
          <w:tcPr>
            <w:tcW w:w="1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Функция  у= х</w:t>
            </w:r>
            <w:r>
              <w:rPr>
                <w:rFonts w:cs="Arial Black" w:ascii="Arial Black" w:hAnsi="Arial Black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/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Функция  у = х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и её график</w:t>
            </w:r>
          </w:p>
        </w:tc>
        <w:tc>
          <w:tcPr>
            <w:tcW w:w="17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парабола, ветви параболы, ось симметрии параболы, вершина параболы. </w:t>
            </w:r>
            <w:r>
              <w:rPr>
                <w:sz w:val="18"/>
                <w:szCs w:val="18"/>
              </w:rPr>
              <w:t>Парабола, её элементы. функция у=х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индивидуальная работа (карточки-зада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Знать и понимать:</w:t>
            </w:r>
            <w:r>
              <w:rPr>
                <w:sz w:val="18"/>
                <w:szCs w:val="18"/>
              </w:rPr>
              <w:t xml:space="preserve"> Понятия: парабола, ветви параболы, ось симметрии параболы, вершина парабол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ь и читать график функцииу=х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аналитическую запись функции по ее графику; по графику описывать ее свойства.</w:t>
            </w:r>
          </w:p>
          <w:p>
            <w:pPr>
              <w:pStyle w:val="Style18"/>
              <w:widowControl/>
              <w:spacing w:lineRule="auto" w:line="240"/>
              <w:ind w:firstLine="22"/>
              <w:rPr>
                <w:rStyle w:val="FontStyle1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  <w:sz w:val="18"/>
                <w:szCs w:val="18"/>
              </w:rPr>
            </w:pPr>
            <w:r>
              <w:rPr>
                <w:rStyle w:val="FontStyle11"/>
              </w:rPr>
              <w:t>Формирование способности к волевому уси</w:t>
              <w:softHyphen/>
              <w:t>лию в преодоле</w:t>
              <w:softHyphen/>
              <w:t xml:space="preserve">нии трудностей. </w:t>
            </w:r>
            <w:r>
              <w:rPr>
                <w:rStyle w:val="FontStyle38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"/>
              <w:rPr/>
            </w:pPr>
            <w:r>
              <w:rPr>
                <w:rStyle w:val="FontStyle12"/>
                <w:b/>
                <w:sz w:val="18"/>
                <w:szCs w:val="18"/>
              </w:rPr>
              <w:t>Коммуникативные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18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/>
                <w:sz w:val="18"/>
                <w:szCs w:val="18"/>
              </w:rPr>
              <w:t>Регулятивные:</w:t>
            </w: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1"/>
              </w:rPr>
              <w:t>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Style18"/>
              <w:widowControl/>
              <w:spacing w:lineRule="auto" w:line="240"/>
              <w:ind w:firstLine="22"/>
              <w:rPr/>
            </w:pPr>
            <w:r>
              <w:rPr>
                <w:rStyle w:val="FontStyle12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2"/>
                <w:sz w:val="18"/>
                <w:szCs w:val="18"/>
              </w:rPr>
              <w:t xml:space="preserve">: </w:t>
            </w:r>
            <w:r>
              <w:rPr>
                <w:rStyle w:val="FontStyle11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7. № 37,25; 37,26 (в, г); 37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/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Функция  у = х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и её график</w:t>
            </w:r>
          </w:p>
        </w:tc>
        <w:tc>
          <w:tcPr>
            <w:tcW w:w="17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120" w:after="60"/>
              <w:ind w:firstLine="360"/>
              <w:jc w:val="both"/>
              <w:rPr/>
            </w:pPr>
            <w:r>
              <w:rPr/>
              <w:t>§ 37. № 37,33; 37,35; 37,4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/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ое решение уравнений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ое решение уравнений. Алгоритм графического решения уравнений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с текстом учебника,  работа у доски и в тетрад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лгоритм графического решения уравнений; как выполнять решение уравнений графическим способ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уравнения графическим способ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b/>
                <w:sz w:val="18"/>
                <w:szCs w:val="18"/>
              </w:rPr>
              <w:t xml:space="preserve">Коммуникативные 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Регулятивные :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самостоятельно выделять и фор</w:t>
              <w:softHyphen/>
              <w:t xml:space="preserve">мулировать познавательную цель. </w:t>
            </w: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выделять существенную ин</w:t>
              <w:softHyphen/>
              <w:t>формацию из текстов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before="0" w:after="0"/>
              <w:ind w:firstLine="360"/>
              <w:jc w:val="both"/>
              <w:rPr/>
            </w:pPr>
            <w:r>
              <w:rPr/>
              <w:t>§ 38. № 37.47; 38.1; 38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/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ое решение уравнений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8. : № 38.5; 38.7; 38.9 (а, б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/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означает в математике  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) .  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>Выражение с переменной, значение выражения с переменной, функциональная запись выражения, кусочно-заданная функция, чтение графика, область определения функции, непрерывная функция, разрывная функция.</w:t>
            </w:r>
          </w:p>
        </w:tc>
        <w:tc>
          <w:tcPr>
            <w:tcW w:w="1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функциональную символику, читать график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аналитическую запись функции по ее графику; по графику описывать ее геометрические свойства прямой, параб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sz w:val="18"/>
                <w:szCs w:val="18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Newton-Regular;Arial Unicode MS"/>
              </w:rPr>
            </w:pPr>
            <w:r>
              <w:rPr>
                <w:rStyle w:val="FontStyle12"/>
                <w:sz w:val="18"/>
                <w:szCs w:val="18"/>
              </w:rPr>
              <w:t>Формирование устойчивой мотивации к обучению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7"/>
              <w:rPr/>
            </w:pPr>
            <w:r>
              <w:rPr>
                <w:rStyle w:val="FontStyle13"/>
                <w:b/>
                <w:sz w:val="18"/>
                <w:szCs w:val="18"/>
              </w:rPr>
              <w:t>Коммуникативные:</w:t>
            </w:r>
            <w:r>
              <w:rPr>
                <w:rStyle w:val="FontStyle13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Style21"/>
              <w:widowControl/>
              <w:spacing w:lineRule="auto" w:line="240"/>
              <w:ind w:firstLine="7"/>
              <w:rPr/>
            </w:pPr>
            <w:r>
              <w:rPr>
                <w:rStyle w:val="FontStyle13"/>
                <w:b/>
                <w:sz w:val="18"/>
                <w:szCs w:val="18"/>
              </w:rPr>
              <w:t>Регулятивные</w:t>
            </w:r>
            <w:r>
              <w:rPr>
                <w:rStyle w:val="FontStyle13"/>
                <w:sz w:val="18"/>
                <w:szCs w:val="18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sz w:val="18"/>
                <w:szCs w:val="18"/>
              </w:rPr>
              <w:t>Познавательные :</w:t>
            </w:r>
            <w:r>
              <w:rPr>
                <w:rStyle w:val="FontStyle13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9. № 39.11; 39.14 Дом к/р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/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означает в математике  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) .  </w:t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 39. № 39.20; 39.29 (а); 39.3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4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  <w:t>Контрольная работа №9 «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Функция  у= х</w:t>
            </w:r>
            <w:r>
              <w:rPr>
                <w:rFonts w:cs="Arial Black" w:ascii="Arial Black" w:hAnsi="Arial Black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Style w:val="FontStyle1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обобщать </w:t>
              <w:br/>
              <w:t>и систематизировать знания по основным темам курса математики 7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5" w:after="0"/>
              <w:rPr/>
            </w:pPr>
            <w:r>
              <w:rPr>
                <w:rStyle w:val="FontStyle12"/>
                <w:sz w:val="18"/>
                <w:szCs w:val="1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eastAsia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58" w:after="0"/>
              <w:rPr/>
            </w:pPr>
            <w:r>
              <w:rPr>
                <w:rStyle w:val="FontStyle11"/>
                <w:b/>
              </w:rPr>
              <w:t>Коммуника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18"/>
              <w:widowControl/>
              <w:spacing w:lineRule="auto" w:line="240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Регуля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 конфликта и к преодолению препятствий. </w:t>
            </w:r>
          </w:p>
          <w:p>
            <w:pPr>
              <w:pStyle w:val="Style18"/>
              <w:widowControl/>
              <w:spacing w:lineRule="auto" w:line="240"/>
              <w:rPr>
                <w:spacing w:val="-10"/>
              </w:rPr>
            </w:pPr>
            <w:r>
              <w:rPr>
                <w:rStyle w:val="FontStyle11"/>
                <w:b/>
              </w:rPr>
              <w:t>Познавательные: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ВОЕ ПОВТОРЕНИЕ . 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члены и многочлены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тем курса с решением заданий повышенной сложности; использования знаний и умений в практической деятельности и повседневной жизни.</w:t>
            </w:r>
          </w:p>
        </w:tc>
        <w:tc>
          <w:tcPr>
            <w:tcW w:w="1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 и в тетрадях, практическ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весь теоретический материал , находить оптимальные пути решения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ние навыков со</w:t>
              <w:softHyphen/>
              <w:t xml:space="preserve">трудничества со взрослыми и сверстниками. </w:t>
            </w:r>
            <w:r>
              <w:rPr>
                <w:rStyle w:val="FontStyle12"/>
                <w:b/>
                <w:sz w:val="18"/>
                <w:szCs w:val="18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18"/>
                <w:szCs w:val="18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7" w:hanging="7"/>
              <w:rPr/>
            </w:pPr>
            <w:r>
              <w:rPr>
                <w:rStyle w:val="FontStyle15"/>
              </w:rPr>
              <w:t>Коммуникативные</w:t>
            </w:r>
            <w:r>
              <w:rPr>
                <w:rStyle w:val="FontStyle15"/>
                <w:b w:val="false"/>
              </w:rPr>
              <w:t xml:space="preserve">: </w:t>
            </w:r>
            <w:r>
              <w:rPr>
                <w:rStyle w:val="FontStyle14"/>
                <w:b w:val="false"/>
                <w:sz w:val="18"/>
                <w:szCs w:val="18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Style41"/>
              <w:widowControl/>
              <w:spacing w:lineRule="auto" w:line="240"/>
              <w:ind w:left="7" w:hanging="7"/>
              <w:rPr/>
            </w:pPr>
            <w:r>
              <w:rPr>
                <w:rStyle w:val="FontStyle15"/>
              </w:rPr>
              <w:t>Регулятивные: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4"/>
                <w:b w:val="false"/>
                <w:sz w:val="18"/>
                <w:szCs w:val="18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Style41"/>
              <w:widowControl/>
              <w:spacing w:lineRule="auto" w:line="240"/>
              <w:ind w:left="7" w:hanging="7"/>
              <w:rPr>
                <w:b/>
                <w:b/>
              </w:rPr>
            </w:pPr>
            <w:r>
              <w:rPr>
                <w:rStyle w:val="FontStyle14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5"/>
              </w:rPr>
              <w:t>Познавательные :</w:t>
            </w:r>
            <w:r>
              <w:rPr>
                <w:rStyle w:val="FontStyle15"/>
                <w:b w:val="false"/>
              </w:rPr>
              <w:t xml:space="preserve"> </w:t>
            </w:r>
            <w:r>
              <w:rPr>
                <w:rStyle w:val="FontStyle14"/>
                <w:b w:val="false"/>
                <w:sz w:val="18"/>
                <w:szCs w:val="18"/>
              </w:rPr>
              <w:t>воспроизводить по памяти информацию, необходимую для решения учеб</w:t>
              <w:softHyphen/>
              <w:t>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2;26.6;28.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и и графики функций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4аб;18;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ческое моделирование при решении текстовых задач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70;73;79;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ая контрольная работа 10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тестирование за весь курс математики  7 класса.</w:t>
            </w:r>
          </w:p>
        </w:tc>
        <w:tc>
          <w:tcPr>
            <w:tcW w:w="1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 дея</w:t>
              <w:softHyphen/>
              <w:t>тельности..</w:t>
            </w:r>
            <w:r>
              <w:rPr>
                <w:b/>
                <w:bCs/>
                <w:sz w:val="18"/>
                <w:szCs w:val="18"/>
              </w:rPr>
              <w:t xml:space="preserve">             Уметь </w:t>
            </w:r>
            <w:r>
              <w:rPr>
                <w:sz w:val="18"/>
                <w:szCs w:val="18"/>
              </w:rPr>
              <w:t xml:space="preserve">обобщать </w:t>
              <w:br/>
              <w:t>и систематизировать знания по основным темам курса математики 6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5" w:after="0"/>
              <w:rPr/>
            </w:pPr>
            <w:r>
              <w:rPr>
                <w:rStyle w:val="FontStyle12"/>
                <w:sz w:val="18"/>
                <w:szCs w:val="18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eastAsia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58" w:after="0"/>
              <w:rPr/>
            </w:pPr>
            <w:r>
              <w:rPr>
                <w:rStyle w:val="FontStyle11"/>
                <w:b/>
              </w:rPr>
              <w:t>Коммуника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Style18"/>
              <w:widowControl/>
              <w:spacing w:lineRule="auto" w:line="240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Регуля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 конфликта и к преодолению препятствий. </w:t>
            </w:r>
          </w:p>
          <w:p>
            <w:pPr>
              <w:pStyle w:val="Style18"/>
              <w:widowControl/>
              <w:spacing w:lineRule="auto" w:line="240"/>
              <w:rPr>
                <w:spacing w:val="-10"/>
              </w:rPr>
            </w:pPr>
            <w:r>
              <w:rPr>
                <w:rStyle w:val="FontStyle11"/>
                <w:b/>
              </w:rPr>
              <w:t>Познавательные: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контрольной работы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.</w:t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58" w:after="0"/>
              <w:rPr/>
            </w:pPr>
            <w:r>
              <w:rPr>
                <w:rStyle w:val="FontStyle12"/>
                <w:sz w:val="18"/>
                <w:szCs w:val="18"/>
              </w:rPr>
              <w:t>Проанализиро</w:t>
              <w:softHyphen/>
              <w:t>вать допущенные в контрольной ра</w:t>
              <w:softHyphen/>
              <w:t>боте ошибки, про</w:t>
              <w:softHyphen/>
              <w:t>вести работу по их предупреждению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eastAsia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Формирование мотивации к са</w:t>
              <w:softHyphen/>
              <w:t>мосовершен</w:t>
              <w:softHyphen/>
              <w:t>ствов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5" w:after="0"/>
              <w:rPr/>
            </w:pPr>
            <w:r>
              <w:rPr>
                <w:rStyle w:val="FontStyle11"/>
                <w:b/>
              </w:rPr>
              <w:t>Коммуника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читься критично отно</w:t>
              <w:softHyphen/>
              <w:t>ситься к своему мнению, с достоинством при</w:t>
              <w:softHyphen/>
              <w:t xml:space="preserve">знавать ошибочность своего мнения (если оно таково) и корректировать его. </w:t>
            </w:r>
            <w:r>
              <w:rPr>
                <w:rStyle w:val="FontStyle11"/>
                <w:b/>
              </w:rPr>
              <w:t>Регулятивные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  <w:b/>
              </w:rPr>
              <w:t xml:space="preserve">Познавательные  </w:t>
            </w:r>
            <w:r>
              <w:rPr>
                <w:rStyle w:val="FontStyle11"/>
              </w:rPr>
              <w:t xml:space="preserve">: </w:t>
            </w:r>
            <w:r>
              <w:rPr>
                <w:rStyle w:val="FontStyle12"/>
                <w:sz w:val="18"/>
                <w:szCs w:val="18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Candara" w:hAnsi="Candara" w:cs="Candara"/>
      <w:i/>
      <w:iCs/>
      <w:spacing w:val="-10"/>
      <w:sz w:val="16"/>
      <w:szCs w:val="1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Candara" w:hAnsi="Candara" w:cs="Candara"/>
      <w:i/>
      <w:iCs/>
      <w:spacing w:val="-10"/>
      <w:sz w:val="16"/>
      <w:szCs w:val="16"/>
      <w:shd w:fill="FFFFFF" w:val="clear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ega.kmj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23:00Z</dcterms:created>
  <dc:creator>User</dc:creator>
  <dc:description/>
  <dc:language>en-US</dc:language>
  <cp:lastModifiedBy>Дом</cp:lastModifiedBy>
  <dcterms:modified xsi:type="dcterms:W3CDTF">2015-10-06T17:23:00Z</dcterms:modified>
  <cp:revision>2</cp:revision>
  <dc:subject/>
  <dc:title/>
</cp:coreProperties>
</file>