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9" w:type="dxa"/>
        <w:jc w:val="left"/>
        <w:tblInd w:w="-12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"/>
        <w:gridCol w:w="1525"/>
        <w:gridCol w:w="1810"/>
        <w:gridCol w:w="2534"/>
        <w:gridCol w:w="2534"/>
        <w:gridCol w:w="2172"/>
        <w:gridCol w:w="1850"/>
        <w:gridCol w:w="974"/>
        <w:gridCol w:w="1294"/>
      </w:tblGrid>
      <w:tr>
        <w:trPr>
          <w:trHeight w:val="47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</w:t>
              <w:softHyphen/>
              <w:t>к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-382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ru-RU"/>
              </w:rPr>
              <w:t>Планируемые результаты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2980" w:leader="none"/>
              </w:tabs>
              <w:spacing w:lineRule="auto" w:line="240"/>
              <w:ind w:left="139" w:right="-6526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ац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2980" w:leader="none"/>
              </w:tabs>
              <w:spacing w:lineRule="auto" w:line="240"/>
              <w:ind w:left="139" w:right="-6526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нно метод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2980" w:leader="none"/>
              </w:tabs>
              <w:spacing w:lineRule="auto" w:line="240"/>
              <w:ind w:left="139" w:right="-6526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ское сопр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2980" w:leader="none"/>
              </w:tabs>
              <w:spacing w:lineRule="auto" w:line="240"/>
              <w:ind w:left="139" w:right="-6526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ждени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-130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аш</w:t>
            </w:r>
          </w:p>
          <w:p>
            <w:pPr>
              <w:pStyle w:val="TextBody"/>
              <w:shd w:fill="auto" w:val="clear"/>
              <w:spacing w:lineRule="auto" w:line="240"/>
              <w:ind w:right="-130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е </w:t>
            </w:r>
          </w:p>
          <w:p>
            <w:pPr>
              <w:pStyle w:val="TextBody"/>
              <w:shd w:fill="auto" w:val="clear"/>
              <w:spacing w:lineRule="auto" w:line="240"/>
              <w:ind w:right="-130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ние</w:t>
            </w:r>
          </w:p>
          <w:p>
            <w:pPr>
              <w:pStyle w:val="TextBody"/>
              <w:shd w:fill="auto" w:val="clear"/>
              <w:spacing w:lineRule="auto" w:line="240"/>
              <w:ind w:right="-1304" w:hanging="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ируемая дата</w:t>
            </w:r>
          </w:p>
        </w:tc>
      </w:tr>
      <w:tr>
        <w:trPr>
          <w:trHeight w:val="47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мет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апредметные УУД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чностные 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УД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345" w:right="-6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9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а 1 Натуральные числа</w:t>
            </w:r>
          </w:p>
        </w:tc>
      </w:tr>
      <w:tr>
        <w:trPr>
          <w:trHeight w:val="1469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i w:val="false"/>
                <w:sz w:val="28"/>
                <w:szCs w:val="28"/>
                <w:lang w:val="ru-RU"/>
              </w:rPr>
              <w:t>Образовательные цели/ задачи учащегося на уроках: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i w:val="false"/>
                <w:sz w:val="28"/>
                <w:szCs w:val="28"/>
                <w:lang w:val="ru-RU"/>
              </w:rPr>
              <w:t>Повторить понятия: «цифры и числа», «разрядные слагаемые», «десятичная система счисления» «числовые и буквенные выражения», «уравнения», «задачи»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i w:val="false"/>
                <w:sz w:val="28"/>
                <w:szCs w:val="28"/>
                <w:lang w:val="ru-RU"/>
              </w:rPr>
              <w:t>Овладеть умениями: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i w:val="false"/>
                <w:sz w:val="28"/>
                <w:szCs w:val="28"/>
                <w:lang w:val="ru-RU"/>
              </w:rPr>
              <w:t>Записывать числа , пользуясь римской нумерацией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i w:val="false"/>
                <w:sz w:val="28"/>
                <w:szCs w:val="28"/>
                <w:lang w:val="ru-RU"/>
              </w:rPr>
              <w:t xml:space="preserve">Обобщить и систематизировать знания по основным темам курса математики начальной школы 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spacing w:lineRule="auto" w:line="240"/>
              <w:jc w:val="left"/>
              <w:rPr>
                <w:rStyle w:val="Style16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Style16"/>
                <w:i w:val="false"/>
                <w:sz w:val="28"/>
                <w:szCs w:val="28"/>
                <w:lang w:val="ru-RU"/>
              </w:rPr>
              <w:t>Решать текстовы задачи на выполнение действий с многозначными числами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Образовательные цели/задачи педагога на уроках: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 для формирования:</w:t>
            </w:r>
          </w:p>
          <w:p>
            <w:pPr>
              <w:pStyle w:val="TextBody"/>
              <w:numPr>
                <w:ilvl w:val="0"/>
                <w:numId w:val="14"/>
              </w:numPr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ий читать и записывать числа разными способами; выполнять числовые подстановки в буквенные выражения и находить числовые значения; составлять буквенные выражения по заданным условиям и для жизненных ситуаций; выполнять проверку уравнения для заданного корня, применять рациональные способы решения; упрощать выражения, применяя законы арифметических действий;</w:t>
            </w:r>
          </w:p>
          <w:p>
            <w:pPr>
              <w:pStyle w:val="TextBody"/>
              <w:numPr>
                <w:ilvl w:val="0"/>
                <w:numId w:val="14"/>
              </w:numPr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ления о законах арифметических действий и умения применять их</w:t>
            </w:r>
          </w:p>
        </w:tc>
      </w:tr>
      <w:tr>
        <w:trPr>
          <w:trHeight w:val="10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</w:t>
              <w:softHyphen/>
              <w:t>ная систе</w:t>
              <w:softHyphen/>
              <w:t>ма счисле</w:t>
              <w:softHyphen/>
              <w:t>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й учащихся о мате</w:t>
              <w:softHyphen/>
              <w:t>матике как о мето</w:t>
              <w:softHyphen/>
              <w:t>де познания дей</w:t>
              <w:softHyphen/>
              <w:t>стви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развить у учащихся пред</w:t>
              <w:softHyphen/>
              <w:t xml:space="preserve">ставление о месте математики в системе наук. </w:t>
            </w:r>
            <w:r>
              <w:rPr>
                <w:rStyle w:val="Style16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целевые установки учебной деятельности. </w:t>
            </w:r>
            <w:r>
              <w:rPr>
                <w:rStyle w:val="Style16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различать методы познания окружающего мира по его целям (наблюдение, опыт, эксперимент, моделирование, вычисление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тартовой моти</w:t>
              <w:softHyphen/>
              <w:t>вации к изуче</w:t>
              <w:softHyphen/>
              <w:t>нию нов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-79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р 5-6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DejaVu Sans;Times New Roman"/>
                <w:lang w:val="ru-RU"/>
              </w:rPr>
              <w:t xml:space="preserve"> </w:t>
            </w:r>
            <w:r>
              <w:rPr>
                <w:lang w:val="ru-RU"/>
              </w:rPr>
              <w:t>1.4,5.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86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</w:t>
              <w:softHyphen/>
              <w:t>ная систе</w:t>
              <w:softHyphen/>
              <w:t>ма счисле</w:t>
              <w:softHyphen/>
              <w:t>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читать, записывать числа натурального ряда и ноль с помощью арабских цифр и в простейших случаях с помо</w:t>
              <w:softHyphen/>
              <w:t>щью римских циф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Style16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-79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8,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6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</w:t>
              <w:softHyphen/>
              <w:t>ная систе</w:t>
              <w:softHyphen/>
              <w:t>ма счисле</w:t>
              <w:softHyphen/>
              <w:t>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назы</w:t>
              <w:softHyphen/>
              <w:t>вать предшествую</w:t>
              <w:softHyphen/>
              <w:t>щее, последующее число, числа, расположенные между двумя дан</w:t>
              <w:softHyphen/>
              <w:t>ными натуральны</w:t>
              <w:softHyphen/>
              <w:t>ми числ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rStyle w:val="Style16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.задание стр 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и буквен</w:t>
              <w:softHyphen/>
              <w:t>ные выра</w:t>
              <w:softHyphen/>
              <w:t>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аз</w:t>
              <w:softHyphen/>
              <w:t>личать числовые и буквенные вы</w:t>
              <w:softHyphen/>
              <w:t>ражения, находить значения число</w:t>
              <w:softHyphen/>
              <w:t>вых выраж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сопоставлять характеристики объектов по одному или нескольким призна</w:t>
              <w:softHyphen/>
              <w:t>кам, выявлять сходства и различия объе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DejaVu Sans;Times New Roman"/>
                <w:lang w:val="ru-RU"/>
              </w:rPr>
              <w:t xml:space="preserve"> </w:t>
            </w:r>
            <w:r>
              <w:rPr>
                <w:lang w:val="ru-RU"/>
              </w:rPr>
              <w:t>36,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8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и буквен</w:t>
              <w:softHyphen/>
              <w:t>ные выра</w:t>
              <w:softHyphen/>
              <w:t>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практи</w:t>
              <w:softHyphen/>
              <w:t>ку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со</w:t>
              <w:softHyphen/>
              <w:t>ставлять числовое (буквенное) вы</w:t>
              <w:softHyphen/>
              <w:t>ражение по тексту задачи, объяснять смысл данного вы</w:t>
              <w:softHyphen/>
              <w:t>ражения, опираясь на текст задач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амостоятельно находить и фор</w:t>
              <w:softHyphen/>
              <w:t>мулировать учеб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полнять учебные задачи, не имеющие однозначного реш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DejaVu Sans;Times New Roman"/>
                <w:lang w:val="ru-RU"/>
              </w:rPr>
              <w:t xml:space="preserve"> </w:t>
            </w:r>
            <w:r>
              <w:rPr>
                <w:lang w:val="ru-RU"/>
              </w:rPr>
              <w:t>50,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и буквен</w:t>
              <w:softHyphen/>
              <w:t>ные выра</w:t>
              <w:softHyphen/>
              <w:t>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знания, умения по теме «Числовые и бук</w:t>
              <w:softHyphen/>
              <w:t>венные выраже</w:t>
              <w:softHyphen/>
              <w:t>ни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</w:rPr>
              <w:t>Коммуникативные: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Регулятивные: осознавать самого себя как дви</w:t>
              <w:softHyphen/>
              <w:t>жущую силу своего научения, формировать способность к мобилизации сил и энергии, к волевому усилию — выбору в ситуации мо тивационного конфликта и к преодолению препятствий.</w:t>
            </w:r>
          </w:p>
          <w:p>
            <w:pPr>
              <w:pStyle w:val="211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роизвольно и осознанно владеть общим приемом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е задания стр 16-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еометрические рисунки</w:t>
            </w:r>
          </w:p>
        </w:tc>
      </w:tr>
      <w:tr>
        <w:trPr>
          <w:trHeight w:val="1474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Образовательные цели и задачи учащегося на уроках: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повторить понятие «десятичная система счисления»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овладеть умениями:</w:t>
            </w:r>
          </w:p>
          <w:p>
            <w:pPr>
              <w:pStyle w:val="TextBody"/>
              <w:shd w:fill="auto" w:val="clear"/>
              <w:spacing w:lineRule="auto" w:line="240"/>
              <w:ind w:left="720" w:hanging="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-делать рисунки и чертежи по описанию;</w:t>
            </w:r>
          </w:p>
          <w:p>
            <w:pPr>
              <w:pStyle w:val="TextBody"/>
              <w:shd w:fill="auto" w:val="clear"/>
              <w:spacing w:lineRule="auto" w:line="240"/>
              <w:ind w:left="720" w:hanging="0"/>
              <w:jc w:val="left"/>
              <w:rPr>
                <w:rStyle w:val="25pt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-оформлять задачи с построениями, работатть с чертежными инструментами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ах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формирования представления об отрезке, луче, прямой линии, о пересечении прямых лин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я знания об обозначении и изображении фигур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я умения сравнивать отрезки, измерять их длины, находить равные отрезки на геометрических рисунках </w:t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геометри</w:t>
              <w:softHyphen/>
              <w:t>ческих ри</w:t>
              <w:softHyphen/>
              <w:t>сунк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пра</w:t>
              <w:softHyphen/>
              <w:t>вильно обозначать точки, отрезки, прямые на черте</w:t>
              <w:softHyphen/>
              <w:t>жа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пособствовать формиро</w:t>
              <w:softHyphen/>
              <w:t xml:space="preserve">ванию научного мировоззрения. </w:t>
            </w: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ценивать весомость приводи</w:t>
              <w:softHyphen/>
              <w:t xml:space="preserve">мых доказательств и рассуждений. </w:t>
            </w: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уществлять расширенный поиск информации с использованием ресурсов библиотеки, образовательного пространства родного кра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наватель</w:t>
              <w:softHyphen/>
              <w:t>ного интереса к изучению нов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345" w:right="-6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9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 18 58,6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геометри</w:t>
              <w:softHyphen/>
              <w:t>ческих ри</w:t>
              <w:softHyphen/>
              <w:t>сунк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своения новых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выпол</w:t>
              <w:softHyphen/>
              <w:t>нять геометри</w:t>
              <w:softHyphen/>
              <w:t>ческие рисунки по описани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развивать умение обмени</w:t>
              <w:softHyphen/>
              <w:t>ваться знаниями между членами класса для при</w:t>
              <w:softHyphen/>
              <w:t xml:space="preserve">нятия эффективных совместных решений. </w:t>
            </w: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являть особенности (ка</w:t>
              <w:softHyphen/>
              <w:t>чества, признаки) разных объектов в процессе их рассмотр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разц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345" w:right="-6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7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22 №6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 22 №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геометри</w:t>
              <w:softHyphen/>
              <w:t>ческих ри</w:t>
              <w:softHyphen/>
              <w:t>сунк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аз</w:t>
              <w:softHyphen/>
              <w:t>личать прямые, отрезки, треуголь</w:t>
              <w:softHyphen/>
              <w:t>ники, прямоуголь</w:t>
              <w:softHyphen/>
              <w:t>ники на чертежах и описывать ва</w:t>
              <w:softHyphen/>
              <w:t>рианты взаимного расположения прямых и отрез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целевые установки учебной деятельности, выстраивать последова</w:t>
              <w:softHyphen/>
              <w:t xml:space="preserve">тельность необходимых операций. </w:t>
            </w: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уществлять сравнение и классификацию по заданным критерия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345" w:right="-6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9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. Отрезок. Лу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пра</w:t>
              <w:softHyphen/>
              <w:t>вильно обозна</w:t>
              <w:softHyphen/>
              <w:t>чать, называть прямые, отрезки, лучи на чертежах; находить и обо</w:t>
              <w:softHyphen/>
              <w:t>значать точки их пересечения (если таковые имеютс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лушать других, пытаться принимать другую точку зрения, быть готовым изменить свою точку зрения. </w:t>
            </w: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оводить контроль в форме сравнения способа действия и его результат с заданным эталоном с целью обнаружения от</w:t>
              <w:softHyphen/>
              <w:t>клонений от эталона и внесения необходимых коррективов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делять существенную ин</w:t>
              <w:softHyphen/>
              <w:t>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</w:t>
              <w:softHyphen/>
              <w:t>ческих способ</w:t>
              <w:softHyphen/>
              <w:t>ностей через ак</w:t>
              <w:softHyphen/>
              <w:t>тивные формы деятель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345" w:right="-6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9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/в стр 28 № 72,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. Отрезок. Лу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делать рисунки по опи</w:t>
              <w:softHyphen/>
              <w:t>санию взаимного расположения отрезков, лучей и прямы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ыслушивать мнение чле</w:t>
              <w:softHyphen/>
              <w:t>нов команды не перебивая; принимать коллек</w:t>
              <w:softHyphen/>
              <w:t>тивное решение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огнозировать результат и уро</w:t>
              <w:softHyphen/>
              <w:t>вень усвоения материала; определять новый уровень отношения к самому себе как к субъ</w:t>
              <w:softHyphen/>
              <w:t>екту деятельности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формировать основы смысло</w:t>
              <w:softHyphen/>
              <w:t>вого чтения научных и познавательных текс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345" w:right="-6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9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81,8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отрезков. Длина от</w:t>
              <w:softHyphen/>
              <w:t>рез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сти определе</w:t>
              <w:softHyphen/>
              <w:t>ние равных отрез</w:t>
              <w:softHyphen/>
              <w:t>ков, соотношение длин равных от</w:t>
              <w:softHyphen/>
              <w:t>резков, обозначе</w:t>
              <w:softHyphen/>
              <w:t>ние равных отрез</w:t>
              <w:softHyphen/>
              <w:t>ков на чертежах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приме</w:t>
              <w:softHyphen/>
              <w:t>нять полученные знания и умения при решени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Normal"/>
              <w:rPr/>
            </w:pPr>
            <w:r>
              <w:rPr>
                <w:rStyle w:val="2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ть устанавливать причин</w:t>
              <w:softHyphen/>
              <w:t>но-следственные связ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89,,91 (бв), 93 (б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отрезков. Длина от</w:t>
              <w:softHyphen/>
              <w:t>рез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пере</w:t>
              <w:softHyphen/>
              <w:t>водить одни еди</w:t>
              <w:softHyphen/>
              <w:t>ницы измерения длины в другие, записывать число</w:t>
              <w:softHyphen/>
              <w:t>вые и буквенные выражения для на</w:t>
              <w:softHyphen/>
              <w:t>хождения длины всего отрезка, если известны длины его част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 xml:space="preserve">знавать ошибочность своего мнения (если оно таково)и корректировать его. </w:t>
            </w: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равнивать способ действия и его результат с заданным эталоном с целью обнаружения отклонений от эталона и внесе</w:t>
              <w:softHyphen/>
              <w:t xml:space="preserve">ния необходимых коррективов. </w:t>
            </w: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345" w:right="-6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9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оманая. Координатный луч</w:t>
            </w:r>
          </w:p>
        </w:tc>
      </w:tr>
      <w:tr>
        <w:trPr>
          <w:trHeight w:val="1129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Образовательные цели и задачи учащегося на уроках:</w:t>
            </w:r>
          </w:p>
          <w:p>
            <w:pPr>
              <w:pStyle w:val="TextBody"/>
              <w:numPr>
                <w:ilvl w:val="0"/>
                <w:numId w:val="24"/>
              </w:numPr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повторить понятия «десятичная система счисления»</w:t>
            </w:r>
          </w:p>
          <w:p>
            <w:pPr>
              <w:pStyle w:val="TextBody"/>
              <w:numPr>
                <w:ilvl w:val="0"/>
                <w:numId w:val="24"/>
              </w:numPr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овладеть умениями:</w:t>
            </w:r>
          </w:p>
          <w:p>
            <w:pPr>
              <w:pStyle w:val="TextBody"/>
              <w:shd w:fill="auto" w:val="clear"/>
              <w:spacing w:lineRule="auto" w:line="240"/>
              <w:ind w:left="720" w:hanging="0"/>
              <w:jc w:val="left"/>
              <w:rPr>
                <w:rStyle w:val="25pt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-делать рисунки и чертежи по описанию</w:t>
            </w:r>
          </w:p>
          <w:p>
            <w:pPr>
              <w:pStyle w:val="TextBody"/>
              <w:shd w:fill="auto" w:val="clear"/>
              <w:spacing w:lineRule="auto" w:line="240"/>
              <w:ind w:left="720" w:hanging="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-оформлять задачи с построениями, работать с чертежными инструментами;</w:t>
            </w:r>
          </w:p>
          <w:p>
            <w:pPr>
              <w:pStyle w:val="TextBody"/>
              <w:shd w:fill="auto" w:val="clear"/>
              <w:spacing w:lineRule="auto" w:line="240"/>
              <w:ind w:left="720" w:hanging="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-описывать элементы ломаной линии;</w:t>
            </w:r>
          </w:p>
          <w:p>
            <w:pPr>
              <w:pStyle w:val="TextBody"/>
              <w:shd w:fill="auto" w:val="clear"/>
              <w:spacing w:lineRule="auto" w:line="240"/>
              <w:ind w:left="720" w:hanging="0"/>
              <w:jc w:val="left"/>
              <w:rPr>
                <w:rStyle w:val="25pt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-изображать на координатном луче числа, заданные координатами.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ах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формирования представления о координатном луче, о начале отсчета, о единичном отрезке; умений изображатть на координатном луче числа, заданные координатами, составлять числовые выражения для точек, изображенных на координатном луч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я умений описывать элементы ломаной линии, изображать замкнутую , незамкнутую, самопересекающуюся ломаную, находить длину ломаной.</w:t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своения новых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азли</w:t>
              <w:softHyphen/>
              <w:t>чать понятия ли</w:t>
              <w:softHyphen/>
              <w:t>нии, отрезка, ло</w:t>
              <w:softHyphen/>
              <w:t>маной; правильно обозначать и на</w:t>
              <w:softHyphen/>
              <w:t>зывать ломаную, находить длину данной ломано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345" w:right="-6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 33-34 №105,107,1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азли</w:t>
              <w:softHyphen/>
              <w:t>чать замкнутые, незамкнутые, самопересекаю</w:t>
              <w:softHyphen/>
              <w:t>щиеся ломаные; строить указанные ломаные по опи</w:t>
              <w:softHyphen/>
              <w:t>санию. Составлять числовое или бук</w:t>
              <w:softHyphen/>
              <w:t>венное выражение для нахождения длины ломано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сознавать уровень и качество усвоения знаний и умений. </w:t>
            </w: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345" w:right="-6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9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е задания стр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</w:t>
              <w:softHyphen/>
              <w:t>натный лу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отли</w:t>
              <w:softHyphen/>
              <w:t>чать координат</w:t>
              <w:softHyphen/>
              <w:t>ный луч от обыч</w:t>
              <w:softHyphen/>
              <w:t>ного луча, строить точки с указанны</w:t>
              <w:softHyphen/>
              <w:t>ми координатами на координатном луче, выбрав удоб</w:t>
              <w:softHyphen/>
              <w:t>ный единичный отрезок, находить координаты имею</w:t>
              <w:softHyphen/>
              <w:t>щихся точе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 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ана</w:t>
              <w:softHyphen/>
              <w:t>лиз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345" w:right="-6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9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 36-37 теоретический матери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18,120,1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</w:t>
              <w:softHyphen/>
              <w:t>натный лу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</w:t>
              <w:softHyphen/>
              <w:t>ровать знания и умения учащих</w:t>
              <w:softHyphen/>
              <w:t>ся по теме «Ко</w:t>
              <w:softHyphen/>
              <w:t>ординатный луч, прямая, отрезок, ломана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Normal"/>
              <w:rPr/>
            </w:pP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е задания стр 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нтроль</w:t>
              <w:softHyphen/>
              <w:t>ная рабо</w:t>
              <w:softHyphen/>
              <w:t>та № 1 по теме «Сравнение натураль</w:t>
              <w:softHyphen/>
              <w:t>ных чисел, прямая, отрезок, ломаная, координат</w:t>
              <w:softHyphen/>
              <w:t>ный луч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  <w:softHyphen/>
              <w:t>ный урок. Решение зада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</w:t>
              <w:softHyphen/>
              <w:t>ставления о прак</w:t>
              <w:softHyphen/>
              <w:t>тическом приме</w:t>
              <w:softHyphen/>
              <w:t>нении математ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 xml:space="preserve">знавать ошибочность своего мнения (если оно таково) и корректировать его. </w:t>
            </w: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равнивать способ действия и его результат с заданным эталоном с целью обнаружения отклонений от эталона внесения необходимых коррективов. </w:t>
            </w: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роизвольно и осознанно владеть общим приемом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ногозначные числа. Округление и прикидка</w:t>
            </w:r>
          </w:p>
        </w:tc>
      </w:tr>
      <w:tr>
        <w:trPr>
          <w:trHeight w:val="1474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Образовательные цели и задачи учащегося на уроках: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повторить понятия «цифры и числа», «разрядные слагаемые», «десятичная система счисления»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овладеть умениями:</w:t>
            </w:r>
          </w:p>
          <w:p>
            <w:pPr>
              <w:pStyle w:val="TextBody"/>
              <w:shd w:fill="auto" w:val="clear"/>
              <w:spacing w:lineRule="auto" w:line="240"/>
              <w:ind w:left="720" w:hanging="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-производить округление до любого разряда устно;</w:t>
            </w:r>
          </w:p>
          <w:p>
            <w:pPr>
              <w:pStyle w:val="TextBody"/>
              <w:shd w:fill="auto" w:val="clear"/>
              <w:spacing w:lineRule="auto" w:line="240"/>
              <w:ind w:left="720" w:hanging="0"/>
              <w:jc w:val="left"/>
              <w:rPr>
                <w:rStyle w:val="25pt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-делать прикидку.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ах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 для приобретения знания и умения: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руглять числа до заданного разряда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ть прикидку для вычислений</w:t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е</w:t>
              <w:softHyphen/>
              <w:t>ние нату</w:t>
              <w:softHyphen/>
              <w:t>ральных чисе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ти правило округления на</w:t>
              <w:softHyphen/>
              <w:t>туральных чисел и научиться при</w:t>
              <w:softHyphen/>
              <w:t>менять его в прак</w:t>
              <w:softHyphen/>
              <w:t>тической деятель</w:t>
              <w:softHyphen/>
              <w:t>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выслушивать мнение членов команды, не перебивая; принимать коллективные решения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 42 теория №132,1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е</w:t>
              <w:softHyphen/>
              <w:t>ние нату</w:t>
              <w:softHyphen/>
              <w:t>ральных чисе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 нствовать знания и умения учащихся по теме «Округление нату</w:t>
              <w:softHyphen/>
              <w:t>ральных чисел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45 контр зад стр 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идка результата действ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опре</w:t>
              <w:softHyphen/>
              <w:t>делять старший разряд суммы, раз</w:t>
              <w:softHyphen/>
              <w:t>ности, произведе</w:t>
              <w:softHyphen/>
              <w:t>ния и частного двух чисел и применять полученные знания и умения для про</w:t>
              <w:softHyphen/>
              <w:t>верки правильно</w:t>
              <w:softHyphen/>
              <w:t>сти вычисл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находить в тексте ин</w:t>
              <w:softHyphen/>
              <w:t xml:space="preserve">формацию, необходимую для решения задачи. </w:t>
            </w: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оставлять план и последова</w:t>
              <w:softHyphen/>
              <w:t>тельность действий, формировать способность к волевому усилию в преодолении препят</w:t>
              <w:softHyphen/>
              <w:t>ствий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о стр 48 № 152,155, 1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идка результата действ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осу</w:t>
              <w:softHyphen/>
              <w:t>ществлять при</w:t>
              <w:softHyphen/>
              <w:t>кидку результата действия при изменении одного из компонентов в несколько р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5pt"/>
                <w:sz w:val="28"/>
                <w:szCs w:val="28"/>
              </w:rPr>
              <w:t>Комму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ативные: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роизвольно и осознанно владеть общим приемом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/в стр 52 № 16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идка результата действ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закрепления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при</w:t>
              <w:softHyphen/>
              <w:t>менять прикидку результата дейст</w:t>
              <w:softHyphen/>
              <w:t>вия при решении текстовы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равнивать способ действия и его результат с заданным эталоном с целью обнаружения отклонений от эталона внесения необходимых коррективов. </w:t>
            </w: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тивации к обуче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ычисления с многозначными числами</w:t>
            </w:r>
          </w:p>
        </w:tc>
      </w:tr>
      <w:tr>
        <w:trPr>
          <w:trHeight w:val="343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Образовательные цели и задачи  учащегося на уроках:</w:t>
            </w:r>
          </w:p>
          <w:p>
            <w:pPr>
              <w:pStyle w:val="TextBody"/>
              <w:numPr>
                <w:ilvl w:val="0"/>
                <w:numId w:val="25"/>
              </w:numPr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повторить понятия: «округление», «прикидка результатов действий»;</w:t>
            </w:r>
          </w:p>
          <w:p>
            <w:pPr>
              <w:pStyle w:val="TextBody"/>
              <w:numPr>
                <w:ilvl w:val="0"/>
                <w:numId w:val="25"/>
              </w:numPr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овладеть умением:</w:t>
            </w:r>
          </w:p>
          <w:p>
            <w:pPr>
              <w:pStyle w:val="TextBody"/>
              <w:shd w:fill="auto" w:val="clear"/>
              <w:spacing w:lineRule="auto" w:line="240"/>
              <w:ind w:left="780" w:hanging="0"/>
              <w:jc w:val="left"/>
              <w:rPr/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-выполнять любые действия с многозначными числами;</w:t>
            </w:r>
          </w:p>
          <w:p>
            <w:pPr>
              <w:pStyle w:val="TextBody"/>
              <w:shd w:fill="auto" w:val="clear"/>
              <w:spacing w:lineRule="auto" w:line="240"/>
              <w:ind w:left="780" w:hanging="0"/>
              <w:jc w:val="left"/>
              <w:rPr>
                <w:rStyle w:val="25pt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25pt"/>
                <w:i w:val="false"/>
                <w:sz w:val="28"/>
                <w:szCs w:val="28"/>
                <w:lang w:val="ru-RU"/>
              </w:rPr>
              <w:t>-делать прикидку перед выполнением вычислений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ах: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 для формирования умения выполнять любые действия с многозначными числами, предварительно выполнив прикидку</w:t>
            </w:r>
          </w:p>
        </w:tc>
      </w:tr>
      <w:tr>
        <w:trPr>
          <w:trHeight w:val="3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числения с многозначными числ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освоения новых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алго</w:t>
              <w:softHyphen/>
              <w:t>ритм сложения и вычитания мно</w:t>
              <w:softHyphen/>
              <w:t>гозначных чисел и научиться при</w:t>
              <w:softHyphen/>
              <w:t>менять его при ре</w:t>
              <w:softHyphen/>
              <w:t>шении примеров 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 52 № 168,17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ычисления с многозначными числ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 формирования и применения знаний, умений и навык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алго</w:t>
              <w:softHyphen/>
              <w:t>ритм умножения многозначных чисел и научиться применять его при решении приме</w:t>
              <w:softHyphen/>
              <w:t>ров 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74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ычисления с многозначными числ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закрепления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ал</w:t>
              <w:softHyphen/>
              <w:t>горитм деления многозначных чисел и научиться применять его при решении приме</w:t>
              <w:softHyphen/>
              <w:t>ров 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удерживать цель деятельности до получения ее результата. </w:t>
            </w: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89(а),1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ычисления с многозначными числ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обобщения и систематизации знани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</w:t>
              <w:softHyphen/>
              <w:t>вать знания и уме</w:t>
              <w:softHyphen/>
              <w:t>ния учащихся по теме «Вычисле</w:t>
              <w:softHyphen/>
              <w:t>ния с многознач</w:t>
              <w:softHyphen/>
              <w:t>ными числам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сознавать уровень и качество усвоения знаний и умений. </w:t>
            </w: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88,189(Г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ая работа №2 по теме «Округление чисел,вычисления с многозначными числами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проверки, оценки и коррек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25pt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5pt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  <w:r>
              <w:rPr>
                <w:rStyle w:val="25pt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  <w:softHyphen/>
              <w:t>ный урок. Решение зада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</w:t>
              <w:softHyphen/>
              <w:t>тически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 xml:space="preserve">знавать ошибочность своего мнения (если оно таково) и корректировать его. </w:t>
            </w: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тематический язык</w:t>
            </w:r>
          </w:p>
        </w:tc>
      </w:tr>
      <w:tr>
        <w:trPr>
          <w:trHeight w:val="1474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разовательные цели и задачи учащегося на уроках: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овторить понятия: «цифры и числа», «разрядные слагаемые», «Десятичная система счисления»;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владеть умениями:</w:t>
            </w:r>
          </w:p>
          <w:p>
            <w:pPr>
              <w:pStyle w:val="TextBody"/>
              <w:ind w:left="720" w:hanging="0"/>
              <w:jc w:val="lef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-записывать словесную форму закона арифметических действий на математическом языке;</w:t>
            </w:r>
          </w:p>
          <w:p>
            <w:pPr>
              <w:pStyle w:val="TextBody"/>
              <w:ind w:left="720" w:hanging="0"/>
              <w:jc w:val="lef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-выносить общий множитель за скобки</w:t>
            </w:r>
          </w:p>
          <w:p>
            <w:pPr>
              <w:pStyle w:val="TextBody"/>
              <w:ind w:left="720" w:hanging="0"/>
              <w:jc w:val="lef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-решать текстовые задачи на выполнение действий с многозначными числами;</w:t>
            </w:r>
          </w:p>
          <w:p>
            <w:pPr>
              <w:pStyle w:val="TextBody"/>
              <w:ind w:left="720" w:hanging="0"/>
              <w:jc w:val="lef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-записывать выражения для площадей и периметров изображенных фигур;</w:t>
            </w:r>
          </w:p>
          <w:p>
            <w:pPr>
              <w:pStyle w:val="TextBody"/>
              <w:ind w:left="720" w:hanging="0"/>
              <w:jc w:val="lef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-составлять задачи по математической модели. 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ах: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: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развития умений находить площади любых игур; находить по формулам площадь и периметр прямоугольника, путь составляя буквенные выражения; составлять буквенные выражения по заданному условию, решать задачи с использованием математической модели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я представления о законах арифметических действий и умения применять их4 представления о математическом языке.</w:t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</w:t>
              <w:softHyphen/>
              <w:t>угольн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состав</w:t>
              <w:softHyphen/>
              <w:t>лять числовые и буквенные вы</w:t>
              <w:softHyphen/>
              <w:t>ражения для нахо</w:t>
              <w:softHyphen/>
              <w:t>ждения площади фигур, состав</w:t>
              <w:softHyphen/>
              <w:t>ленных из двух или нескольких прямоугольни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94(Б),1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</w:t>
              <w:softHyphen/>
              <w:t>угольн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азли</w:t>
              <w:softHyphen/>
              <w:t>чать равные фигу</w:t>
              <w:softHyphen/>
              <w:t>ры и равновеликие (имеющие равную площадь) фигуры, научиться приво</w:t>
              <w:softHyphen/>
              <w:t>дить соответству</w:t>
              <w:softHyphen/>
              <w:t>ющие примеры и контрприме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навыки учеб</w:t>
              <w:softHyphen/>
              <w:t>ного сотрудничества в</w:t>
            </w:r>
            <w:r>
              <w:rPr>
                <w:bCs/>
                <w:sz w:val="28"/>
                <w:szCs w:val="28"/>
              </w:rPr>
              <w:t xml:space="preserve"> ходе</w:t>
            </w:r>
            <w:r>
              <w:rPr>
                <w:sz w:val="28"/>
                <w:szCs w:val="28"/>
              </w:rPr>
              <w:t xml:space="preserve"> индивидуальной и групповой работы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bCs/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pacing w:val="-20"/>
                <w:sz w:val="28"/>
                <w:szCs w:val="28"/>
              </w:rPr>
              <w:t>Познавательные:</w:t>
            </w:r>
            <w:r>
              <w:rPr>
                <w:bCs/>
                <w:sz w:val="28"/>
                <w:szCs w:val="28"/>
              </w:rPr>
              <w:t xml:space="preserve"> уметь осуществлять</w:t>
            </w:r>
            <w:r>
              <w:rPr>
                <w:sz w:val="28"/>
                <w:szCs w:val="28"/>
              </w:rPr>
              <w:t xml:space="preserve"> сравне</w:t>
              <w:softHyphen/>
            </w:r>
            <w:r>
              <w:rPr>
                <w:bCs/>
                <w:sz w:val="28"/>
                <w:szCs w:val="28"/>
              </w:rPr>
              <w:t>ние и классификацию по заданным</w:t>
            </w:r>
            <w:r>
              <w:rPr>
                <w:sz w:val="28"/>
                <w:szCs w:val="28"/>
              </w:rPr>
              <w:t xml:space="preserve"> критерия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61 Контрольные задания № 2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учиться записы</w:t>
              <w:softHyphen/>
              <w:t>вать формулы пло</w:t>
              <w:softHyphen/>
              <w:t>щади и периметра прямоугольника, формулу пути и применять их при решени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/>
                <w:i/>
                <w:iCs/>
                <w:spacing w:val="-20"/>
                <w:sz w:val="28"/>
                <w:szCs w:val="28"/>
              </w:rPr>
              <w:t>Коммуникативные:</w:t>
            </w:r>
            <w:r>
              <w:rPr>
                <w:bCs/>
                <w:sz w:val="28"/>
                <w:szCs w:val="28"/>
              </w:rPr>
              <w:t xml:space="preserve"> уметь находить в</w:t>
            </w:r>
            <w:r>
              <w:rPr>
                <w:sz w:val="28"/>
                <w:szCs w:val="28"/>
              </w:rPr>
              <w:t xml:space="preserve"> тексте ин</w:t>
              <w:softHyphen/>
            </w:r>
            <w:r>
              <w:rPr>
                <w:bCs/>
                <w:sz w:val="28"/>
                <w:szCs w:val="28"/>
              </w:rPr>
              <w:t>формацию, необходимую для решения</w:t>
            </w:r>
            <w:r>
              <w:rPr>
                <w:sz w:val="28"/>
                <w:szCs w:val="28"/>
              </w:rPr>
              <w:t xml:space="preserve"> задачи. </w:t>
            </w:r>
            <w:r>
              <w:rPr>
                <w:bCs/>
                <w:i/>
                <w:iCs/>
                <w:spacing w:val="-20"/>
                <w:sz w:val="28"/>
                <w:szCs w:val="28"/>
              </w:rPr>
              <w:t>Регуляпшвные:</w:t>
            </w:r>
            <w:r>
              <w:rPr>
                <w:bCs/>
                <w:sz w:val="28"/>
                <w:szCs w:val="28"/>
              </w:rPr>
              <w:t xml:space="preserve"> определять новый уровень</w:t>
            </w:r>
            <w:r>
              <w:rPr>
                <w:sz w:val="28"/>
                <w:szCs w:val="28"/>
              </w:rPr>
              <w:t xml:space="preserve"> от</w:t>
              <w:softHyphen/>
            </w:r>
            <w:r>
              <w:rPr>
                <w:bCs/>
                <w:sz w:val="28"/>
                <w:szCs w:val="28"/>
              </w:rPr>
              <w:t>ношения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bCs/>
                <w:sz w:val="28"/>
                <w:szCs w:val="28"/>
              </w:rPr>
              <w:t xml:space="preserve"> самому</w:t>
            </w:r>
            <w:r>
              <w:rPr>
                <w:sz w:val="28"/>
                <w:szCs w:val="28"/>
              </w:rPr>
              <w:t xml:space="preserve"> себе как</w:t>
            </w:r>
            <w:r>
              <w:rPr>
                <w:bCs/>
                <w:sz w:val="28"/>
                <w:szCs w:val="28"/>
              </w:rPr>
              <w:t xml:space="preserve"> субъекту деятель</w:t>
              <w:softHyphen/>
              <w:t>ности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роизвольно</w:t>
            </w:r>
            <w:r>
              <w:rPr>
                <w:bCs/>
                <w:sz w:val="28"/>
                <w:szCs w:val="28"/>
              </w:rPr>
              <w:t xml:space="preserve"> и осознанно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общим приемом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 61-62 № 206(бв) 207 (б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со</w:t>
              <w:softHyphen/>
              <w:t>ставлять формулы по тексту задачи и находить неиз</w:t>
              <w:softHyphen/>
              <w:t>вестные компо</w:t>
              <w:softHyphen/>
              <w:t>ненты из форму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огнозировать результат и уро</w:t>
              <w:softHyphen/>
              <w:t>вень усвоения материала; определять новый уровень отношения к самому себе как к субъ</w:t>
              <w:softHyphen/>
              <w:t>екту деятельност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207(бв), 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арифме</w:t>
              <w:softHyphen/>
              <w:t>тических действ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учиться</w:t>
            </w:r>
            <w:r>
              <w:rPr>
                <w:sz w:val="28"/>
                <w:szCs w:val="28"/>
              </w:rPr>
              <w:t xml:space="preserve"> запи</w:t>
              <w:softHyphen/>
            </w:r>
            <w:r>
              <w:rPr>
                <w:bCs/>
                <w:sz w:val="28"/>
                <w:szCs w:val="28"/>
              </w:rPr>
              <w:t>сывать</w:t>
            </w:r>
            <w:r>
              <w:rPr>
                <w:sz w:val="28"/>
                <w:szCs w:val="28"/>
              </w:rPr>
              <w:t xml:space="preserve"> законы ма</w:t>
              <w:softHyphen/>
            </w:r>
            <w:r>
              <w:rPr>
                <w:bCs/>
                <w:sz w:val="28"/>
                <w:szCs w:val="28"/>
              </w:rPr>
              <w:t>тематических</w:t>
            </w:r>
            <w:r>
              <w:rPr>
                <w:sz w:val="28"/>
                <w:szCs w:val="28"/>
              </w:rPr>
              <w:t xml:space="preserve"> дей</w:t>
              <w:softHyphen/>
            </w:r>
            <w:r>
              <w:rPr>
                <w:bCs/>
                <w:sz w:val="28"/>
                <w:szCs w:val="28"/>
              </w:rPr>
              <w:t>ствий с помощью формул и давать словесную форму</w:t>
              <w:softHyphen/>
              <w:t>лировку зако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ланировать свое действие в со</w:t>
              <w:softHyphen/>
              <w:t xml:space="preserve">ответствии с поставленной задачей. </w:t>
            </w: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64 теория 212 (а-г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4 (аб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арифме</w:t>
              <w:softHyphen/>
              <w:t>тических действ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практи</w:t>
              <w:softHyphen/>
              <w:t>ку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sz w:val="28"/>
                <w:szCs w:val="28"/>
              </w:rPr>
              <w:t>Научиться при</w:t>
              <w:softHyphen/>
              <w:t xml:space="preserve">менять законы математических </w:t>
            </w:r>
            <w:r>
              <w:rPr>
                <w:sz w:val="28"/>
                <w:szCs w:val="28"/>
              </w:rPr>
              <w:t>действий при</w:t>
            </w:r>
            <w:r>
              <w:rPr>
                <w:bCs/>
                <w:sz w:val="28"/>
                <w:szCs w:val="28"/>
              </w:rPr>
              <w:t xml:space="preserve"> ре</w:t>
              <w:softHyphen/>
            </w:r>
            <w:r>
              <w:rPr>
                <w:sz w:val="28"/>
                <w:szCs w:val="28"/>
              </w:rPr>
              <w:t>шении примеров 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пособствовать формиро</w:t>
              <w:softHyphen/>
            </w:r>
            <w:r>
              <w:rPr>
                <w:bCs/>
                <w:sz w:val="28"/>
                <w:szCs w:val="28"/>
              </w:rPr>
              <w:t>ванию</w:t>
            </w:r>
            <w:r>
              <w:rPr>
                <w:sz w:val="28"/>
                <w:szCs w:val="28"/>
              </w:rPr>
              <w:t xml:space="preserve"> научного мировоззрения. </w:t>
            </w: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ценивать весомость приводи</w:t>
              <w:softHyphen/>
            </w:r>
            <w:r>
              <w:rPr>
                <w:bCs/>
                <w:sz w:val="28"/>
                <w:szCs w:val="28"/>
              </w:rPr>
              <w:t>мых</w:t>
            </w:r>
            <w:r>
              <w:rPr>
                <w:sz w:val="28"/>
                <w:szCs w:val="28"/>
              </w:rPr>
              <w:t xml:space="preserve"> доказательств и рассуждений. </w:t>
            </w: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являть особенности (ка</w:t>
              <w:softHyphen/>
            </w:r>
            <w:r>
              <w:rPr>
                <w:bCs/>
                <w:sz w:val="28"/>
                <w:szCs w:val="28"/>
              </w:rPr>
              <w:t>чества,</w:t>
            </w:r>
            <w:r>
              <w:rPr>
                <w:sz w:val="28"/>
                <w:szCs w:val="28"/>
              </w:rPr>
              <w:t xml:space="preserve"> признаки) разных объектов в процессе </w:t>
            </w:r>
            <w:r>
              <w:rPr>
                <w:bCs/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 xml:space="preserve"> рассмотр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-7974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фучить формул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учить формулу контрольные задания стр 68 № 2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равнения</w:t>
            </w:r>
          </w:p>
        </w:tc>
      </w:tr>
      <w:tr>
        <w:trPr>
          <w:trHeight w:val="1474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Cs/>
                <w:sz w:val="28"/>
                <w:szCs w:val="28"/>
                <w:lang w:val="ru-RU"/>
              </w:rPr>
              <w:t>Образовательные цели и задачи учащегося на уроках</w:t>
            </w:r>
            <w:r>
              <w:rPr>
                <w:i/>
                <w:iCs/>
                <w:sz w:val="28"/>
                <w:szCs w:val="28"/>
                <w:lang w:val="ru-RU"/>
              </w:rPr>
              <w:t>:</w:t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вторить компоненты уравнения;</w:t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владеть умением:</w:t>
            </w:r>
          </w:p>
          <w:p>
            <w:pPr>
              <w:pStyle w:val="TextBody"/>
              <w:ind w:left="720" w:hanging="0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-записывать словесную форму закона арифметических действий на математическом языке;</w:t>
            </w:r>
          </w:p>
          <w:p>
            <w:pPr>
              <w:pStyle w:val="TextBody"/>
              <w:ind w:left="720" w:hanging="0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-выносить общий множитель за скобки</w:t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именять распределительный закон при преобразовании выражений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учителя на уроках: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: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отработки навыков при решении уравнений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я умения упрощать выражения, применяя законы арифметических действий</w:t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ав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рок овладения новыми знаниями и умениями, навык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ть прие</w:t>
              <w:softHyphen/>
              <w:t xml:space="preserve">мами решения уравнений вида </w:t>
            </w:r>
            <w:r>
              <w:rPr>
                <w:i/>
                <w:iCs/>
                <w:spacing w:val="40"/>
                <w:sz w:val="28"/>
                <w:szCs w:val="28"/>
                <w:lang w:val="en-US" w:eastAsia="en-US"/>
              </w:rPr>
              <w:t>ax</w:t>
            </w:r>
            <w:r>
              <w:rPr>
                <w:i/>
                <w:iCs/>
                <w:spacing w:val="40"/>
                <w:sz w:val="28"/>
                <w:szCs w:val="28"/>
                <w:lang w:val="ru-RU" w:eastAsia="en-US"/>
              </w:rPr>
              <w:t xml:space="preserve"> = </w:t>
            </w:r>
            <w:r>
              <w:rPr>
                <w:i/>
                <w:iCs/>
                <w:spacing w:val="40"/>
                <w:sz w:val="28"/>
                <w:szCs w:val="28"/>
                <w:lang w:val="en-US" w:eastAsia="en-US"/>
              </w:rPr>
              <w:t>b</w:t>
            </w:r>
            <w:r>
              <w:rPr>
                <w:i/>
                <w:iCs/>
                <w:spacing w:val="40"/>
                <w:sz w:val="28"/>
                <w:szCs w:val="28"/>
                <w:lang w:val="ru-RU" w:eastAsia="en-US"/>
              </w:rPr>
              <w:t>\</w:t>
            </w:r>
            <w:r>
              <w:rPr>
                <w:i/>
                <w:iCs/>
                <w:spacing w:val="40"/>
                <w:sz w:val="28"/>
                <w:szCs w:val="28"/>
                <w:lang w:val="en-US" w:eastAsia="en-US"/>
              </w:rPr>
              <w:t>a</w:t>
            </w:r>
            <w:r>
              <w:rPr>
                <w:i/>
                <w:iCs/>
                <w:spacing w:val="40"/>
                <w:sz w:val="28"/>
                <w:szCs w:val="28"/>
                <w:lang w:val="ru-RU" w:eastAsia="en-US"/>
              </w:rPr>
              <w:t>-</w:t>
            </w:r>
            <w:r>
              <w:rPr>
                <w:i/>
                <w:iCs/>
                <w:spacing w:val="40"/>
                <w:sz w:val="28"/>
                <w:szCs w:val="28"/>
                <w:lang w:val="en-US" w:eastAsia="en-US"/>
              </w:rPr>
              <w:t>x</w:t>
            </w:r>
            <w:r>
              <w:rPr>
                <w:i/>
                <w:iCs/>
                <w:spacing w:val="40"/>
                <w:sz w:val="28"/>
                <w:szCs w:val="28"/>
                <w:lang w:val="ru-RU" w:eastAsia="en-US"/>
              </w:rPr>
              <w:t xml:space="preserve"> = </w:t>
            </w:r>
            <w:r>
              <w:rPr>
                <w:i/>
                <w:iCs/>
                <w:spacing w:val="40"/>
                <w:sz w:val="28"/>
                <w:szCs w:val="28"/>
                <w:lang w:val="en-US" w:eastAsia="en-US"/>
              </w:rPr>
              <w:t>b</w:t>
            </w:r>
            <w:r>
              <w:rPr>
                <w:i/>
                <w:iCs/>
                <w:spacing w:val="40"/>
                <w:sz w:val="28"/>
                <w:szCs w:val="28"/>
                <w:lang w:val="ru-RU" w:eastAsia="en-US"/>
              </w:rPr>
              <w:t xml:space="preserve">\ </w:t>
            </w:r>
            <w:r>
              <w:rPr>
                <w:i/>
                <w:iCs/>
                <w:spacing w:val="40"/>
                <w:sz w:val="28"/>
                <w:szCs w:val="28"/>
              </w:rPr>
              <w:t>а:х = Ъ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создавать и преобразовывать модели и схемы для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 68-69 прави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236(б,в) 2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рав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закрепления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овершенствовать навыки решения уравнений вида </w:t>
            </w:r>
            <w:r>
              <w:rPr>
                <w:i/>
                <w:iCs/>
                <w:sz w:val="28"/>
                <w:szCs w:val="28"/>
              </w:rPr>
              <w:t xml:space="preserve">а -х = 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b</w:t>
            </w:r>
            <w:r>
              <w:rPr>
                <w:i/>
                <w:iCs/>
                <w:sz w:val="28"/>
                <w:szCs w:val="28"/>
                <w:lang w:val="ru-RU" w:eastAsia="en-US"/>
              </w:rPr>
              <w:t xml:space="preserve">\ </w:t>
            </w:r>
            <w:r>
              <w:rPr>
                <w:i/>
                <w:iCs/>
                <w:sz w:val="28"/>
                <w:szCs w:val="28"/>
              </w:rPr>
              <w:t xml:space="preserve">а ■ х = Ь; </w:t>
            </w:r>
            <w:r>
              <w:rPr>
                <w:i/>
                <w:iCs/>
                <w:spacing w:val="40"/>
                <w:sz w:val="28"/>
                <w:szCs w:val="28"/>
              </w:rPr>
              <w:t>а:х</w:t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i/>
                <w:iCs/>
                <w:spacing w:val="40"/>
                <w:sz w:val="28"/>
                <w:szCs w:val="28"/>
              </w:rPr>
              <w:t xml:space="preserve"> Ь</w:t>
            </w:r>
            <w:r>
              <w:rPr>
                <w:sz w:val="28"/>
                <w:szCs w:val="28"/>
              </w:rPr>
              <w:t xml:space="preserve"> и сводя</w:t>
              <w:softHyphen/>
              <w:t>щиеся к ни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выслушивать мнение членов команды, не перебивая; принимать коллективные реш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е неизвестно. </w:t>
            </w:r>
            <w:r>
              <w:rPr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е задания стр 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ощение выраж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ознакомления с новым материа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опреде</w:t>
              <w:softHyphen/>
              <w:t>лять коэффициент в выражениях, упрощать буквен</w:t>
              <w:softHyphen/>
              <w:t>ные выражения с применением распределительно</w:t>
              <w:softHyphen/>
              <w:t>го зако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  <w:r>
              <w:rPr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6345" w:right="-65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79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 71-72 №243,244, 248(б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прощение выраж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рок овладения новыми знаниями и умениями, навык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выно</w:t>
              <w:softHyphen/>
              <w:t>сить общий мно</w:t>
              <w:softHyphen/>
              <w:t>житель за скобки, применяя распре</w:t>
              <w:softHyphen/>
              <w:t>делительный за</w:t>
              <w:softHyphen/>
              <w:t>кон умно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удерживать цель деятельности до получения ее результата. </w:t>
            </w:r>
            <w:r>
              <w:rPr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247(б), 249 (вге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прощение выраж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формирования и применения знаний, умений и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при</w:t>
              <w:softHyphen/>
              <w:t>менять упроще</w:t>
              <w:softHyphen/>
              <w:t>ние выражений для нахождения значения буквен</w:t>
              <w:softHyphen/>
              <w:t>ного выражения, при решении урав</w:t>
              <w:softHyphen/>
            </w:r>
            <w:r>
              <w:rPr>
                <w:bCs/>
                <w:spacing w:val="-10"/>
                <w:sz w:val="28"/>
                <w:szCs w:val="28"/>
              </w:rPr>
              <w:t>н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, 247 (вг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прощение выраж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закрепления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spacing w:val="-10"/>
                <w:sz w:val="28"/>
                <w:szCs w:val="28"/>
              </w:rPr>
              <w:t>Систематизиро</w:t>
              <w:softHyphen/>
              <w:t>вать знания и уме</w:t>
              <w:softHyphen/>
            </w:r>
            <w:r>
              <w:rPr>
                <w:sz w:val="28"/>
                <w:szCs w:val="28"/>
              </w:rPr>
              <w:t>ния</w:t>
            </w:r>
            <w:r>
              <w:rPr>
                <w:bCs/>
                <w:spacing w:val="-10"/>
                <w:sz w:val="28"/>
                <w:szCs w:val="28"/>
              </w:rPr>
              <w:t xml:space="preserve"> учащихся </w:t>
            </w:r>
            <w:r>
              <w:rPr>
                <w:sz w:val="28"/>
                <w:szCs w:val="28"/>
              </w:rPr>
              <w:t>по теме</w:t>
            </w:r>
            <w:r>
              <w:rPr>
                <w:bCs/>
                <w:spacing w:val="-10"/>
                <w:sz w:val="28"/>
                <w:szCs w:val="28"/>
              </w:rPr>
              <w:t xml:space="preserve"> «Упроще</w:t>
              <w:softHyphen/>
            </w:r>
            <w:r>
              <w:rPr>
                <w:sz w:val="28"/>
                <w:szCs w:val="28"/>
              </w:rPr>
              <w:t>ние выражений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оспринимать текст с уче</w:t>
              <w:softHyphen/>
            </w:r>
            <w:r>
              <w:rPr>
                <w:bCs/>
                <w:spacing w:val="-10"/>
                <w:sz w:val="28"/>
                <w:szCs w:val="28"/>
              </w:rPr>
              <w:t>том</w:t>
            </w:r>
            <w:r>
              <w:rPr>
                <w:sz w:val="28"/>
                <w:szCs w:val="28"/>
              </w:rPr>
              <w:t xml:space="preserve"> поставленной учебной задачи, находить </w:t>
            </w:r>
            <w:r>
              <w:rPr>
                <w:bCs/>
                <w:spacing w:val="-1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тексте информацию, необходимую для реше</w:t>
              <w:softHyphen/>
            </w:r>
            <w:r>
              <w:rPr>
                <w:bCs/>
                <w:spacing w:val="-10"/>
                <w:sz w:val="28"/>
                <w:szCs w:val="28"/>
              </w:rPr>
              <w:t>ния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сознавать уровень и качество </w:t>
            </w:r>
            <w:r>
              <w:rPr>
                <w:bCs/>
                <w:spacing w:val="-10"/>
                <w:sz w:val="28"/>
                <w:szCs w:val="28"/>
              </w:rPr>
              <w:t>усвоения</w:t>
            </w:r>
            <w:r>
              <w:rPr>
                <w:sz w:val="28"/>
                <w:szCs w:val="28"/>
              </w:rPr>
              <w:t xml:space="preserve"> знаний и умений. </w:t>
            </w:r>
            <w:r>
              <w:rPr>
                <w:bCs/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/з стр 74 №2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тематический язык. Математическая модель</w:t>
            </w:r>
          </w:p>
        </w:tc>
      </w:tr>
      <w:tr>
        <w:trPr>
          <w:trHeight w:val="1474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Cs/>
                <w:iCs/>
                <w:spacing w:val="-10"/>
                <w:sz w:val="28"/>
                <w:szCs w:val="28"/>
                <w:lang w:val="ru-RU"/>
              </w:rPr>
            </w:pPr>
            <w:r>
              <w:rPr>
                <w:bCs/>
                <w:iCs/>
                <w:spacing w:val="-10"/>
                <w:sz w:val="28"/>
                <w:szCs w:val="28"/>
                <w:lang w:val="ru-RU"/>
              </w:rPr>
              <w:t>Образовательные цели и задачи учащегося на уроках:</w:t>
            </w:r>
          </w:p>
          <w:p>
            <w:pPr>
              <w:pStyle w:val="TextBody"/>
              <w:numPr>
                <w:ilvl w:val="0"/>
                <w:numId w:val="22"/>
              </w:numPr>
              <w:jc w:val="left"/>
              <w:rPr>
                <w:bCs/>
                <w:iCs/>
                <w:spacing w:val="-10"/>
                <w:sz w:val="28"/>
                <w:szCs w:val="28"/>
                <w:lang w:val="ru-RU"/>
              </w:rPr>
            </w:pPr>
            <w:r>
              <w:rPr>
                <w:bCs/>
                <w:iCs/>
                <w:spacing w:val="-10"/>
                <w:sz w:val="28"/>
                <w:szCs w:val="28"/>
                <w:lang w:val="ru-RU"/>
              </w:rPr>
              <w:t>овладеть умениями:</w:t>
            </w:r>
          </w:p>
          <w:p>
            <w:pPr>
              <w:pStyle w:val="TextBody"/>
              <w:ind w:left="720" w:hanging="0"/>
              <w:jc w:val="left"/>
              <w:rPr>
                <w:bCs/>
                <w:iCs/>
                <w:spacing w:val="-10"/>
                <w:sz w:val="28"/>
                <w:szCs w:val="28"/>
                <w:lang w:val="ru-RU"/>
              </w:rPr>
            </w:pPr>
            <w:r>
              <w:rPr>
                <w:bCs/>
                <w:iCs/>
                <w:spacing w:val="-10"/>
                <w:sz w:val="28"/>
                <w:szCs w:val="28"/>
                <w:lang w:val="ru-RU"/>
              </w:rPr>
              <w:t>-записывать словесную форму закона арифметических действий  на математическом языке;</w:t>
            </w:r>
          </w:p>
          <w:p>
            <w:pPr>
              <w:pStyle w:val="TextBody"/>
              <w:ind w:left="720" w:hanging="0"/>
              <w:jc w:val="left"/>
              <w:rPr>
                <w:bCs/>
                <w:iCs/>
                <w:spacing w:val="-10"/>
                <w:sz w:val="28"/>
                <w:szCs w:val="28"/>
                <w:lang w:val="ru-RU"/>
              </w:rPr>
            </w:pPr>
            <w:r>
              <w:rPr>
                <w:bCs/>
                <w:iCs/>
                <w:spacing w:val="-10"/>
                <w:sz w:val="28"/>
                <w:szCs w:val="28"/>
                <w:lang w:val="ru-RU"/>
              </w:rPr>
              <w:t>-решать текстовые задачи на выполнение действий с многозначными числами;</w:t>
            </w:r>
          </w:p>
          <w:p>
            <w:pPr>
              <w:pStyle w:val="TextBody"/>
              <w:ind w:left="720" w:hanging="0"/>
              <w:jc w:val="left"/>
              <w:rPr>
                <w:bCs/>
                <w:iCs/>
                <w:spacing w:val="-10"/>
                <w:sz w:val="28"/>
                <w:szCs w:val="28"/>
                <w:lang w:val="ru-RU"/>
              </w:rPr>
            </w:pPr>
            <w:r>
              <w:rPr>
                <w:bCs/>
                <w:iCs/>
                <w:spacing w:val="-10"/>
                <w:sz w:val="28"/>
                <w:szCs w:val="28"/>
                <w:lang w:val="ru-RU"/>
              </w:rPr>
              <w:t>-составлять, записывать условия задачи по математической модели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ах: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:</w:t>
            </w:r>
          </w:p>
          <w:p>
            <w:pPr>
              <w:pStyle w:val="TextBody"/>
              <w:numPr>
                <w:ilvl w:val="0"/>
                <w:numId w:val="22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формирования представления о математическом языке и математической модели;</w:t>
            </w:r>
          </w:p>
          <w:p>
            <w:pPr>
              <w:pStyle w:val="TextBody"/>
              <w:numPr>
                <w:ilvl w:val="0"/>
                <w:numId w:val="22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ять математический модели по условию задачи;</w:t>
            </w:r>
          </w:p>
          <w:p>
            <w:pPr>
              <w:pStyle w:val="TextBody"/>
              <w:numPr>
                <w:ilvl w:val="0"/>
                <w:numId w:val="22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работки навыков при записи условия задачи по математической модели.</w:t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</w:t>
              <w:softHyphen/>
              <w:t>тический язы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запи</w:t>
              <w:softHyphen/>
              <w:t>сывать числовые выражения по их словесной форму</w:t>
              <w:softHyphen/>
              <w:t>лировке, называть компоненты в вы</w:t>
              <w:softHyphen/>
              <w:t>ражения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лушать других, пытаться принимать другую точку зрения, быть готовым изменить свою точку зрения. </w:t>
            </w:r>
            <w:r>
              <w:rPr>
                <w:bCs/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делять существенную ин</w:t>
              <w:softHyphen/>
              <w:t>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264, 270(б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</w:t>
              <w:softHyphen/>
              <w:t>тический язы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извлекать необ</w:t>
              <w:softHyphen/>
              <w:t>ходимую инфор</w:t>
              <w:softHyphen/>
              <w:t>мацию из матема</w:t>
              <w:softHyphen/>
              <w:t>тических текстов для составле</w:t>
              <w:softHyphen/>
              <w:t>ния числового или буквенного выра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искать и выделять необходимую информацию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/з стр 79№ 2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</w:t>
              <w:softHyphen/>
              <w:t>тическая моде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</w:t>
              <w:softHyphen/>
              <w:t>вать знания и уме</w:t>
              <w:softHyphen/>
              <w:t>ния учащихся по теме «Выраже</w:t>
              <w:softHyphen/>
              <w:t>ни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bCs/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уметь прогнозировать результат и уровень усвоения знаний. </w:t>
            </w:r>
            <w:r>
              <w:rPr>
                <w:bCs/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/з стр 81 № 270(в), 278(б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нтроль</w:t>
              <w:softHyphen/>
              <w:t>ная рабо</w:t>
              <w:softHyphen/>
              <w:t>та №3 по теме «Уравне</w:t>
              <w:softHyphen/>
              <w:t>ния, упро</w:t>
              <w:softHyphen/>
              <w:t>щение вы</w:t>
              <w:softHyphen/>
              <w:t>ражений</w:t>
            </w:r>
            <w:r>
              <w:rPr>
                <w:bCs/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правлять своим поведени</w:t>
              <w:softHyphen/>
              <w:t>ем (контроль, само коррекция, оценка своего действия)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/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  <w:r>
              <w:rPr>
                <w:bCs/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  <w:softHyphen/>
              <w:t>ный урок. Решение зада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практи</w:t>
              <w:softHyphen/>
              <w:t>ку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</w:t>
              <w:softHyphen/>
              <w:t>тически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 xml:space="preserve">знавать ошибочность своего мнения (если оно таково)и корректировать его. </w:t>
            </w:r>
            <w:r>
              <w:rPr>
                <w:bCs/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равнивать способ действия и его результат с заданным эталоном с целью обнаружения отклонений от эталона внесения необходимых коррективов. </w:t>
            </w:r>
            <w:r>
              <w:rPr>
                <w:bCs/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ыкновенные дроби</w:t>
            </w:r>
          </w:p>
        </w:tc>
      </w:tr>
      <w:tr>
        <w:trPr>
          <w:trHeight w:val="1474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учащихся на уроке</w:t>
            </w:r>
          </w:p>
          <w:p>
            <w:pPr>
              <w:pStyle w:val="TextBody"/>
              <w:numPr>
                <w:ilvl w:val="0"/>
                <w:numId w:val="20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ить понятия «четные и нечетные числа», «делимое, делитель, частное», «дробь», «части и целое», «круг», «сравнение»;</w:t>
            </w:r>
          </w:p>
          <w:p>
            <w:pPr>
              <w:pStyle w:val="TextBody"/>
              <w:numPr>
                <w:ilvl w:val="0"/>
                <w:numId w:val="20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ладеть умениями: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ешать задачи рассматривая дробь как результат деления натуральных чисел;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вободно решать задачи на нахождение части от целого и целого по его части;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асполагать дроби на числовой прямой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ах: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: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формирования представления об обыкновенных дробях, неправильных дробях, смешанных числах;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ладение умением отыскания части от целого числа и целого числа по его части.</w:t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назы</w:t>
              <w:softHyphen/>
              <w:t>вал» компоненты деления с остат</w:t>
              <w:softHyphen/>
              <w:t>ком, выполнять деление с остатком в столбик и устн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По</w:t>
            </w:r>
            <w:r>
              <w:rPr>
                <w:i/>
                <w:iCs/>
                <w:sz w:val="28"/>
                <w:szCs w:val="28"/>
                <w:lang w:val="ru-RU"/>
              </w:rPr>
              <w:t>зна</w:t>
            </w:r>
            <w:r>
              <w:rPr>
                <w:i/>
                <w:iCs/>
                <w:sz w:val="28"/>
                <w:szCs w:val="28"/>
              </w:rPr>
              <w:t>вателъные:</w:t>
            </w:r>
            <w:r>
              <w:rPr>
                <w:sz w:val="28"/>
                <w:szCs w:val="28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ория стр 82-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DejaVu Sans;Times New Roman"/>
                <w:lang w:val="ru-RU"/>
              </w:rPr>
              <w:t xml:space="preserve"> </w:t>
            </w:r>
            <w:r>
              <w:rPr>
                <w:lang w:val="ru-RU"/>
              </w:rPr>
              <w:t>279, 282, 2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с остатко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вы</w:t>
              <w:softHyphen/>
              <w:t>ражать делимое через неполное частное, дели</w:t>
              <w:softHyphen/>
              <w:t>тель и остаток, находить остаток от деления сум</w:t>
              <w:softHyphen/>
              <w:t>мы и разности двух чисел, если известны остатки данных чисе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85 к\З №2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с остатко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и</w:t>
              <w:softHyphen/>
              <w:t>менять деление с остатком для ре</w:t>
              <w:softHyphen/>
              <w:t>шения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способствовать формиро</w:t>
              <w:softHyphen/>
              <w:t xml:space="preserve">ванию научного мировоззрения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составлять план и последова</w:t>
              <w:softHyphen/>
              <w:t>тельность действий, формировать способность к волевому усилию в преодолении препят</w:t>
              <w:softHyphen/>
              <w:t>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тивации к обуче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ыкно</w:t>
              <w:softHyphen/>
              <w:t>венные дроб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</w:t>
            </w:r>
          </w:p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я</w:t>
            </w:r>
          </w:p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запи</w:t>
              <w:softHyphen/>
              <w:t>сывать частное в виде дроби, правильно читать и записывать обыкновенные дроби, называть их числитель и зна</w:t>
              <w:softHyphen/>
              <w:t>менате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 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удерживать цель деятельности до получения ее результата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 стр 86-88 разобрать № 301,302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ить №303,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ыкно</w:t>
              <w:softHyphen/>
              <w:t>венные дроб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ить два спо</w:t>
              <w:softHyphen/>
              <w:t>соба получения дроби и научиться применять их при решении задач. Вспомнить прави</w:t>
              <w:softHyphen/>
              <w:t>ла сравнения дро</w:t>
              <w:softHyphen/>
              <w:t>бей с одинаковыми числителями (зна</w:t>
              <w:softHyphen/>
              <w:t>менателями) и на</w:t>
              <w:softHyphen/>
              <w:t>учиться правильно их применя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точно и грамотно вы</w:t>
              <w:softHyphen/>
              <w:t>ражать свои мысл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91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13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,316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ыска</w:t>
              <w:softHyphen/>
              <w:t>ние части от целого и целого по его ча</w:t>
              <w:softHyphen/>
              <w:t>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ести алгоритм нахождения части от целого и на</w:t>
              <w:softHyphen/>
              <w:t xml:space="preserve">учиться применять его при решении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пределять последовательности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рименять таблицы, схемы, модели для получения информа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21, 3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ыска</w:t>
              <w:softHyphen/>
              <w:t>ние части от целого и целого по его ча</w:t>
              <w:softHyphen/>
              <w:t>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20"/>
                <w:sz w:val="28"/>
                <w:szCs w:val="28"/>
              </w:rPr>
              <w:t>Вывести алгоритм нах</w:t>
            </w:r>
            <w:r>
              <w:rPr>
                <w:bCs/>
                <w:color w:val="000000"/>
                <w:spacing w:val="-20"/>
                <w:sz w:val="28"/>
                <w:szCs w:val="28"/>
                <w:lang w:val="ru-RU"/>
              </w:rPr>
              <w:t xml:space="preserve">ождения </w:t>
            </w:r>
            <w:r>
              <w:rPr>
                <w:bCs/>
                <w:color w:val="000000"/>
                <w:spacing w:val="-20"/>
                <w:sz w:val="28"/>
                <w:szCs w:val="28"/>
              </w:rPr>
              <w:t>це</w:t>
              <w:softHyphen/>
              <w:t>лого по его части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  <w:t>и научиться</w:t>
            </w:r>
            <w:r>
              <w:rPr>
                <w:bCs/>
                <w:color w:val="000000"/>
                <w:spacing w:val="-20"/>
                <w:sz w:val="28"/>
                <w:szCs w:val="28"/>
              </w:rPr>
              <w:t xml:space="preserve"> при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ять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 его при </w:t>
            </w:r>
            <w:r>
              <w:rPr>
                <w:color w:val="000000"/>
                <w:sz w:val="28"/>
                <w:szCs w:val="28"/>
              </w:rPr>
              <w:t>решении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с достаточной пол</w:t>
              <w:softHyphen/>
              <w:t xml:space="preserve">нотой и точностью выражать свои мысли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соответствии с задачами и условиями комму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никации.</w:t>
            </w:r>
          </w:p>
          <w:p>
            <w:pPr>
              <w:pStyle w:val="TextBody"/>
              <w:jc w:val="left"/>
              <w:rPr>
                <w:i/>
                <w:i/>
                <w:iCs/>
                <w:color w:val="000000"/>
                <w:spacing w:val="-2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pacing w:val="-2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пределять новый уровень отно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шения к самому</w:t>
            </w:r>
            <w:r>
              <w:rPr>
                <w:color w:val="000000"/>
                <w:sz w:val="28"/>
                <w:szCs w:val="28"/>
              </w:rPr>
              <w:t xml:space="preserve"> себе как субъекту деятельности. 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20"/>
                <w:sz w:val="28"/>
                <w:szCs w:val="28"/>
                <w:lang w:val="ru-RU"/>
              </w:rPr>
              <w:t>Познавательны</w:t>
            </w:r>
            <w:r>
              <w:rPr>
                <w:i/>
                <w:iCs/>
                <w:color w:val="000000"/>
                <w:spacing w:val="-20"/>
                <w:sz w:val="28"/>
                <w:szCs w:val="28"/>
              </w:rPr>
              <w:t>е:</w:t>
            </w:r>
            <w:r>
              <w:rPr>
                <w:color w:val="000000"/>
                <w:sz w:val="28"/>
                <w:szCs w:val="28"/>
              </w:rPr>
              <w:t xml:space="preserve"> строить рассуждения в форме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связи простых</w:t>
            </w:r>
            <w:r>
              <w:rPr>
                <w:color w:val="000000"/>
                <w:sz w:val="28"/>
                <w:szCs w:val="28"/>
              </w:rPr>
              <w:t xml:space="preserve"> суждений об объекте, его строе</w:t>
              <w:softHyphen/>
              <w:t>нии,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 свойствах</w:t>
            </w:r>
            <w:r>
              <w:rPr>
                <w:color w:val="000000"/>
                <w:sz w:val="28"/>
                <w:szCs w:val="28"/>
              </w:rPr>
              <w:t xml:space="preserve">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о стр 96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327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,3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ыска</w:t>
              <w:softHyphen/>
              <w:t>ние части от целого и целого по его ча</w:t>
              <w:softHyphen/>
              <w:t>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класси</w:t>
              <w:softHyphen/>
              <w:t>фицировать задачи на части по методу их реш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роизвольно и осознанно владеть общим приемом решения задач; осу</w:t>
              <w:softHyphen/>
              <w:t>ществлять поиск необходимой информации для выполнения учебных зада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ые задания стр 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сновное свойство дроби. Правильные и неправильные дроби. Смешанные числа.</w:t>
            </w:r>
          </w:p>
        </w:tc>
      </w:tr>
      <w:tr>
        <w:trPr>
          <w:trHeight w:val="2688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учащихся на уроке:</w:t>
            </w:r>
          </w:p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ить понятия: «четные и нечетные числа», «делимое, делитель, частное», «дробь», «части и целое», «круг». «сравнение»;</w:t>
            </w:r>
          </w:p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ладеть умением: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рименять основное свойство дроби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асполагать дроби на числовой прямой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ах: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: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овладения навыками чтения и записи обыкновенных дробей и смешанных чисел; применения основного свойства дроби;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я представления об обыкновенных дробях, неправильных дробях. смешанных числах</w:t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о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б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своения новых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ести основное свойство дроби, научиться запи</w:t>
              <w:softHyphen/>
              <w:t>сывать его в бук</w:t>
              <w:softHyphen/>
              <w:t>венном виде и по</w:t>
              <w:softHyphen/>
              <w:t>знакомиться с его применение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я стр 100 правила, №345, 3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о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б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и</w:t>
              <w:softHyphen/>
              <w:t>менять основное свойство дроби для сокращения дроб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существлять анализ объектов с выделением существенных и несущественных призн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349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о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б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ести алго</w:t>
              <w:softHyphen/>
              <w:t>ритм приведения дробей к общему знаменателю и на</w:t>
              <w:softHyphen/>
              <w:t>учиться применять его для сравнения дробей, решения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сопоставлять характеристики объектов по одному или нескольким призна</w:t>
              <w:softHyphen/>
              <w:t>кам; выявлять сходства и различия объе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358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о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б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</w:t>
              <w:softHyphen/>
              <w:t>вать умения и на</w:t>
              <w:softHyphen/>
              <w:t>выки учащихся по теме «Основное свойство дроб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станавливать причинно- следственные связи и зависимости между объ</w:t>
              <w:softHyphen/>
              <w:t>ектам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 задания стр 105-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Научиться </w:t>
            </w:r>
            <w:r>
              <w:rPr>
                <w:bCs/>
                <w:color w:val="000000"/>
                <w:spacing w:val="-10"/>
                <w:sz w:val="28"/>
                <w:szCs w:val="28"/>
                <w:lang w:val="ru-RU"/>
              </w:rPr>
              <w:t>различать правильные и неправильные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роби,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 изображать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правильные </w:t>
            </w:r>
            <w:r>
              <w:rPr>
                <w:color w:val="000000"/>
                <w:sz w:val="28"/>
                <w:szCs w:val="28"/>
                <w:lang w:val="ru-RU"/>
              </w:rPr>
              <w:t>и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 не</w:t>
              <w:softHyphen/>
            </w:r>
            <w:r>
              <w:rPr>
                <w:color w:val="000000"/>
                <w:sz w:val="28"/>
                <w:szCs w:val="28"/>
              </w:rPr>
              <w:t>правильные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 дроби </w:t>
            </w:r>
            <w:r>
              <w:rPr>
                <w:color w:val="000000"/>
                <w:sz w:val="28"/>
                <w:szCs w:val="28"/>
              </w:rPr>
              <w:t>на координатном луче, сравнивать их с единиц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с достаточной пол</w:t>
              <w:softHyphen/>
              <w:t xml:space="preserve">нотой и точностью выражать свои мысли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соответствии с задачами и условиями комму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никаци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  <w:lang w:val="ru-RU"/>
              </w:rPr>
              <w:t>ег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улятивные:</w:t>
            </w:r>
            <w:r>
              <w:rPr>
                <w:color w:val="000000"/>
                <w:sz w:val="28"/>
                <w:szCs w:val="28"/>
              </w:rPr>
              <w:t xml:space="preserve"> оценивать весомость приводи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мых</w:t>
            </w:r>
            <w:r>
              <w:rPr>
                <w:color w:val="000000"/>
                <w:sz w:val="28"/>
                <w:szCs w:val="28"/>
              </w:rPr>
              <w:t xml:space="preserve"> доказательств и рассужден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  <w:lang w:val="ru-RU"/>
              </w:rPr>
              <w:t>Познава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те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  <w:lang w:val="ru-RU"/>
              </w:rPr>
              <w:t>ль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ные:</w:t>
            </w:r>
            <w:r>
              <w:rPr>
                <w:color w:val="000000"/>
                <w:sz w:val="28"/>
                <w:szCs w:val="28"/>
              </w:rPr>
              <w:t xml:space="preserve"> классифицировать объекты,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устанавливать</w:t>
            </w:r>
            <w:r>
              <w:rPr>
                <w:color w:val="000000"/>
                <w:sz w:val="28"/>
                <w:szCs w:val="28"/>
              </w:rPr>
              <w:t xml:space="preserve"> причинно-следственные связ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106 правила №379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 (б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выде</w:t>
              <w:softHyphen/>
              <w:t>лять целую часть из неправильной дроби, записывать смешанное число в виде неправиль</w:t>
              <w:softHyphen/>
              <w:t>ной д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108 правила№389,39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</w:t>
              <w:softHyphen/>
              <w:t>вать знания и уме</w:t>
              <w:softHyphen/>
              <w:t>ния учащихся по теме «Правиль</w:t>
              <w:softHyphen/>
              <w:t>ные и неправиль</w:t>
              <w:softHyphen/>
              <w:t>ные дроб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395(б), 396 (б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кружность и круг</w:t>
            </w:r>
          </w:p>
        </w:tc>
      </w:tr>
      <w:tr>
        <w:trPr>
          <w:trHeight w:val="1474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учащихся на уроке: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ить понятия: «дробь», «части и целое», «круг». «сравнение»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ладеть умением: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троить окружность с помощью циркуля;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ешать задачи на сравнение площадей двух кругов с одинаковым радиусом;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делить окружность на дуги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ах: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: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формирования представления о круге и окружности, их радиусах и диаметрах; о дуге, радиусе, диаметре, о свойстве диаметров, формуле диаметра;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я умения решать задачи на сравнение площадей и двух кругов.</w:t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</w:t>
              <w:softHyphen/>
              <w:t>ность и кр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своения новых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строить окружность (круг) с помощью цир</w:t>
              <w:softHyphen/>
              <w:t>куля, различать окружность и круг, на рисунках пока</w:t>
              <w:softHyphen/>
              <w:t>зывать и называть радиус, диаметр окруж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 xml:space="preserve">знавать ошибочность своего мнения (если оно таково) и корректировать его. </w:t>
            </w:r>
            <w:r>
              <w:rPr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ланировать свое действие в со</w:t>
              <w:softHyphen/>
              <w:t xml:space="preserve">ответствии с поставленной задачей. </w:t>
            </w:r>
            <w:r>
              <w:rPr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</w:t>
              <w:softHyphen/>
              <w:t>го интереса к творческой деятельности, проявления креативных способ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учить определения №406(б), 407(б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</w:t>
              <w:softHyphen/>
              <w:t>ность и кр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приме</w:t>
              <w:softHyphen/>
              <w:t>нять математиче</w:t>
              <w:softHyphen/>
              <w:t>скую терминоло</w:t>
              <w:softHyphen/>
              <w:t>гию и символьный язык при решении задач, связанных с окружностью и круг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пособствовать формиро</w:t>
              <w:softHyphen/>
              <w:t xml:space="preserve">ванию научного мировоззрения. </w:t>
            </w:r>
            <w:r>
              <w:rPr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сопоставлять характеристики объектов по одному или нескольким призна</w:t>
              <w:softHyphen/>
              <w:t>кам; выявлять сходства и различия объе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/з стр 1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</w:t>
              <w:softHyphen/>
              <w:t>ность и кр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</w:t>
              <w:softHyphen/>
              <w:t>вать знания и уме</w:t>
              <w:softHyphen/>
              <w:t>ния учащихся по теме «Окруж</w:t>
              <w:softHyphen/>
              <w:t>ность и круг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сознавать уровень и качество усвоения знаний и умений. </w:t>
            </w:r>
            <w:r>
              <w:rPr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404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Контроль</w:t>
              <w:softHyphen/>
              <w:t>ная рабо</w:t>
              <w:softHyphen/>
            </w:r>
            <w:r>
              <w:rPr>
                <w:bCs/>
                <w:i/>
                <w:iCs/>
                <w:spacing w:val="20"/>
                <w:sz w:val="28"/>
                <w:szCs w:val="28"/>
              </w:rPr>
              <w:t xml:space="preserve">та №4 </w:t>
            </w:r>
            <w:r>
              <w:rPr>
                <w:bCs/>
                <w:i/>
                <w:iCs/>
                <w:sz w:val="28"/>
                <w:szCs w:val="28"/>
              </w:rPr>
              <w:t>по теме «Деление и дроби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учиться воспро</w:t>
              <w:softHyphen/>
            </w:r>
            <w:r>
              <w:rPr>
                <w:bCs/>
                <w:spacing w:val="-10"/>
                <w:sz w:val="28"/>
                <w:szCs w:val="28"/>
              </w:rPr>
              <w:t>изводить</w:t>
            </w:r>
            <w:r>
              <w:rPr>
                <w:sz w:val="28"/>
                <w:szCs w:val="28"/>
              </w:rPr>
              <w:t xml:space="preserve"> приоб</w:t>
              <w:softHyphen/>
            </w:r>
            <w:r>
              <w:rPr>
                <w:bCs/>
                <w:spacing w:val="-10"/>
                <w:sz w:val="28"/>
                <w:szCs w:val="28"/>
              </w:rPr>
              <w:t>ретенные</w:t>
            </w:r>
            <w:r>
              <w:rPr>
                <w:sz w:val="28"/>
                <w:szCs w:val="28"/>
              </w:rPr>
              <w:t xml:space="preserve"> знания, </w:t>
            </w:r>
            <w:r>
              <w:rPr>
                <w:bCs/>
                <w:spacing w:val="-10"/>
                <w:sz w:val="28"/>
                <w:szCs w:val="28"/>
              </w:rPr>
              <w:t>умения,</w:t>
            </w:r>
            <w:r>
              <w:rPr>
                <w:sz w:val="28"/>
                <w:szCs w:val="28"/>
              </w:rPr>
              <w:t xml:space="preserve"> навыки </w:t>
            </w:r>
            <w:r>
              <w:rPr>
                <w:bCs/>
                <w:spacing w:val="-10"/>
                <w:sz w:val="28"/>
                <w:szCs w:val="28"/>
              </w:rPr>
              <w:t>в конкретной</w:t>
            </w:r>
            <w:r>
              <w:rPr>
                <w:sz w:val="28"/>
                <w:szCs w:val="28"/>
              </w:rPr>
              <w:t xml:space="preserve"> дея</w:t>
            </w:r>
            <w:r>
              <w:rPr>
                <w:sz w:val="28"/>
                <w:szCs w:val="28"/>
                <w:lang w:val="ru-RU"/>
              </w:rPr>
              <w:t>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  <w:r>
              <w:rPr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  <w:softHyphen/>
              <w:t>ный урок. Решение зада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практи</w:t>
              <w:softHyphen/>
              <w:t>ку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spacing w:val="-10"/>
                <w:sz w:val="28"/>
                <w:szCs w:val="28"/>
              </w:rPr>
              <w:t>Научиться при</w:t>
              <w:softHyphen/>
              <w:t>менять приобре</w:t>
              <w:softHyphen/>
            </w:r>
            <w:r>
              <w:rPr>
                <w:sz w:val="28"/>
                <w:szCs w:val="28"/>
              </w:rPr>
              <w:t>тенные</w:t>
            </w:r>
            <w:r>
              <w:rPr>
                <w:bCs/>
                <w:spacing w:val="-10"/>
                <w:sz w:val="28"/>
                <w:szCs w:val="28"/>
              </w:rPr>
              <w:t xml:space="preserve"> знания, </w:t>
            </w:r>
            <w:r>
              <w:rPr>
                <w:sz w:val="28"/>
                <w:szCs w:val="28"/>
              </w:rPr>
              <w:t>умения,</w:t>
            </w:r>
            <w:r>
              <w:rPr>
                <w:bCs/>
                <w:spacing w:val="-10"/>
                <w:sz w:val="28"/>
                <w:szCs w:val="28"/>
              </w:rPr>
              <w:t xml:space="preserve"> навыки </w:t>
            </w:r>
            <w:r>
              <w:rPr>
                <w:sz w:val="28"/>
                <w:szCs w:val="28"/>
              </w:rPr>
              <w:t>для решения</w:t>
            </w:r>
            <w:r>
              <w:rPr>
                <w:bCs/>
                <w:spacing w:val="-10"/>
                <w:sz w:val="28"/>
                <w:szCs w:val="28"/>
              </w:rPr>
              <w:t xml:space="preserve"> прак</w:t>
              <w:softHyphen/>
            </w:r>
            <w:r>
              <w:rPr>
                <w:sz w:val="28"/>
                <w:szCs w:val="28"/>
              </w:rPr>
              <w:t>тически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>: учиться критично отно</w:t>
              <w:softHyphen/>
              <w:t xml:space="preserve">ситься к своему мнению, с достоинством при- </w:t>
            </w:r>
            <w:r>
              <w:rPr>
                <w:sz w:val="28"/>
                <w:szCs w:val="28"/>
                <w:lang w:val="ru-RU"/>
              </w:rPr>
              <w:t xml:space="preserve">знавать </w:t>
            </w:r>
            <w:r>
              <w:rPr>
                <w:sz w:val="28"/>
                <w:szCs w:val="28"/>
              </w:rPr>
              <w:t>ошибочность своего мнения (если оно т</w:t>
            </w:r>
            <w:r>
              <w:rPr>
                <w:sz w:val="28"/>
                <w:szCs w:val="28"/>
                <w:lang w:val="ru-RU"/>
              </w:rPr>
              <w:t>аково</w:t>
            </w:r>
            <w:r>
              <w:rPr>
                <w:sz w:val="28"/>
                <w:szCs w:val="28"/>
              </w:rPr>
              <w:t>) и корректировать его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28"/>
                <w:szCs w:val="28"/>
                <w:lang w:val="ru-RU"/>
              </w:rPr>
              <w:t>Регулятивные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сравнивать способ действия и его результат с заданным эталоном с целью </w:t>
            </w:r>
            <w:r>
              <w:rPr>
                <w:sz w:val="28"/>
                <w:szCs w:val="28"/>
                <w:lang w:val="ru-RU"/>
              </w:rPr>
              <w:t>обнаружения отклонений от эталона и внесе</w:t>
              <w:softHyphen/>
              <w:t xml:space="preserve">ния необходимых коррективов. </w:t>
            </w:r>
            <w:r>
              <w:rPr>
                <w:i/>
                <w:sz w:val="28"/>
                <w:szCs w:val="28"/>
                <w:lang w:val="ru-RU"/>
              </w:rPr>
              <w:t>Познавательные:</w:t>
            </w:r>
            <w:r>
              <w:rPr>
                <w:sz w:val="28"/>
                <w:szCs w:val="28"/>
                <w:lang w:val="ru-RU"/>
              </w:rPr>
              <w:t xml:space="preserve"> осуществлять выбор наиболее эффективных способов решения образова</w:t>
              <w:softHyphen/>
              <w:t>тельных задач в зависимости от конкретных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усл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го вос</w:t>
              <w:softHyphen/>
              <w:t>приятия окру</w:t>
              <w:softHyphen/>
              <w:t>жающего ми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ействия над обыкновенными дробями</w:t>
            </w:r>
          </w:p>
        </w:tc>
      </w:tr>
      <w:tr>
        <w:trPr>
          <w:trHeight w:val="1474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учащихся на уроке:</w:t>
            </w:r>
          </w:p>
          <w:p>
            <w:pPr>
              <w:pStyle w:val="TextBody"/>
              <w:numPr>
                <w:ilvl w:val="0"/>
                <w:numId w:val="19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ладеть умением: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кладывать и вычитать дроби с одинаковыми и разными знаменателями;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ходить дополнение обыкновенной дроби до 1;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ешать задачи с использованием обыкновенных дробей и действий сложения и вычитания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ах: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:</w:t>
            </w:r>
          </w:p>
          <w:p>
            <w:pPr>
              <w:pStyle w:val="TextBody"/>
              <w:numPr>
                <w:ilvl w:val="0"/>
                <w:numId w:val="19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овладения умением сложения и вычитания обыкновенных дробей и смешанных чисел с одинаковыми и разными знаменателями;</w:t>
            </w:r>
          </w:p>
          <w:p>
            <w:pPr>
              <w:pStyle w:val="TextBody"/>
              <w:numPr>
                <w:ilvl w:val="0"/>
                <w:numId w:val="19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работка навыков в решении задач, содержащих сложение и вычитание обыкновенных дробей.</w:t>
            </w:r>
          </w:p>
        </w:tc>
      </w:tr>
      <w:tr>
        <w:trPr>
          <w:trHeight w:val="70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</w:t>
              <w:softHyphen/>
              <w:t>ние обык</w:t>
              <w:softHyphen/>
              <w:t>новен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скла</w:t>
              <w:softHyphen/>
              <w:t>дывать и вычитать дроби с одинако</w:t>
              <w:softHyphen/>
              <w:t>выми знаменате</w:t>
              <w:softHyphen/>
              <w:t>лями и применять эти умения при решени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удерживать цель деятельности до получения ее результата. </w:t>
            </w: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го вос</w:t>
              <w:softHyphen/>
              <w:t>приятия окру</w:t>
              <w:softHyphen/>
              <w:t>жающего ми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учить правила № 423, 4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</w:t>
              <w:softHyphen/>
              <w:t>ние обык</w:t>
              <w:softHyphen/>
              <w:t>новен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ти алгоритм сложения (вы</w:t>
              <w:softHyphen/>
              <w:t>читания) дробей с разными зна</w:t>
              <w:softHyphen/>
              <w:t>менателями и на</w:t>
              <w:softHyphen/>
              <w:t>учиться применять е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строить логические цепочки рассужде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8,433(б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</w:t>
              <w:softHyphen/>
              <w:t>ние обык</w:t>
              <w:softHyphen/>
              <w:t>новен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навцки сложе</w:t>
              <w:softHyphen/>
              <w:t>ния и вычитания дробей с разными знаменателя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находить в тексте ин</w:t>
              <w:softHyphen/>
              <w:t xml:space="preserve">формацию, необходимую для решения задачи. </w:t>
            </w: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122 прочитать. №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,4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</w:t>
              <w:softHyphen/>
              <w:t>ние обык</w:t>
              <w:softHyphen/>
              <w:t>новен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-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при</w:t>
              <w:softHyphen/>
              <w:t>менять сложение и вычитание обыкновенных дробей при реше</w:t>
              <w:softHyphen/>
              <w:t>нии уравнений и текстовы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пособствовать формиро</w:t>
              <w:softHyphen/>
              <w:t xml:space="preserve">ванию научного мировоззрения. </w:t>
            </w: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DejaVu Sans;Times New Roman"/>
                <w:lang w:val="ru-RU"/>
              </w:rPr>
              <w:t xml:space="preserve"> </w:t>
            </w:r>
            <w:r>
              <w:rPr>
                <w:lang w:val="ru-RU"/>
              </w:rPr>
              <w:t>450,4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</w:t>
              <w:softHyphen/>
              <w:t>ние обык</w:t>
              <w:softHyphen/>
              <w:t>новен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приоб</w:t>
              <w:softHyphen/>
              <w:t>ретенные знания, умения и навыки по теме «Сложе</w:t>
              <w:softHyphen/>
              <w:t>ние и вычитание дробей с разными знаменателям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</w:t>
            </w:r>
            <w:r>
              <w:rPr>
                <w:bCs/>
                <w:sz w:val="28"/>
                <w:szCs w:val="28"/>
              </w:rPr>
              <w:t>выпору</w:t>
            </w:r>
            <w:r>
              <w:rPr>
                <w:sz w:val="28"/>
                <w:szCs w:val="28"/>
              </w:rPr>
              <w:t xml:space="preserve"> в ситуации мотивационного конфликта и к преодолению препятствий. </w:t>
            </w: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/з стр 125№ 4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Вывести</w:t>
            </w:r>
            <w:r>
              <w:rPr>
                <w:sz w:val="28"/>
                <w:szCs w:val="28"/>
              </w:rPr>
              <w:t xml:space="preserve"> алгоритм </w:t>
            </w:r>
            <w:r>
              <w:rPr>
                <w:bCs/>
                <w:spacing w:val="-10"/>
                <w:sz w:val="28"/>
                <w:szCs w:val="28"/>
              </w:rPr>
              <w:t>сложения смешан</w:t>
              <w:softHyphen/>
              <w:t>ных чисел и на</w:t>
              <w:softHyphen/>
              <w:t>учиться применять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целевые установки учебной деятельности, выстраивать алгоритм </w:t>
            </w:r>
            <w:r>
              <w:rPr>
                <w:bCs/>
                <w:spacing w:val="-10"/>
                <w:sz w:val="28"/>
                <w:szCs w:val="28"/>
              </w:rPr>
              <w:t>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Познавательные</w:t>
            </w:r>
            <w:r>
              <w:rPr>
                <w:bCs/>
                <w:i/>
                <w:i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осуществлять анализ объектов с выделением существенных и несущественных призн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66,4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вы</w:t>
              <w:softHyphen/>
              <w:t>читать дробь из целого числа, составить алго</w:t>
              <w:softHyphen/>
              <w:t>ритм вычитания смешанных чисел и научиться при</w:t>
              <w:softHyphen/>
              <w:t>менять е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строить рассуждения в форме связи простых суждений об объекте, его строе</w:t>
              <w:softHyphen/>
              <w:t>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/з стр 128 №477(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е</w:t>
              <w:softHyphen/>
              <w:t>реводить более мелкие единицы измерения в более крупные с исполь</w:t>
              <w:softHyphen/>
              <w:t>зованием обык</w:t>
              <w:softHyphen/>
              <w:t>новенных дробей и смешанных чисел и выполнять действия с ни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471,474(б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Научиться при</w:t>
              <w:softHyphen/>
              <w:t>менять сложение и вычитание сме</w:t>
              <w:softHyphen/>
              <w:t>шанных чисел при решении уравне</w:t>
              <w:softHyphen/>
              <w:t>ний 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кстовы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устанавливать причин</w:t>
              <w:softHyphen/>
              <w:t>но-следственные связ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</w:t>
              <w:softHyphen/>
              <w:t>вать знания и уме</w:t>
              <w:softHyphen/>
              <w:t>ния учащихся по теме «Сложе</w:t>
              <w:softHyphen/>
              <w:t>ние и вычитание смешанных чисел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сознавать уровень и качество усвоения знаний и умен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твор</w:t>
              <w:softHyphen/>
              <w:t>ческих способ</w:t>
              <w:softHyphen/>
              <w:t>ностей через ак</w:t>
              <w:softHyphen/>
              <w:t>тивные формы деятель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множение и деление обыкновенных дробей на натуральное число</w:t>
            </w:r>
          </w:p>
        </w:tc>
      </w:tr>
      <w:tr>
        <w:trPr>
          <w:trHeight w:val="1474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учащихся на уроке:</w:t>
            </w:r>
          </w:p>
          <w:p>
            <w:pPr>
              <w:pStyle w:val="TextBody"/>
              <w:numPr>
                <w:ilvl w:val="0"/>
                <w:numId w:val="15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ладеть умением: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множать и делить обыкновенные дроби на натуральное число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ешать задачи с использованием обыкновенных дробей и действий деления и умножения.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ах: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:</w:t>
            </w:r>
          </w:p>
          <w:p>
            <w:pPr>
              <w:pStyle w:val="TextBody"/>
              <w:numPr>
                <w:ilvl w:val="0"/>
                <w:numId w:val="15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овладения умением умножения и деления обыкновенных дробей на натуральное число;</w:t>
            </w:r>
          </w:p>
          <w:p>
            <w:pPr>
              <w:pStyle w:val="TextBody"/>
              <w:numPr>
                <w:ilvl w:val="0"/>
                <w:numId w:val="15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я представления об умножении обыкновенной дроби на натуральное число;</w:t>
            </w:r>
          </w:p>
          <w:p>
            <w:pPr>
              <w:pStyle w:val="TextBody"/>
              <w:numPr>
                <w:ilvl w:val="0"/>
                <w:numId w:val="15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ладения навыками арифметических действий с обыкновенными дробями и решение задач на дроби.</w:t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</w:t>
              <w:softHyphen/>
              <w:t>ние и деле</w:t>
              <w:softHyphen/>
              <w:t>ние обык</w:t>
              <w:softHyphen/>
              <w:t>новенной дроби на нату</w:t>
              <w:softHyphen/>
              <w:t>ральное числ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ести алгоритм умножения обык</w:t>
              <w:softHyphen/>
              <w:t>новенных дробей на натуральное число и научиться применять е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е неизвестно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вычитывать все уровни тек</w:t>
              <w:softHyphen/>
              <w:t>стовой информа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учить правило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481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</w:t>
              <w:softHyphen/>
              <w:t>ние и деле</w:t>
              <w:softHyphen/>
              <w:t>ние обык</w:t>
              <w:softHyphen/>
              <w:t>новенной дроби на нату</w:t>
              <w:softHyphen/>
              <w:t>ральное числ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  <w:t>Вывести</w:t>
            </w:r>
            <w:r>
              <w:rPr>
                <w:color w:val="000000"/>
                <w:sz w:val="28"/>
                <w:szCs w:val="28"/>
              </w:rPr>
              <w:t xml:space="preserve"> алгоритм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деления дроби </w:t>
            </w:r>
            <w:r>
              <w:rPr>
                <w:bCs/>
                <w:color w:val="000000"/>
                <w:spacing w:val="-10"/>
                <w:sz w:val="28"/>
                <w:szCs w:val="28"/>
                <w:lang w:val="ru-RU"/>
              </w:rPr>
              <w:t xml:space="preserve"> на натуральное число и научиться применять его при решении уравнений и текстовы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риводить примеры в ка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честве</w:t>
            </w:r>
            <w:r>
              <w:rPr>
                <w:color w:val="000000"/>
                <w:sz w:val="28"/>
                <w:szCs w:val="28"/>
              </w:rPr>
              <w:t xml:space="preserve"> доказательства выдвигаемых положе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486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Умноже</w:t>
              <w:softHyphen/>
              <w:t>ние и деле</w:t>
              <w:softHyphen/>
              <w:t>ние обык</w:t>
              <w:softHyphen/>
              <w:t>новенной</w:t>
            </w:r>
            <w:r>
              <w:rPr>
                <w:sz w:val="28"/>
                <w:szCs w:val="28"/>
                <w:lang w:val="ru-RU"/>
              </w:rPr>
              <w:t xml:space="preserve"> дроби на натуральное число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рок обобще</w:t>
              <w:softHyphen/>
              <w:t>ния и система-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за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color w:val="000000"/>
                <w:spacing w:val="-10"/>
                <w:sz w:val="28"/>
                <w:szCs w:val="28"/>
              </w:rPr>
              <w:t>Систематизиро</w:t>
              <w:softHyphen/>
            </w:r>
            <w:r>
              <w:rPr>
                <w:color w:val="000000"/>
                <w:sz w:val="28"/>
                <w:szCs w:val="28"/>
              </w:rPr>
              <w:t>вать знания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 и уме</w:t>
              <w:softHyphen/>
            </w:r>
            <w:r>
              <w:rPr>
                <w:color w:val="000000"/>
                <w:sz w:val="28"/>
                <w:szCs w:val="28"/>
              </w:rPr>
              <w:t>ния учащихся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по теме «Умно</w:t>
            </w:r>
            <w:r>
              <w:rPr>
                <w:color w:val="000000"/>
                <w:sz w:val="28"/>
                <w:szCs w:val="28"/>
                <w:lang w:val="ru-RU"/>
              </w:rPr>
              <w:t>жение и деление обыкновенных дробей на натуральное числ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коммуник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тивные </w:t>
            </w:r>
            <w:r>
              <w:rPr>
                <w:color w:val="000000"/>
                <w:sz w:val="28"/>
                <w:szCs w:val="28"/>
              </w:rPr>
              <w:t xml:space="preserve"> действия, направленные на структури</w:t>
            </w:r>
            <w:r>
              <w:rPr>
                <w:color w:val="000000"/>
                <w:sz w:val="28"/>
                <w:szCs w:val="28"/>
                <w:lang w:val="ru-RU"/>
              </w:rPr>
              <w:t>рование</w:t>
            </w:r>
            <w:r>
              <w:rPr>
                <w:color w:val="000000"/>
                <w:sz w:val="28"/>
                <w:szCs w:val="28"/>
              </w:rPr>
              <w:t xml:space="preserve"> информации по данной теме. 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прогнозировать результат и уро</w:t>
            </w:r>
            <w:r>
              <w:rPr>
                <w:color w:val="000000"/>
                <w:sz w:val="28"/>
                <w:szCs w:val="28"/>
                <w:lang w:val="ru-RU"/>
              </w:rPr>
              <w:t>вень усвоения материала, определять новый уровень отношения к самому себе как к субъекту деятельности.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знавательные: уметь осуществлять выбор наиболее эффективных способов решения образовательных задач в зависимости от конкретных усл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Формирование познаватель</w:t>
              <w:softHyphen/>
              <w:t>ного интереса к изучению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ового, способам обобщения и систематизации зн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138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495, 49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нтроль</w:t>
              <w:softHyphen/>
              <w:t>ная рабо</w:t>
              <w:softHyphen/>
              <w:t>та №5 по теме «Арифме</w:t>
              <w:softHyphen/>
              <w:t>тические действия с обыкно</w:t>
              <w:softHyphen/>
              <w:t>венными дробями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</w:t>
              <w:softHyphen/>
              <w:t>ный урок. Решение зада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</w:t>
              <w:softHyphen/>
              <w:t>тически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 xml:space="preserve">знавать ошибочность своего мнения (если оно таково) и корректировать его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станавливать причинно- следственные связи и зависимости между объ</w:t>
              <w:softHyphen/>
              <w:t>ектам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еометрические фигуры</w:t>
            </w:r>
          </w:p>
        </w:tc>
      </w:tr>
      <w:tr>
        <w:trPr>
          <w:trHeight w:val="1474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учащихся на уроке:</w:t>
            </w:r>
          </w:p>
          <w:p>
            <w:pPr>
              <w:pStyle w:val="TextBody"/>
              <w:numPr>
                <w:ilvl w:val="0"/>
                <w:numId w:val="21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ладеть умениями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роводить сравнение между разными по виду углами; строить все виды углов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ертить углы и записывать их название, объяснить что такое вершина, сторона угла;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равнивать углы в разных фигурах, применяя способ наложения; измерять углы транспортиром, строить угол по его градусной мере;</w:t>
            </w:r>
          </w:p>
          <w:p>
            <w:pPr>
              <w:pStyle w:val="TextBody"/>
              <w:ind w:left="7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троить биссектрису различных углов.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ах: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:</w:t>
            </w:r>
          </w:p>
          <w:p>
            <w:pPr>
              <w:pStyle w:val="TextBody"/>
              <w:numPr>
                <w:ilvl w:val="0"/>
                <w:numId w:val="21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формирования представления о развернутом угле, биссектрисе угла;</w:t>
            </w:r>
          </w:p>
          <w:p>
            <w:pPr>
              <w:pStyle w:val="TextBody"/>
              <w:numPr>
                <w:ilvl w:val="0"/>
                <w:numId w:val="21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ладеть навыками построения углов всех видов.</w:t>
            </w:r>
          </w:p>
          <w:p>
            <w:pPr>
              <w:pStyle w:val="TextBody"/>
              <w:numPr>
                <w:ilvl w:val="0"/>
                <w:numId w:val="21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работки навыков в измерении и построении углов с помощью транспортира.</w:t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</w:t>
              <w:softHyphen/>
              <w:t>ние угла. Разверну</w:t>
              <w:softHyphen/>
              <w:t>тый уго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сти понятие угла. Научиться распознавать углы на чертежах, правильно их обо</w:t>
              <w:softHyphen/>
              <w:t>значать, называть вершины, стороны уг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е неизвестно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135-136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507.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9.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</w:t>
              <w:softHyphen/>
              <w:t>ние угла. Разверну</w:t>
              <w:softHyphen/>
              <w:t>тый уго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вести понятия дополнительных лучей, развернуто</w:t>
              <w:softHyphen/>
              <w:t xml:space="preserve">го угла. Научиться строить рисунки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 xml:space="preserve"> задачам по опи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санию</w:t>
            </w:r>
            <w:r>
              <w:rPr>
                <w:color w:val="000000"/>
                <w:sz w:val="28"/>
                <w:szCs w:val="28"/>
              </w:rPr>
              <w:t xml:space="preserve"> взаимного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расположения геометрических </w:t>
            </w:r>
            <w:r>
              <w:rPr>
                <w:bCs/>
                <w:color w:val="000000"/>
                <w:spacing w:val="-10"/>
                <w:sz w:val="28"/>
                <w:szCs w:val="28"/>
                <w:lang w:val="ru-RU"/>
              </w:rPr>
              <w:t>фигу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планировать свое действие в со</w:t>
              <w:softHyphen/>
              <w:t xml:space="preserve">ответствии с поставленной задаче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139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14 (б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 углов нало</w:t>
              <w:softHyphen/>
              <w:t>жение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своения новых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вести понятие равных фигур. Научиться сравнивать углы наложением и применять полученные умения при решени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определять цели и функции участников, способы взаимодействия; плани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ровать</w:t>
            </w:r>
            <w:r>
              <w:rPr>
                <w:color w:val="000000"/>
                <w:sz w:val="28"/>
                <w:szCs w:val="28"/>
              </w:rPr>
              <w:t xml:space="preserve"> общие способы работы; обмениваться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знаниями</w:t>
            </w:r>
            <w:r>
              <w:rPr>
                <w:color w:val="000000"/>
                <w:sz w:val="28"/>
                <w:szCs w:val="28"/>
              </w:rPr>
              <w:t xml:space="preserve"> между членами группы для принятия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эффективных</w:t>
            </w:r>
            <w:r>
              <w:rPr>
                <w:color w:val="000000"/>
                <w:sz w:val="28"/>
                <w:szCs w:val="28"/>
              </w:rPr>
              <w:t xml:space="preserve"> совместных решений,</w:t>
            </w:r>
          </w:p>
          <w:p>
            <w:pPr>
              <w:pStyle w:val="TextBody"/>
              <w:jc w:val="lef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пределять новый уровень от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  <w:lang w:val="ru-RU"/>
              </w:rPr>
              <w:t>ношения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 к самому</w:t>
            </w:r>
            <w:r>
              <w:rPr>
                <w:color w:val="000000"/>
                <w:sz w:val="28"/>
                <w:szCs w:val="28"/>
              </w:rPr>
              <w:t xml:space="preserve"> себе как субъекту деятель</w:t>
            </w:r>
            <w:r>
              <w:rPr>
                <w:color w:val="000000"/>
                <w:sz w:val="28"/>
                <w:szCs w:val="28"/>
                <w:lang w:val="ru-RU"/>
              </w:rPr>
              <w:t>ности</w:t>
            </w:r>
          </w:p>
          <w:p>
            <w:pPr>
              <w:pStyle w:val="TextBody"/>
              <w:jc w:val="left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  <w:t>Познавательные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color w:val="000000"/>
                <w:spacing w:val="-10"/>
                <w:sz w:val="28"/>
                <w:szCs w:val="28"/>
                <w:lang w:val="ru-RU"/>
              </w:rPr>
              <w:t>Уметь осуществлять сравне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ние и классификацию</w:t>
            </w:r>
            <w:r>
              <w:rPr>
                <w:color w:val="000000"/>
                <w:sz w:val="28"/>
                <w:szCs w:val="28"/>
              </w:rPr>
              <w:t xml:space="preserve"> по заданным критерия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142 задание 516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5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угл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я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изме</w:t>
              <w:softHyphen/>
              <w:t>рять градусную меру углов на чер</w:t>
              <w:softHyphen/>
              <w:t>теже с помощью транспортира, различать острые, прямые, тупые уг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 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я стр 144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523(где), 5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угл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практику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строить углы по заданной градусной мер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удерживать цель деятельности до получения ее результата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527(бг)к/з стр 1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ссектри</w:t>
              <w:softHyphen/>
              <w:t>са уг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сти определе</w:t>
              <w:softHyphen/>
              <w:t>ние биссектрисы угла и научиться применять его для решения задач на построение и вычисление уг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станавливать причинно- следственные связи и зависимости между объ</w:t>
              <w:softHyphen/>
              <w:t>ектам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я стр 146-147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534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\З стр 1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реугольник</w:t>
            </w:r>
          </w:p>
        </w:tc>
      </w:tr>
      <w:tr>
        <w:trPr>
          <w:trHeight w:val="1474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ru-RU"/>
              </w:rPr>
              <w:t>Образовательные цели и задачи учащегося на уроке:</w:t>
            </w:r>
          </w:p>
          <w:p>
            <w:pPr>
              <w:pStyle w:val="TextBody"/>
              <w:numPr>
                <w:ilvl w:val="0"/>
                <w:numId w:val="23"/>
              </w:numPr>
              <w:jc w:val="left"/>
              <w:rPr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/>
              </w:rPr>
              <w:t>Повторить понятия «углы», «треугольник», «площадь»</w:t>
            </w:r>
          </w:p>
          <w:p>
            <w:pPr>
              <w:pStyle w:val="TextBody"/>
              <w:numPr>
                <w:ilvl w:val="0"/>
                <w:numId w:val="23"/>
              </w:numPr>
              <w:jc w:val="left"/>
              <w:rPr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/>
              </w:rPr>
              <w:t>Овладеть умением:</w:t>
            </w:r>
          </w:p>
          <w:p>
            <w:pPr>
              <w:pStyle w:val="TextBody"/>
              <w:ind w:left="720" w:hanging="0"/>
              <w:jc w:val="left"/>
              <w:rPr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/>
              </w:rPr>
              <w:t>-построение треугольников всех видов;</w:t>
            </w:r>
          </w:p>
          <w:p>
            <w:pPr>
              <w:pStyle w:val="TextBody"/>
              <w:ind w:left="720" w:hanging="0"/>
              <w:jc w:val="left"/>
              <w:rPr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/>
              </w:rPr>
              <w:t>-вычисление площади прямоугольного треугольника;</w:t>
            </w:r>
          </w:p>
          <w:p>
            <w:pPr>
              <w:pStyle w:val="TextBody"/>
              <w:ind w:left="720" w:hanging="0"/>
              <w:jc w:val="left"/>
              <w:rPr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/>
              </w:rPr>
              <w:t>-вычисления градусной меры углов треугольника.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е: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: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формирования представления о геометрической фигуре – треугольнике;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ладения навыками нахождения площади треугольника по формуле;, углов треугольника;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я умения решать задачи на нахождение площади треугольника</w:t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уголь</w:t>
              <w:softHyphen/>
              <w:t>н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я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рабо</w:t>
              <w:softHyphen/>
              <w:t>тать с чертежны</w:t>
              <w:softHyphen/>
              <w:t>ми угольниками и с их помощью строить углы в 90°, 120°, 135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.)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, №552(б), 553(Б)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9(б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уголь</w:t>
              <w:softHyphen/>
              <w:t>н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сти понятие треугольника. Научиться разли</w:t>
              <w:softHyphen/>
              <w:t>чать на чертеже прямоугольный, тупоугольный и остроугольный треугольники, правильно назы</w:t>
              <w:softHyphen/>
              <w:t>вать, строить и на</w:t>
              <w:softHyphen/>
              <w:t>ходить периметр треугольни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способствовать формиро</w:t>
              <w:softHyphen/>
              <w:t xml:space="preserve">ванию научного мировоззрения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565,560(б), 548(б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уголь</w:t>
              <w:softHyphen/>
              <w:t>н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Научиться</w:t>
            </w:r>
            <w:r>
              <w:rPr>
                <w:color w:val="000000"/>
                <w:sz w:val="28"/>
                <w:szCs w:val="28"/>
              </w:rPr>
              <w:t xml:space="preserve"> состав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лять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числовые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  <w:lang w:val="ru-RU"/>
              </w:rPr>
              <w:t>букве</w:t>
            </w:r>
            <w:r>
              <w:rPr>
                <w:color w:val="000000"/>
                <w:spacing w:val="-10"/>
                <w:sz w:val="28"/>
                <w:szCs w:val="28"/>
              </w:rPr>
              <w:t>нные вы</w:t>
              <w:softHyphen/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ru-RU"/>
              </w:rPr>
              <w:t>ажения для нахождения периметра треугольника, познакомиться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неравенством треугольника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00"/>
                <w:sz w:val="28"/>
                <w:szCs w:val="28"/>
                <w:lang w:val="ru-RU"/>
              </w:rPr>
              <w:t>на-</w:t>
            </w:r>
            <w:r>
              <w:rPr>
                <w:color w:val="000000"/>
                <w:sz w:val="28"/>
                <w:szCs w:val="28"/>
              </w:rPr>
              <w:t xml:space="preserve"> учиться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 применить </w:t>
            </w:r>
            <w:r>
              <w:rPr>
                <w:color w:val="000000"/>
                <w:sz w:val="28"/>
                <w:szCs w:val="28"/>
              </w:rPr>
              <w:t>его при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решении </w:t>
            </w:r>
            <w:r>
              <w:rPr>
                <w:color w:val="000000"/>
                <w:sz w:val="28"/>
                <w:szCs w:val="28"/>
              </w:rPr>
              <w:t>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сознавать уровень и качество усвоения знаний и умений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существлять выбор наиболее эффективных способов решения образова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тельных</w:t>
            </w:r>
            <w:r>
              <w:rPr>
                <w:color w:val="000000"/>
                <w:sz w:val="28"/>
                <w:szCs w:val="28"/>
              </w:rPr>
              <w:t xml:space="preserve"> задач в зависимости от конкретных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усл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567(г),569(г),571(г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треуголь</w:t>
              <w:softHyphen/>
              <w:t>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ь форму</w:t>
              <w:softHyphen/>
              <w:t>лу для нахождения площади прямо</w:t>
              <w:softHyphen/>
              <w:t>угольника и на ее основе вывести формулу для нахо</w:t>
              <w:softHyphen/>
              <w:t>ждения площади прямоугольного треугольника. На</w:t>
              <w:softHyphen/>
              <w:t>учиться применять ее при решени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находить в тексте ин</w:t>
              <w:softHyphen/>
              <w:t xml:space="preserve">формацию, необходимую для решения задачи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е неизвестно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различать методы познания окружающего мира по его целям (наблюдение, опыт, эксперимент, моделирование, вычисле</w:t>
              <w:softHyphen/>
              <w:t>ние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572(аг),573(аг),577(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треуголь</w:t>
              <w:softHyphen/>
              <w:t>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ести формулу для вычисления площади треуголь</w:t>
              <w:softHyphen/>
              <w:t>ника. Научиться применять ее для решения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самостоятельно выделять и фор</w:t>
              <w:softHyphen/>
              <w:t xml:space="preserve">мулировать познавательную цель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сравнивать различные объек</w:t>
              <w:softHyphen/>
              <w:t>ты: выделять из множества один или несколько объектов, имеющих общие свойст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о углов тре</w:t>
              <w:softHyphen/>
              <w:t>уголь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 свой</w:t>
              <w:softHyphen/>
              <w:t>ство острых углов прямоугольного треугольника, вы</w:t>
              <w:softHyphen/>
              <w:t>вести свойство уг</w:t>
              <w:softHyphen/>
              <w:t>лов произвольного треугольника. На</w:t>
              <w:softHyphen/>
              <w:t>учиться применять его при решени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способствовать формиро</w:t>
              <w:softHyphen/>
              <w:t xml:space="preserve">ванию научного мировоззрения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планировать свое действие в со</w:t>
              <w:softHyphen/>
              <w:t xml:space="preserve">ответствии с поставленной задаче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 стр 160 № 582,58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о углов тре</w:t>
              <w:softHyphen/>
              <w:t>уголь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навыки решения задач на построе</w:t>
              <w:softHyphen/>
              <w:t>ние и вычисления с применением свойства углов треугольни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существлять выбор наиболее эффективных способов решения образователь</w:t>
              <w:softHyphen/>
              <w:t>ных задач в зависимости от конкретных усл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87 к/з стр 1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15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сстояние между точками. Масштаб, перпендикулярные прямые.</w:t>
            </w:r>
          </w:p>
        </w:tc>
      </w:tr>
      <w:tr>
        <w:trPr>
          <w:trHeight w:val="1474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iCs/>
                <w:color w:val="000000"/>
                <w:spacing w:val="-1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pacing w:val="-10"/>
                <w:sz w:val="28"/>
                <w:szCs w:val="28"/>
                <w:lang w:val="ru-RU"/>
              </w:rPr>
              <w:t>Образовательные цели и задачи учащегося на уроках:</w:t>
            </w:r>
          </w:p>
          <w:p>
            <w:pPr>
              <w:pStyle w:val="TextBody"/>
              <w:numPr>
                <w:ilvl w:val="0"/>
                <w:numId w:val="26"/>
              </w:numPr>
              <w:jc w:val="left"/>
              <w:rPr>
                <w:iCs/>
                <w:color w:val="000000"/>
                <w:spacing w:val="-1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pacing w:val="-10"/>
                <w:sz w:val="28"/>
                <w:szCs w:val="28"/>
                <w:lang w:val="ru-RU"/>
              </w:rPr>
              <w:t>Овладеть умением:</w:t>
            </w:r>
          </w:p>
          <w:p>
            <w:pPr>
              <w:pStyle w:val="TextBody"/>
              <w:ind w:left="720" w:hanging="0"/>
              <w:jc w:val="left"/>
              <w:rPr>
                <w:iCs/>
                <w:color w:val="000000"/>
                <w:spacing w:val="-1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pacing w:val="-10"/>
                <w:sz w:val="28"/>
                <w:szCs w:val="28"/>
                <w:lang w:val="ru-RU"/>
              </w:rPr>
              <w:t>-строить биссектрису угла</w:t>
            </w:r>
          </w:p>
          <w:p>
            <w:pPr>
              <w:pStyle w:val="TextBody"/>
              <w:ind w:left="720" w:hanging="0"/>
              <w:jc w:val="left"/>
              <w:rPr>
                <w:iCs/>
                <w:color w:val="000000"/>
                <w:spacing w:val="-1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pacing w:val="-10"/>
                <w:sz w:val="28"/>
                <w:szCs w:val="28"/>
                <w:lang w:val="ru-RU"/>
              </w:rPr>
              <w:t>-строить любые треугольники, используя правило остроугольного треугольника; вычислять площадь треугольника;</w:t>
            </w:r>
          </w:p>
          <w:p>
            <w:pPr>
              <w:pStyle w:val="TextBody"/>
              <w:ind w:left="720" w:hanging="0"/>
              <w:jc w:val="left"/>
              <w:rPr>
                <w:iCs/>
                <w:color w:val="000000"/>
                <w:spacing w:val="-1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pacing w:val="-10"/>
                <w:sz w:val="28"/>
                <w:szCs w:val="28"/>
                <w:lang w:val="ru-RU"/>
              </w:rPr>
              <w:t>-определить кратчайшее расстояние между двумя точками по любой схеме изображения;</w:t>
            </w:r>
          </w:p>
          <w:p>
            <w:pPr>
              <w:pStyle w:val="TextBody"/>
              <w:ind w:left="720" w:hanging="0"/>
              <w:jc w:val="left"/>
              <w:rPr>
                <w:iCs/>
                <w:color w:val="000000"/>
                <w:spacing w:val="-1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pacing w:val="-10"/>
                <w:sz w:val="28"/>
                <w:szCs w:val="28"/>
                <w:lang w:val="ru-RU"/>
              </w:rPr>
              <w:t>-строить перпендикуляры.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цели и задачи педагога на уроках: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:</w:t>
            </w:r>
          </w:p>
          <w:p>
            <w:pPr>
              <w:pStyle w:val="TextBody"/>
              <w:numPr>
                <w:ilvl w:val="0"/>
                <w:numId w:val="26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флрмирования представления о расстоянии между двумя точками и расстоянии от точки до прямой;</w:t>
            </w:r>
          </w:p>
          <w:p>
            <w:pPr>
              <w:pStyle w:val="TextBody"/>
              <w:numPr>
                <w:ilvl w:val="0"/>
                <w:numId w:val="26"/>
              </w:numP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я умения находить расстояние между двумя  точками, рименяя масштаб; строить серединный перпендикуляр к отрезку; решать геометрические задачи на свойство биссектрисы угла.</w:t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</w:t>
              <w:softHyphen/>
              <w:t>ние между двумя точками. Масшта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своения новых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сти понятие масштаба, рас</w:t>
              <w:softHyphen/>
              <w:t>стояния между точками. Научить</w:t>
              <w:softHyphen/>
              <w:t>ся применять эти понятия при ре</w:t>
              <w:softHyphen/>
              <w:t>шении текстовы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ознаватель</w:t>
              <w:softHyphen/>
              <w:t>ного интереса к изучению нов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я стр 164 №604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</w:t>
              <w:softHyphen/>
              <w:t>ние между двумя точками. Масшта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  <w:t>Научиться</w:t>
            </w:r>
            <w:r>
              <w:rPr>
                <w:color w:val="000000"/>
                <w:sz w:val="28"/>
                <w:szCs w:val="28"/>
              </w:rPr>
              <w:t xml:space="preserve"> разли</w:t>
              <w:softHyphen/>
              <w:t>чав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 понятия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 xml:space="preserve"> длина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pacing w:val="-20"/>
                <w:sz w:val="28"/>
                <w:szCs w:val="28"/>
              </w:rPr>
              <w:t>точками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 xml:space="preserve"> и при</w:t>
              <w:softHyphen/>
              <w:t>менять их при ре</w:t>
              <w:softHyphen/>
              <w:t>шении текстовых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с достаточной полно</w:t>
              <w:softHyphen/>
              <w:t>той и точностью выражать свои мысли в соот</w:t>
              <w:softHyphen/>
              <w:t xml:space="preserve">ветствии с задачами коммуникации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зультата,</w:t>
            </w:r>
            <w:r>
              <w:rPr>
                <w:color w:val="000000"/>
                <w:sz w:val="28"/>
                <w:szCs w:val="28"/>
              </w:rPr>
              <w:t xml:space="preserve"> составлять план последовательности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color w:val="000000"/>
                <w:spacing w:val="-10"/>
                <w:sz w:val="28"/>
                <w:szCs w:val="28"/>
              </w:rPr>
              <w:t>Ш——и щи</w:t>
            </w:r>
            <w:r>
              <w:rPr>
                <w:color w:val="000000"/>
                <w:sz w:val="28"/>
                <w:szCs w:val="28"/>
              </w:rPr>
              <w:t xml:space="preserve"> п уметь осуществлять сравне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ние и классификацию</w:t>
            </w:r>
            <w:r>
              <w:rPr>
                <w:color w:val="000000"/>
                <w:sz w:val="28"/>
                <w:szCs w:val="28"/>
              </w:rPr>
              <w:t xml:space="preserve"> по заданным критерия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ние в тетрад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точки до прямой. Перпенди</w:t>
              <w:softHyphen/>
              <w:t>кулярные прямы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понятие перпендикуляр</w:t>
              <w:softHyphen/>
              <w:t>ных прямых. Научиться распо</w:t>
              <w:softHyphen/>
              <w:t>знавать перпенди</w:t>
              <w:softHyphen/>
              <w:t>кулярные прямые на чертежах, стро</w:t>
              <w:softHyphen/>
              <w:t>ить их с помошью чертежного уголь</w:t>
              <w:softHyphen/>
              <w:t>ни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находить в тексте ин</w:t>
              <w:softHyphen/>
              <w:t xml:space="preserve">формацию, необходимую для решения задачи. </w:t>
            </w:r>
            <w:r>
              <w:rPr>
                <w:bCs/>
                <w:i/>
                <w:iCs/>
                <w:spacing w:val="-10"/>
                <w:sz w:val="28"/>
                <w:szCs w:val="28"/>
              </w:rPr>
              <w:t>Регу</w:t>
            </w:r>
            <w:r>
              <w:rPr>
                <w:bCs/>
                <w:i/>
                <w:iCs/>
                <w:spacing w:val="-10"/>
                <w:sz w:val="28"/>
                <w:szCs w:val="28"/>
                <w:lang w:val="ru-RU"/>
              </w:rPr>
              <w:t>лятивны</w:t>
            </w:r>
            <w:r>
              <w:rPr>
                <w:bCs/>
                <w:i/>
                <w:iCs/>
                <w:spacing w:val="-10"/>
                <w:sz w:val="28"/>
                <w:szCs w:val="28"/>
              </w:rPr>
              <w:t>е:</w:t>
            </w:r>
            <w:r>
              <w:rPr>
                <w:sz w:val="28"/>
                <w:szCs w:val="28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>но, и того, ч</w:t>
            </w:r>
            <w:r>
              <w:rPr>
                <w:sz w:val="28"/>
                <w:szCs w:val="28"/>
                <w:lang w:val="ru-RU"/>
              </w:rPr>
              <w:t>то</w:t>
            </w:r>
            <w:r>
              <w:rPr>
                <w:sz w:val="28"/>
                <w:szCs w:val="28"/>
              </w:rPr>
              <w:t xml:space="preserve"> еще неизвестно. </w:t>
            </w:r>
            <w:r>
              <w:rPr>
                <w:i/>
                <w:sz w:val="28"/>
                <w:szCs w:val="28"/>
                <w:lang w:val="ru-RU"/>
              </w:rPr>
              <w:t>Познавательные: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равнивать различные объек</w:t>
              <w:softHyphen/>
              <w:t xml:space="preserve">ты: </w:t>
            </w:r>
            <w:r>
              <w:rPr>
                <w:sz w:val="28"/>
                <w:szCs w:val="28"/>
                <w:lang w:val="ru-RU"/>
              </w:rPr>
              <w:t xml:space="preserve">выделять </w:t>
            </w:r>
            <w:r>
              <w:rPr>
                <w:sz w:val="28"/>
                <w:szCs w:val="28"/>
              </w:rPr>
              <w:t>из множества один или несколько объекту имеющих общие свойст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167-169 правила № 612,6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точки до прямой. Перпенди</w:t>
              <w:softHyphen/>
              <w:t>кулярные прямы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понятие расстояния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  <w:lang w:val="ru-RU"/>
              </w:rPr>
              <w:t>от точ</w:t>
            </w:r>
            <w:r>
              <w:rPr>
                <w:sz w:val="28"/>
                <w:szCs w:val="28"/>
              </w:rPr>
              <w:t>ки до прямой. Научиться стро</w:t>
            </w:r>
            <w:r>
              <w:rPr>
                <w:sz w:val="28"/>
                <w:szCs w:val="28"/>
                <w:lang w:val="ru-RU"/>
              </w:rPr>
              <w:t>ить</w:t>
            </w:r>
            <w:r>
              <w:rPr>
                <w:sz w:val="28"/>
                <w:szCs w:val="28"/>
              </w:rPr>
              <w:t xml:space="preserve"> с помошью чер</w:t>
              <w:softHyphen/>
              <w:t xml:space="preserve">тежного </w:t>
            </w:r>
            <w:r>
              <w:rPr>
                <w:sz w:val="28"/>
                <w:szCs w:val="28"/>
                <w:lang w:val="ru-RU"/>
              </w:rPr>
              <w:t>угольника перпендикулярную прямую проходящую через данную точку, и применять указанные навыки при решени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szCs w:val="28"/>
                <w:lang w:val="ru-RU"/>
              </w:rPr>
              <w:t>Коммуникативные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учеб- дццфлрудничества в ходе индивидуальной МЯРШЮ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£цраминые:</w:t>
            </w:r>
            <w:r>
              <w:rPr>
                <w:sz w:val="28"/>
                <w:szCs w:val="28"/>
              </w:rPr>
              <w:t xml:space="preserve"> определять последовательность цроиехуточных целей с учетом конечного ре- |ркгата, составлять план последовательности действ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Яюмавательные:</w:t>
            </w:r>
            <w:r>
              <w:rPr>
                <w:sz w:val="28"/>
                <w:szCs w:val="28"/>
              </w:rPr>
              <w:t xml:space="preserve"> применять схемы, модели дяя получения информации, устанавливать причинно-следственные связ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/з стр 172 № 616(б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</w:t>
              <w:softHyphen/>
              <w:t>динный перпенди</w:t>
              <w:softHyphen/>
              <w:t>куля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■</w:t>
            </w:r>
            <w:r>
              <w:rPr>
                <w:color w:val="FF0000"/>
                <w:sz w:val="28"/>
                <w:szCs w:val="28"/>
              </w:rPr>
              <w:t>М^Нцмкот-</w:t>
            </w:r>
          </w:p>
          <w:p>
            <w:pPr>
              <w:pStyle w:val="TextBody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■</w:t>
            </w:r>
            <w:r>
              <w:rPr>
                <w:color w:val="FF0000"/>
                <w:sz w:val="28"/>
                <w:szCs w:val="28"/>
              </w:rPr>
              <w:t>МВрксередин- ИИЬврпенди-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Щр к данном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пособствовать формиро</w:t>
              <w:softHyphen/>
              <w:t xml:space="preserve">ванию научного мировоззрения. </w:t>
            </w:r>
            <w:r>
              <w:rPr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172-173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625(б), 6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</w:t>
              <w:softHyphen/>
              <w:t>динный перпенди</w:t>
              <w:softHyphen/>
              <w:t>куля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ти свойство точек серединного перпендикуляра к отрезку. На</w:t>
              <w:softHyphen/>
              <w:t>учиться применять его при решени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ценивать весомость приводи</w:t>
              <w:softHyphen/>
              <w:t xml:space="preserve">мых доказательств и рассуждений. </w:t>
            </w:r>
            <w:r>
              <w:rPr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</w:t>
              <w:softHyphen/>
              <w:t>го интереса к творческой деятельности, проявления креативных способ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629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/з стр 1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биссектри</w:t>
              <w:softHyphen/>
              <w:t>сы уг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преде</w:t>
              <w:softHyphen/>
              <w:t>ление биссектри</w:t>
              <w:softHyphen/>
              <w:t>сы угла. Вывести свойство точек биссектрисы угла. Научиться приме</w:t>
              <w:softHyphen/>
              <w:t>нять его при реше</w:t>
              <w:softHyphen/>
              <w:t>ни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уществлять анализ объектов с выделением существенных и несущественных призн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634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биссектри</w:t>
              <w:softHyphen/>
              <w:t>сы уг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ru-RU"/>
              </w:rPr>
              <w:t>истематизация навыков</w:t>
            </w:r>
            <w:r>
              <w:rPr>
                <w:sz w:val="28"/>
                <w:szCs w:val="28"/>
              </w:rPr>
              <w:t xml:space="preserve"> и умения уча</w:t>
              <w:softHyphen/>
              <w:t>щихся по теме « Геометрические фигуры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сознавать уровень и качество усвоения знаний и умений. </w:t>
            </w:r>
            <w:r>
              <w:rPr>
                <w:i/>
                <w:iCs/>
                <w:spacing w:val="-10"/>
                <w:sz w:val="28"/>
                <w:szCs w:val="28"/>
              </w:rPr>
              <w:t>Пвяшввтельные:</w:t>
            </w:r>
            <w:r>
              <w:rPr>
                <w:sz w:val="28"/>
                <w:szCs w:val="28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/з стр 1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Контроль</w:t>
              <w:softHyphen/>
              <w:t>ная рабо</w:t>
              <w:softHyphen/>
            </w:r>
            <w:r>
              <w:rPr>
                <w:spacing w:val="20"/>
                <w:sz w:val="28"/>
                <w:szCs w:val="28"/>
              </w:rPr>
              <w:t xml:space="preserve">та №6 </w:t>
            </w:r>
            <w:r>
              <w:rPr>
                <w:sz w:val="28"/>
                <w:szCs w:val="28"/>
              </w:rPr>
              <w:t>по теме *Геоме</w:t>
              <w:softHyphen/>
              <w:t>трические фигуры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  <w:softHyphen/>
              <w:t>ный урок. Решение зада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</w:t>
              <w:softHyphen/>
              <w:t>тически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 xml:space="preserve">знавать ошибочность своего мнения (если оно таково) и корректировать его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сравнивать способ действия и его результат с заданным эталоном с целью обнаружения отклонений от эталона и внесе</w:t>
              <w:softHyphen/>
              <w:t xml:space="preserve">ния необходимых коррективов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есятичной дроби. Чте</w:t>
              <w:softHyphen/>
              <w:t>ние и за</w:t>
              <w:softHyphen/>
              <w:t>пись де</w:t>
              <w:softHyphen/>
              <w:t>сятич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пред</w:t>
              <w:softHyphen/>
              <w:t>ставления о числе, овладеть навыком чтения и записи десятичных дро</w:t>
              <w:softHyphen/>
              <w:t>бей. Научиться представлять де</w:t>
              <w:softHyphen/>
              <w:t>сятичную дробь в виде обыкновен</w:t>
              <w:softHyphen/>
              <w:t>ной и в простей</w:t>
              <w:softHyphen/>
              <w:t>ших случаях обык</w:t>
              <w:softHyphen/>
              <w:t>новенную в виде десятично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самостоятельно выделять и фор</w:t>
              <w:softHyphen/>
              <w:t xml:space="preserve">мулировать познавательную цель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выделять существенную ин</w:t>
              <w:softHyphen/>
              <w:t>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целостного вос</w:t>
              <w:softHyphen/>
              <w:t>приятия окру</w:t>
              <w:softHyphen/>
              <w:t>жающего ми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179-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648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0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</w:t>
              <w:softHyphen/>
              <w:t>жение и деление десятич</w:t>
              <w:softHyphen/>
              <w:t>ной дроби на 10,100, 1000 и т. д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ести правило умножения и де</w:t>
              <w:softHyphen/>
              <w:t>ления десятичной дробина 10,100, 1000 и т. д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формировать умение выде</w:t>
              <w:softHyphen/>
              <w:t>лять закономерност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664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6(бге)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8(бг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</w:t>
              <w:softHyphen/>
              <w:t>жение и деление десятич</w:t>
              <w:softHyphen/>
              <w:t>ной дроби на 10,100, 1000 и т. д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Научиться приме</w:t>
              <w:softHyphen/>
              <w:t>нять умножение и деление деся</w:t>
              <w:softHyphen/>
              <w:t>тичных дробей на 10,100,1000 и т. д. при реше</w:t>
              <w:softHyphen/>
              <w:t xml:space="preserve">нии уравнений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текстовых</w:t>
            </w:r>
            <w:r>
              <w:rPr>
                <w:color w:val="000000"/>
                <w:sz w:val="28"/>
                <w:szCs w:val="28"/>
              </w:rPr>
              <w:t xml:space="preserve">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существлять анализ объектов с выделением существенных и несущественных призн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тивации к обуче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671.к\з стр 1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Перевод величин из одних единиц</w:t>
            </w:r>
            <w:r>
              <w:rPr>
                <w:sz w:val="28"/>
                <w:szCs w:val="28"/>
                <w:lang w:val="ru-RU"/>
              </w:rPr>
              <w:t xml:space="preserve"> измерения в друг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рок ознаком</w:t>
              <w:softHyphen/>
              <w:t>ления с новым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Научиться приме</w:t>
              <w:softHyphen/>
              <w:t>нять умножение и деление десятич</w:t>
              <w:softHyphen/>
              <w:t>ных дробей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10,100,1000 и т.д. для перевода величин из одних единиц измерения в друг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мшушасативные:</w:t>
            </w:r>
            <w:r>
              <w:rPr>
                <w:color w:val="000000"/>
                <w:sz w:val="28"/>
                <w:szCs w:val="28"/>
              </w:rPr>
              <w:t xml:space="preserve"> уметь выслушивать мнение членов команды не перебивая, принимать кол</w:t>
              <w:softHyphen/>
              <w:t>лективные реш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швкые:</w:t>
            </w:r>
            <w:r>
              <w:rPr>
                <w:color w:val="000000"/>
                <w:sz w:val="28"/>
                <w:szCs w:val="28"/>
              </w:rPr>
              <w:t xml:space="preserve"> удерживать цель деятельност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до получения её результата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  <w:lang w:val="ru-RU"/>
              </w:rPr>
              <w:t>Познавательные: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меть устанавливать аналог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Формирование навыков ин</w:t>
              <w:softHyphen/>
              <w:t>дивидуальной и коллективной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исследовательской деятель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6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д величин из одних единиц измерения в друг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пере</w:t>
              <w:softHyphen/>
              <w:t>водить площадь из одних единиц измерения в дру</w:t>
              <w:softHyphen/>
              <w:t>гие и применять полученные навы</w:t>
              <w:softHyphen/>
              <w:t>ки при решени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развивать умение точно и грамотно выражать свои мысли, отстаивать свою точку зрения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рименять таблицы, схемы, модели для получения информа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681(аг),68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 десятич</w:t>
              <w:softHyphen/>
              <w:t>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своения новых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ти правило сравнения деся</w:t>
              <w:softHyphen/>
              <w:t>тичных дробей. Научиться приме</w:t>
              <w:softHyphen/>
              <w:t>нять е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сопоставлять характеристики объектов по одному или нескольким призна</w:t>
              <w:softHyphen/>
              <w:t>кам, выявлять сходства и различия объе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687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 десятич</w:t>
              <w:softHyphen/>
              <w:t>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а</w:t>
              <w:softHyphen/>
              <w:t>вила округления натуральных чисел. Вывести правила округле</w:t>
              <w:softHyphen/>
              <w:t>ния десятичных дробей. Научиться применять их при решени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о стр 194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698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 десятич</w:t>
              <w:softHyphen/>
              <w:t>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</w:t>
              <w:softHyphen/>
              <w:t>вать знания и уме</w:t>
              <w:softHyphen/>
              <w:t>ния учащихся по теме «Сравне</w:t>
              <w:softHyphen/>
              <w:t>ние десятичных дробей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лушать других, пытаться принимать другую точку зрения, быть готовым изменить свою точку зрения. </w:t>
            </w: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сознавать уровень и качество усвоения знаний и умений. </w:t>
            </w: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694, к/з стр19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алго</w:t>
              <w:softHyphen/>
              <w:t>ритм сложения и вычитания де</w:t>
              <w:softHyphen/>
              <w:t>сятичных дробей. Научиться приме</w:t>
              <w:softHyphen/>
              <w:t>нять е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пособствовать формиро</w:t>
              <w:softHyphen/>
              <w:t xml:space="preserve">ванию научного мировоззрения. </w:t>
            </w: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195 правила, №706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нахо</w:t>
              <w:softHyphen/>
            </w:r>
            <w:r>
              <w:rPr>
                <w:bCs/>
                <w:sz w:val="28"/>
                <w:szCs w:val="28"/>
              </w:rPr>
              <w:t>дить</w:t>
            </w:r>
            <w:r>
              <w:rPr>
                <w:sz w:val="28"/>
                <w:szCs w:val="28"/>
              </w:rPr>
              <w:t xml:space="preserve"> расстояние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</w:r>
            <w:r>
              <w:rPr>
                <w:bCs/>
                <w:sz w:val="28"/>
                <w:szCs w:val="28"/>
              </w:rPr>
              <w:t>зультата,</w:t>
            </w:r>
            <w:r>
              <w:rPr>
                <w:sz w:val="28"/>
                <w:szCs w:val="28"/>
              </w:rPr>
              <w:t xml:space="preserve"> составлять план последовательности </w:t>
            </w:r>
            <w:r>
              <w:rPr>
                <w:bCs/>
                <w:sz w:val="28"/>
                <w:szCs w:val="28"/>
              </w:rPr>
              <w:t>действий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Лшшштельные:</w:t>
            </w:r>
            <w:r>
              <w:rPr>
                <w:sz w:val="28"/>
                <w:szCs w:val="28"/>
              </w:rPr>
              <w:t xml:space="preserve"> уметь осуществлять анализ овмпов</w:t>
            </w:r>
            <w:r>
              <w:rPr>
                <w:bCs/>
                <w:sz w:val="28"/>
                <w:szCs w:val="28"/>
              </w:rPr>
              <w:t xml:space="preserve"> с выделением</w:t>
            </w:r>
            <w:r>
              <w:rPr>
                <w:sz w:val="28"/>
                <w:szCs w:val="28"/>
              </w:rPr>
              <w:t xml:space="preserve"> существенных и несу- </w:t>
            </w:r>
            <w:r>
              <w:rPr>
                <w:smallCaps/>
                <w:sz w:val="28"/>
                <w:szCs w:val="28"/>
              </w:rPr>
              <w:t xml:space="preserve">и&gt; 11 </w:t>
            </w:r>
            <w:r>
              <w:rPr>
                <w:smallCaps/>
                <w:sz w:val="28"/>
                <w:szCs w:val="28"/>
                <w:lang w:val="en-US" w:eastAsia="en-US"/>
              </w:rPr>
              <w:t>hi</w:t>
            </w:r>
            <w:r>
              <w:rPr>
                <w:smallCap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mallCaps/>
                <w:sz w:val="28"/>
                <w:szCs w:val="28"/>
              </w:rPr>
              <w:t xml:space="preserve">1 </w:t>
            </w:r>
            <w:r>
              <w:rPr>
                <w:smallCaps/>
                <w:sz w:val="28"/>
                <w:szCs w:val="28"/>
                <w:lang w:val="en-US" w:eastAsia="en-US"/>
              </w:rPr>
              <w:t>iii</w:t>
            </w:r>
            <w:r>
              <w:rPr>
                <w:smallCap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mallCap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 xml:space="preserve"> призн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716(бв), 7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и</w:t>
              <w:softHyphen/>
              <w:t>менять сложение и вычитание де</w:t>
              <w:softHyphen/>
              <w:t>сятичных дробей при решении урав</w:t>
              <w:softHyphen/>
              <w:t>нений и текстовы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- выбору в ситуации мотивационного конфликта и к преодолению препятств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725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</w:t>
              <w:softHyphen/>
              <w:t>вать знания и уме</w:t>
              <w:softHyphen/>
              <w:t>ния учащихся по теме «Сложе</w:t>
              <w:softHyphen/>
              <w:t>ние и вычитание десятичных дро</w:t>
              <w:softHyphen/>
              <w:t>бей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сознавать уровень и качество усвоения результата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731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6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pacing w:val="-10"/>
                <w:sz w:val="28"/>
                <w:szCs w:val="28"/>
              </w:rPr>
              <w:t>Контроль</w:t>
              <w:softHyphen/>
              <w:t>ная рабо</w:t>
              <w:softHyphen/>
            </w:r>
            <w:r>
              <w:rPr>
                <w:bCs/>
                <w:i/>
                <w:iCs/>
                <w:color w:val="000000"/>
                <w:spacing w:val="30"/>
                <w:sz w:val="28"/>
                <w:szCs w:val="28"/>
              </w:rPr>
              <w:t xml:space="preserve">там7 </w:t>
            </w:r>
            <w:r>
              <w:rPr>
                <w:bCs/>
                <w:i/>
                <w:iCs/>
                <w:color w:val="000000"/>
                <w:spacing w:val="-10"/>
                <w:sz w:val="28"/>
                <w:szCs w:val="28"/>
              </w:rPr>
              <w:t>по теме «Сложение и вычита</w:t>
              <w:softHyphen/>
              <w:t>ние деся</w:t>
              <w:softHyphen/>
              <w:t>тичных дробей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</w:t>
              <w:softHyphen/>
              <w:t>ный урок. Решение зада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</w:t>
              <w:softHyphen/>
              <w:t>тически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 xml:space="preserve">знавать ошибочность своего мнения (если оно таково) и корректировать его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ноже</w:t>
              <w:softHyphen/>
              <w:t>ние деся</w:t>
              <w:softHyphen/>
              <w:t>тич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учения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ь алго</w:t>
              <w:softHyphen/>
              <w:t>ритм умножения десятичных дро</w:t>
              <w:softHyphen/>
              <w:t>бей. Научиться применять е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7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ноже</w:t>
              <w:softHyphen/>
              <w:t>ние деся</w:t>
              <w:softHyphen/>
              <w:t>тич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и</w:t>
              <w:softHyphen/>
            </w:r>
            <w:r>
              <w:rPr>
                <w:bCs/>
                <w:color w:val="000000"/>
                <w:sz w:val="28"/>
                <w:szCs w:val="28"/>
              </w:rPr>
              <w:t>менять</w:t>
            </w:r>
            <w:r>
              <w:rPr>
                <w:color w:val="000000"/>
                <w:sz w:val="28"/>
                <w:szCs w:val="28"/>
              </w:rPr>
              <w:t xml:space="preserve"> законы </w:t>
            </w:r>
            <w:r>
              <w:rPr>
                <w:bCs/>
                <w:color w:val="000000"/>
                <w:sz w:val="28"/>
                <w:szCs w:val="28"/>
              </w:rPr>
              <w:t>Арифметических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чным фобом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ценивать весомость приводи</w:t>
              <w:softHyphen/>
              <w:t xml:space="preserve">мых доказательств и рассужден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</w:t>
            </w:r>
            <w:r>
              <w:rPr>
                <w:bCs/>
                <w:color w:val="000000"/>
                <w:sz w:val="28"/>
                <w:szCs w:val="28"/>
              </w:rPr>
              <w:t xml:space="preserve"> усл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203 правила, №752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</w:t>
              <w:softHyphen/>
              <w:t>ние деся</w:t>
              <w:softHyphen/>
              <w:t>тич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име</w:t>
              <w:softHyphen/>
              <w:t>нять умножение десятичных дро</w:t>
              <w:softHyphen/>
              <w:t>бей при решении уравнений и тек</w:t>
              <w:softHyphen/>
              <w:t>стовы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755 (аг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</w:t>
              <w:softHyphen/>
              <w:t>ние деся</w:t>
              <w:softHyphen/>
              <w:t>тич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</w:t>
              <w:softHyphen/>
              <w:t>вать знания и уме</w:t>
              <w:softHyphen/>
              <w:t>ния учащихся по теме «Умноже</w:t>
              <w:softHyphen/>
              <w:t>ние десятичных дробей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757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чис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я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сти понятие степени числа. Научиться пра</w:t>
              <w:softHyphen/>
              <w:t>вильно называть основание и по</w:t>
              <w:softHyphen/>
              <w:t>казатель степени, вычислять степень данного чис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е неизвестно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772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чис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а</w:t>
              <w:softHyphen/>
              <w:t>вильно называть, записывать и на</w:t>
              <w:softHyphen/>
              <w:t>ходить значения выражений, содер</w:t>
              <w:softHyphen/>
              <w:t>жащих степен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удерживать цель деятельности до получения ее результата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тивации к обуче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783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2, к/з стр2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арифме</w:t>
              <w:softHyphen/>
              <w:t>тическое. Деление десятич</w:t>
              <w:softHyphen/>
              <w:t>ной дроби на нату</w:t>
              <w:softHyphen/>
              <w:t>ральное числ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ся с понятием сред</w:t>
              <w:softHyphen/>
              <w:t>него арифмети</w:t>
              <w:softHyphen/>
              <w:t>ческого. Вывести алгоритм деления десятичной дроби на натуральное число. Научиться применять е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выслушивать мнение членов команды, не перебивая, принимать коллективные решения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211 правила №7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арифме</w:t>
              <w:softHyphen/>
              <w:t>тическое. Деление десятич</w:t>
              <w:softHyphen/>
              <w:t>ной дроби на нату</w:t>
              <w:softHyphen/>
              <w:t>ральное числ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 практи</w:t>
              <w:softHyphen/>
              <w:t>ку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Научиться приме</w:t>
              <w:softHyphen/>
              <w:t>нять деление де</w:t>
              <w:softHyphen/>
              <w:t>сятичных дробей на натуральное число при реше</w:t>
              <w:softHyphen/>
              <w:t>нии задач на нахо</w:t>
              <w:softHyphen/>
              <w:t xml:space="preserve">ждение среднего </w:t>
            </w:r>
            <w:r>
              <w:rPr>
                <w:color w:val="000000"/>
                <w:sz w:val="28"/>
                <w:szCs w:val="28"/>
                <w:lang w:val="ru-RU"/>
              </w:rPr>
              <w:t>арифметического, средней скорости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реднее арифме</w:t>
              <w:softHyphen/>
              <w:t>тическое. Деление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десятич</w:t>
              <w:softHyphen/>
              <w:t>ной дроби на нату</w:t>
              <w:softHyphen/>
              <w:t>ральное числ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учиться применять деление десятичных дробей на натуральное число при решении уравнений и текстовы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слушать других, пытаться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принимать </w:t>
            </w:r>
            <w:r>
              <w:rPr>
                <w:color w:val="000000"/>
                <w:sz w:val="28"/>
                <w:szCs w:val="28"/>
              </w:rPr>
              <w:t xml:space="preserve"> другую точку зрения, быть готовым </w:t>
            </w:r>
            <w:r>
              <w:rPr>
                <w:color w:val="000000"/>
                <w:sz w:val="28"/>
                <w:szCs w:val="28"/>
                <w:lang w:val="ru-RU"/>
              </w:rPr>
              <w:t>изменить</w:t>
            </w:r>
            <w:r>
              <w:rPr>
                <w:color w:val="000000"/>
                <w:sz w:val="28"/>
                <w:szCs w:val="28"/>
              </w:rPr>
              <w:t xml:space="preserve">свою точку зрения. 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  <w:t>Регулятивные</w:t>
            </w:r>
            <w:r>
              <w:rPr>
                <w:i/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осознавать уровень и качество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устанавливать аналог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Формирование устойчиво</w:t>
              <w:softHyphen/>
              <w:t>го интереса к творческой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деятельности, проявления креативных способ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811 (бг)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ь алго</w:t>
              <w:softHyphen/>
              <w:t>ритм деления де</w:t>
              <w:softHyphen/>
              <w:t>сятичных дробей. Научиться приме</w:t>
              <w:softHyphen/>
              <w:t>нять е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е неизвестно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устанавливать аналог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216-217 правила №824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име</w:t>
              <w:softHyphen/>
              <w:t>нять деление де</w:t>
              <w:softHyphen/>
              <w:t>сятичных дробей для нахождения значения числово</w:t>
              <w:softHyphen/>
              <w:t>го выра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роизвольно и осознанно владеть общим приемом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839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3(3,4,7,8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име</w:t>
              <w:softHyphen/>
              <w:t>нять деление де</w:t>
              <w:softHyphen/>
              <w:t>сятичных дробей при решении урав</w:t>
              <w:softHyphen/>
              <w:t>нений и текстовы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планировать свое действие в со</w:t>
              <w:softHyphen/>
              <w:t xml:space="preserve">ответствии с поставленной задаче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838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4(вг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</w:t>
              <w:softHyphen/>
              <w:t>вать знания и уме</w:t>
              <w:softHyphen/>
              <w:t>ния учащихся по теме «Умноже</w:t>
              <w:softHyphen/>
              <w:t>ние и деление де</w:t>
              <w:softHyphen/>
              <w:t>сятичных дробей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сознавать уровень и качество усвоения знаний и умен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848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нтроль</w:t>
              <w:softHyphen/>
              <w:t>ная рабо</w:t>
              <w:softHyphen/>
            </w:r>
            <w:r>
              <w:rPr>
                <w:bCs/>
                <w:i/>
                <w:iCs/>
                <w:color w:val="000000"/>
                <w:spacing w:val="20"/>
                <w:sz w:val="28"/>
                <w:szCs w:val="28"/>
              </w:rPr>
              <w:t xml:space="preserve">та №8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по теме «Умноже</w:t>
              <w:softHyphen/>
              <w:t>ние и де</w:t>
              <w:softHyphen/>
              <w:t>ление де</w:t>
              <w:softHyphen/>
              <w:t>сятичных дробей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в преодолении препятств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</w:t>
              <w:softHyphen/>
              <w:t>ный урок. Решение зада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Научиться при</w:t>
              <w:softHyphen/>
              <w:t>менять приобре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тенные</w:t>
            </w:r>
            <w:r>
              <w:rPr>
                <w:color w:val="000000"/>
                <w:sz w:val="28"/>
                <w:szCs w:val="28"/>
              </w:rPr>
              <w:t xml:space="preserve"> знания, навыки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ри </w:t>
            </w:r>
            <w:r>
              <w:rPr>
                <w:color w:val="000000"/>
                <w:sz w:val="28"/>
                <w:szCs w:val="28"/>
              </w:rPr>
              <w:t>решени</w:t>
            </w:r>
            <w:r>
              <w:rPr>
                <w:color w:val="000000"/>
                <w:sz w:val="28"/>
                <w:szCs w:val="28"/>
                <w:lang w:val="ru-RU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прак</w:t>
            </w:r>
            <w:r>
              <w:rPr>
                <w:color w:val="000000"/>
                <w:sz w:val="28"/>
                <w:szCs w:val="28"/>
                <w:lang w:val="ru-RU"/>
              </w:rPr>
              <w:t>тически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 xml:space="preserve">знавать ошибочность своего мнения (если оно таково) и корректировать его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корректировать деятельность: вносить изменения в процесс с учетом возник</w:t>
              <w:softHyphen/>
              <w:t xml:space="preserve">ших трудностей и ошибок, намечать способы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их</w:t>
            </w:r>
            <w:r>
              <w:rPr>
                <w:color w:val="000000"/>
                <w:sz w:val="28"/>
                <w:szCs w:val="28"/>
              </w:rPr>
              <w:t xml:space="preserve"> устран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осуществлять анализ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объектов</w:t>
            </w:r>
            <w:r>
              <w:rPr>
                <w:color w:val="000000"/>
                <w:sz w:val="28"/>
                <w:szCs w:val="28"/>
              </w:rPr>
              <w:t xml:space="preserve"> с выделением существенных и несу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щественных</w:t>
            </w:r>
            <w:r>
              <w:rPr>
                <w:color w:val="000000"/>
                <w:sz w:val="28"/>
                <w:szCs w:val="28"/>
              </w:rPr>
              <w:t xml:space="preserve"> призн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ня</w:t>
              <w:softHyphen/>
              <w:t>тие про</w:t>
              <w:softHyphen/>
              <w:t>цен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учения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ся с понятием про</w:t>
              <w:softHyphen/>
              <w:t>цента. Научиться правильно опре</w:t>
              <w:softHyphen/>
              <w:t>делять по тексту задачи величину, которую принима</w:t>
              <w:softHyphen/>
              <w:t>ют за 10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ить план выполнения 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разц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222 правило№8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ня</w:t>
              <w:softHyphen/>
              <w:t>тие про</w:t>
              <w:softHyphen/>
              <w:t>цен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учения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име</w:t>
              <w:softHyphen/>
              <w:t>нять понятие про</w:t>
              <w:softHyphen/>
              <w:t>цента для реше</w:t>
              <w:softHyphen/>
              <w:t>ния простейших текстовых задач, научиться пере</w:t>
              <w:softHyphen/>
              <w:t>водить проценты в дробь и обращать дробь в процен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выслушивать мнение членов команды не перебивая, принимать кол</w:t>
              <w:softHyphen/>
              <w:t>лективное решение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планировать свое действие в со</w:t>
              <w:softHyphen/>
              <w:t xml:space="preserve">ответствии с поставленной задачей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866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и на процен</w:t>
              <w:softHyphen/>
              <w:t>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решать задачи на нахо</w:t>
              <w:softHyphen/>
              <w:t>ждение процентов от чис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находить в тексте ин</w:t>
              <w:softHyphen/>
              <w:t xml:space="preserve">формацию, необходимую для решения задачи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874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и на процен</w:t>
              <w:softHyphen/>
              <w:t>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решать задачи на нахо</w:t>
              <w:softHyphen/>
              <w:t>ждение числа по его процента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ценивать весомость приводи</w:t>
              <w:softHyphen/>
              <w:t xml:space="preserve">мых доказательств и рассуждений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</w:t>
              <w:softHyphen/>
              <w:t>го интереса к творческой деятельности, проявления креативных способ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877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и на процен</w:t>
              <w:softHyphen/>
              <w:t>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решать комбинированные задачи на процен</w:t>
              <w:softHyphen/>
              <w:t>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способствовать формиро</w:t>
              <w:softHyphen/>
              <w:t xml:space="preserve">ванию научного мировоззрения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8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и на процен</w:t>
              <w:softHyphen/>
              <w:t>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</w:t>
              <w:softHyphen/>
              <w:t>вать знания и уме</w:t>
              <w:softHyphen/>
              <w:t>ния учащихся по теме «Процен</w:t>
              <w:softHyphen/>
              <w:t>ты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сознавать уровень и качество усвоения знаний и умений.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роизвольно и осознанно владеть общим приемом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890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/з стр 2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кро</w:t>
              <w:softHyphen/>
              <w:t>калькуля</w:t>
              <w:softHyphen/>
              <w:t>то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освоения новых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color w:val="000000"/>
                <w:sz w:val="28"/>
                <w:szCs w:val="28"/>
              </w:rPr>
              <w:t>Развивать</w:t>
            </w:r>
            <w:r>
              <w:rPr>
                <w:color w:val="000000"/>
                <w:sz w:val="28"/>
                <w:szCs w:val="28"/>
              </w:rPr>
              <w:t xml:space="preserve"> навыки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ментальных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•</w:t>
            </w:r>
            <w:r>
              <w:rPr>
                <w:color w:val="000000"/>
                <w:spacing w:val="10"/>
                <w:sz w:val="28"/>
                <w:szCs w:val="28"/>
              </w:rPr>
              <w:t>- *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находить и формулировать учеб</w:t>
              <w:softHyphen/>
              <w:t xml:space="preserve">ную проблему, составлять план выполнения </w:t>
            </w:r>
            <w:r>
              <w:rPr>
                <w:bCs/>
                <w:color w:val="000000"/>
                <w:sz w:val="28"/>
                <w:szCs w:val="28"/>
              </w:rPr>
              <w:t>работы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змавательные:</w:t>
            </w:r>
            <w:r>
              <w:rPr>
                <w:color w:val="000000"/>
                <w:sz w:val="28"/>
                <w:szCs w:val="28"/>
              </w:rPr>
              <w:t xml:space="preserve"> владеть общим приемом ре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шения</w:t>
            </w:r>
            <w:r>
              <w:rPr>
                <w:color w:val="000000"/>
                <w:sz w:val="28"/>
                <w:szCs w:val="28"/>
              </w:rPr>
              <w:t xml:space="preserve"> учеб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тивации к обуче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228-229 телория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896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</w:t>
              <w:softHyphen/>
              <w:t>калькуля</w:t>
              <w:softHyphen/>
              <w:t>то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 практи</w:t>
              <w:softHyphen/>
              <w:t>ку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навыки инстру</w:t>
              <w:softHyphen/>
              <w:t>ментальных вы</w:t>
              <w:softHyphen/>
              <w:t>числ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удерживать цель деятельности до получения ее результата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8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о</w:t>
              <w:softHyphen/>
              <w:t>угольный параллеле</w:t>
              <w:softHyphen/>
              <w:t>пипе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рас</w:t>
              <w:softHyphen/>
              <w:t>познавать пря</w:t>
              <w:softHyphen/>
              <w:t>моугольные параллелепипеды среди окружающих нас предметов, изображать пря</w:t>
              <w:softHyphen/>
              <w:t>моугольный парал</w:t>
              <w:softHyphen/>
              <w:t>лелепипед (куб), правильно назы</w:t>
              <w:softHyphen/>
              <w:t>вать ребра, грани, вершины паралле</w:t>
              <w:softHyphen/>
              <w:t>лепипеда (куба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е неизвестно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сравнивать различные объек</w:t>
              <w:softHyphen/>
              <w:t>ты: выделять из множества один или несколько объектов, имеющих общие свойст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233-234 теория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909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ертка прямо</w:t>
              <w:softHyphen/>
              <w:t>угольного параллеле</w:t>
              <w:softHyphen/>
              <w:t>пипе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стро</w:t>
              <w:softHyphen/>
              <w:t>ить геодезические линии между двумя точками на поверхности прямоугольного параллелепипеда (куба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921 (1,2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ертка прямо</w:t>
              <w:softHyphen/>
              <w:t>угольного параллеле</w:t>
              <w:softHyphen/>
              <w:t>пипе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на ри</w:t>
              <w:softHyphen/>
              <w:t>сунках находить развертку прямо</w:t>
              <w:softHyphen/>
              <w:t>угольного парал</w:t>
              <w:softHyphen/>
              <w:t>лелепипеда и соот</w:t>
              <w:softHyphen/>
              <w:t>носить ее с самим параллелепипед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ценивать весомость приводи</w:t>
              <w:softHyphen/>
              <w:t xml:space="preserve">мых доказательств и рассужден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осуществлять синтез как составление целого из часте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923 сделать модель параллелепипе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ертка прямо</w:t>
              <w:softHyphen/>
              <w:t>угольного параллеле</w:t>
              <w:softHyphen/>
              <w:t>пипе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Ввести понятие площади поверх</w:t>
              <w:softHyphen/>
              <w:t>ности прямоуголь</w:t>
              <w:softHyphen/>
              <w:t>ного параллелепи</w:t>
              <w:softHyphen/>
              <w:t>педа. Научиться вычислять пло</w:t>
              <w:softHyphen/>
              <w:t>щадь поверхно</w:t>
              <w:softHyphen/>
            </w:r>
            <w:r>
              <w:rPr>
                <w:bCs/>
                <w:color w:val="000000"/>
                <w:sz w:val="28"/>
                <w:szCs w:val="28"/>
              </w:rPr>
              <w:t>сти и</w:t>
            </w:r>
            <w:r>
              <w:rPr>
                <w:color w:val="000000"/>
                <w:sz w:val="28"/>
                <w:szCs w:val="28"/>
              </w:rPr>
              <w:t xml:space="preserve"> применять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жизненные </w:t>
            </w:r>
            <w:r>
              <w:rPr>
                <w:color w:val="000000"/>
                <w:sz w:val="28"/>
                <w:szCs w:val="28"/>
              </w:rPr>
              <w:t xml:space="preserve"> навыки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ри решении </w:t>
            </w:r>
            <w:r>
              <w:rPr>
                <w:color w:val="000000"/>
                <w:sz w:val="28"/>
                <w:szCs w:val="28"/>
              </w:rPr>
              <w:t xml:space="preserve">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928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ертка прямо</w:t>
              <w:softHyphen/>
              <w:t>угольного параллеле</w:t>
              <w:softHyphen/>
              <w:t>пипе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>Научиться сравнивать длины пространственных ломаных и решать другие задачи, связанные с пространственными ломаными на поверхгности куба</w:t>
            </w: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слушать других, пытаться принимать другую точку зрения, быть готовым </w:t>
            </w:r>
            <w:r>
              <w:rPr>
                <w:bCs/>
                <w:color w:val="000000"/>
                <w:sz w:val="28"/>
                <w:szCs w:val="28"/>
              </w:rPr>
              <w:t>изменить</w:t>
            </w:r>
            <w:r>
              <w:rPr>
                <w:color w:val="000000"/>
                <w:sz w:val="28"/>
                <w:szCs w:val="28"/>
              </w:rPr>
              <w:t xml:space="preserve"> свою точку зрения. 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ставить учебную задачу на осно</w:t>
              <w:softHyphen/>
            </w:r>
            <w:r>
              <w:rPr>
                <w:bCs/>
                <w:color w:val="000000"/>
                <w:sz w:val="28"/>
                <w:szCs w:val="28"/>
              </w:rPr>
              <w:t>ве соотнесения</w:t>
            </w:r>
            <w:r>
              <w:rPr>
                <w:color w:val="000000"/>
                <w:sz w:val="28"/>
                <w:szCs w:val="28"/>
              </w:rPr>
              <w:t xml:space="preserve"> того, что уже известно и усвое</w:t>
            </w:r>
            <w:r>
              <w:rPr>
                <w:color w:val="000000"/>
                <w:sz w:val="28"/>
                <w:szCs w:val="28"/>
                <w:lang w:val="ru-RU"/>
              </w:rPr>
              <w:t>но, и того, что ещё неизвестно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  <w:lang w:val="ru-RU"/>
              </w:rPr>
              <w:t>Познавательные: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владеть общим при емом решения учеб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пря</w:t>
              <w:softHyphen/>
              <w:t>моугольно</w:t>
              <w:softHyphen/>
              <w:t>го паралле</w:t>
              <w:softHyphen/>
              <w:t>лепипе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ве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ормулу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числе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ямо</w:t>
              <w:softHyphen/>
              <w:t>угольного парал</w:t>
              <w:softHyphen/>
              <w:t>лелепипеда. На</w:t>
              <w:softHyphen/>
              <w:t>учиться применять ее для решения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меть выслушивать мнение членов команды не перебивая, принимать кол</w:t>
              <w:softHyphen/>
              <w:t>лективные решения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244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933(бв),9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пря</w:t>
              <w:softHyphen/>
              <w:t>моугольно</w:t>
              <w:softHyphen/>
              <w:t>го паралле</w:t>
              <w:softHyphen/>
              <w:t>лепипе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иться пере</w:t>
              <w:softHyphen/>
              <w:t>водить одни еди</w:t>
              <w:softHyphen/>
              <w:t>ницы измерения объемов в другие и применять по</w:t>
              <w:softHyphen/>
              <w:t>лученные навыки при решени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спроизводить по памяти информацию, необходимую для решения учеб</w:t>
              <w:softHyphen/>
              <w:t>ной задачи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936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пря</w:t>
              <w:softHyphen/>
              <w:t>моугольно</w:t>
              <w:softHyphen/>
              <w:t>го паралле</w:t>
              <w:softHyphen/>
              <w:t>лепипе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ть навыки решения задач на вычисле</w:t>
              <w:softHyphen/>
              <w:t>ние объема и пло</w:t>
              <w:softHyphen/>
              <w:t>щади поверхности прямоугольного параллелепипе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устойчиво</w:t>
              <w:softHyphen/>
              <w:t>го интереса к творческой деятельности, проявления креативных способ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/з стр 2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пря</w:t>
              <w:softHyphen/>
              <w:t>моугольно</w:t>
              <w:softHyphen/>
              <w:t>го паралле</w:t>
              <w:softHyphen/>
              <w:t>лепипе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тизиро</w:t>
              <w:softHyphen/>
              <w:t>вать знания и уме</w:t>
              <w:softHyphen/>
              <w:t>ния учащихся по теме «Геоме</w:t>
              <w:softHyphen/>
              <w:t>трические тел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ознавать уровень и качество усвоения знаний и умений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950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нтроль</w:t>
              <w:softHyphen/>
              <w:t>ная рабо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0"/>
                <w:sz w:val="28"/>
                <w:szCs w:val="28"/>
              </w:rPr>
              <w:t xml:space="preserve">та №9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 теме «Геоме</w:t>
              <w:softHyphen/>
              <w:t>трические тела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р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</w:t>
              <w:softHyphen/>
              <w:t>ный урок. Решение зада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нять приобре</w:t>
              <w:softHyphen/>
              <w:t xml:space="preserve">тенные знания, умения, навы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решения прак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чески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 xml:space="preserve">знавать ошибочность своего мнения (если оно таково) и корректировать е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рректировать деятельность: вносить изменения в процесс с учетом возник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ш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рудностей и ошибок, намечать способ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странения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меть выделять существенную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формаци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 текстов разных ви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ер</w:t>
              <w:softHyphen/>
              <w:t>ные, не</w:t>
              <w:softHyphen/>
              <w:t>возможные и случай</w:t>
              <w:softHyphen/>
              <w:t>ные собы</w:t>
              <w:softHyphen/>
              <w:t>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Научиться разли</w:t>
              <w:softHyphen/>
              <w:t>чать достоверные, невозможные и случайные</w:t>
            </w:r>
            <w:r>
              <w:rPr>
                <w:bCs/>
                <w:spacing w:val="-10"/>
                <w:sz w:val="28"/>
                <w:szCs w:val="28"/>
              </w:rPr>
              <w:t xml:space="preserve"> собы</w:t>
              <w:softHyphen/>
            </w:r>
            <w:r>
              <w:rPr>
                <w:sz w:val="28"/>
                <w:szCs w:val="28"/>
              </w:rPr>
              <w:t>тия в задача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/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с достаточной пол</w:t>
              <w:softHyphen/>
            </w:r>
            <w:r>
              <w:rPr>
                <w:bCs/>
                <w:spacing w:val="-10"/>
                <w:sz w:val="28"/>
                <w:szCs w:val="28"/>
              </w:rPr>
              <w:t>нотой и точностью</w:t>
            </w:r>
            <w:r>
              <w:rPr>
                <w:sz w:val="28"/>
                <w:szCs w:val="28"/>
              </w:rPr>
              <w:t xml:space="preserve"> выражать свои мысли </w:t>
            </w:r>
            <w:r>
              <w:rPr>
                <w:bCs/>
                <w:spacing w:val="-10"/>
                <w:sz w:val="28"/>
                <w:szCs w:val="28"/>
              </w:rPr>
              <w:t>в соответствии</w:t>
            </w:r>
            <w:r>
              <w:rPr>
                <w:sz w:val="28"/>
                <w:szCs w:val="28"/>
              </w:rPr>
              <w:t xml:space="preserve"> с задачами и условиями комму</w:t>
              <w:softHyphen/>
            </w:r>
            <w:r>
              <w:rPr>
                <w:bCs/>
                <w:spacing w:val="-10"/>
                <w:sz w:val="28"/>
                <w:szCs w:val="28"/>
              </w:rPr>
              <w:t>никации.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сравнивать различные объек</w:t>
              <w:softHyphen/>
              <w:t>ты: выделять из множества один или несколько объектов, имеющих общие свойст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 249 теория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961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/з стр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ер</w:t>
              <w:softHyphen/>
              <w:t>ные, не</w:t>
              <w:softHyphen/>
              <w:t>возможные и случай</w:t>
              <w:softHyphen/>
              <w:t>ные собы</w:t>
              <w:softHyphen/>
              <w:t>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spacing w:val="-10"/>
                <w:sz w:val="28"/>
                <w:szCs w:val="28"/>
              </w:rPr>
              <w:t>Научиться</w:t>
            </w:r>
            <w:r>
              <w:rPr>
                <w:sz w:val="28"/>
                <w:szCs w:val="28"/>
              </w:rPr>
              <w:t xml:space="preserve"> при</w:t>
              <w:softHyphen/>
            </w:r>
            <w:r>
              <w:rPr>
                <w:bCs/>
                <w:spacing w:val="-10"/>
                <w:sz w:val="28"/>
                <w:szCs w:val="28"/>
              </w:rPr>
              <w:t>водить</w:t>
            </w:r>
            <w:r>
              <w:rPr>
                <w:sz w:val="28"/>
                <w:szCs w:val="28"/>
              </w:rPr>
              <w:t xml:space="preserve"> примеры достоверных, не</w:t>
              <w:softHyphen/>
              <w:t>возможных и слу</w:t>
              <w:softHyphen/>
              <w:t>чайных событий исходя из практи</w:t>
              <w:softHyphen/>
              <w:t>ческого опы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ть находить в тексте ин</w:t>
              <w:softHyphen/>
              <w:t xml:space="preserve">формацию, необходимую для решения задачи. </w:t>
            </w:r>
            <w:r>
              <w:rPr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ценивать весомость приводи</w:t>
              <w:softHyphen/>
              <w:t xml:space="preserve">мых доказательств и рассуждений. </w:t>
            </w:r>
            <w:r>
              <w:rPr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риводить примеры в ка</w:t>
              <w:softHyphen/>
              <w:t>честве доказательства выдвигаемых положе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</w:t>
              <w:softHyphen/>
              <w:t>наторные задач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ешать комбинаторные задачи на построе</w:t>
              <w:softHyphen/>
              <w:t>ние дерева воз</w:t>
              <w:softHyphen/>
              <w:t>можных вариант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полнять учебные задачи, не имеющие однозначного реш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96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</w:t>
              <w:softHyphen/>
              <w:t>наторные задач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навыки решения комбинаторны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сопоставлять характеристики объектов по одному или нескольким призна</w:t>
              <w:softHyphen/>
              <w:t>кам; выявлять сходства и различия объе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мотивации к обуче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974,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ифме</w:t>
              <w:softHyphen/>
              <w:t>тические действия с натураль</w:t>
              <w:softHyphen/>
              <w:t>ными чис</w:t>
              <w:softHyphen/>
              <w:t>л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аю</w:t>
              <w:softHyphen/>
              <w:t>щего по</w:t>
              <w:softHyphen/>
              <w:t>вто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ь поня</w:t>
              <w:softHyphen/>
              <w:t>тия натурального числа, класса, раз</w:t>
              <w:softHyphen/>
              <w:t>ряда. Уметь при</w:t>
              <w:softHyphen/>
              <w:t>менять основные свойства действий для решения при</w:t>
              <w:softHyphen/>
              <w:t>меров, уравнений и текстовых задач в натуральных числа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1№3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2(1,3,4) стр 2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арифме</w:t>
              <w:softHyphen/>
              <w:t>тических зада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-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  <w:t>Повторить</w:t>
            </w:r>
            <w:r>
              <w:rPr>
                <w:color w:val="000000"/>
                <w:sz w:val="28"/>
                <w:szCs w:val="28"/>
              </w:rPr>
              <w:t xml:space="preserve"> основ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ные типы</w:t>
            </w:r>
            <w:r>
              <w:rPr>
                <w:color w:val="000000"/>
                <w:sz w:val="28"/>
                <w:szCs w:val="28"/>
              </w:rPr>
              <w:t xml:space="preserve"> задач,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решаемых ариф</w:t>
              <w:softHyphen/>
              <w:t>метическим спо</w:t>
              <w:softHyphen/>
              <w:t>соб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ных</w:t>
            </w:r>
            <w:r>
              <w:rPr>
                <w:color w:val="000000"/>
                <w:sz w:val="28"/>
                <w:szCs w:val="28"/>
              </w:rPr>
              <w:t xml:space="preserve"> усл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разц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още</w:t>
              <w:softHyphen/>
              <w:t>ние выра</w:t>
              <w:softHyphen/>
              <w:t>ж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аю</w:t>
              <w:softHyphen/>
              <w:t>щего по</w:t>
              <w:softHyphen/>
              <w:t>вто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ь при</w:t>
              <w:softHyphen/>
              <w:t>менение свойств сложения, вычита</w:t>
              <w:softHyphen/>
              <w:t>ния и умножения для упрощения выражений и ре</w:t>
              <w:softHyphen/>
              <w:t>шения уравн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№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</w:t>
              <w:softHyphen/>
              <w:t>ние обык</w:t>
              <w:softHyphen/>
              <w:t>новенных дробей и смешан</w:t>
              <w:softHyphen/>
              <w:t>ных чисе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у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ь алго</w:t>
              <w:softHyphen/>
              <w:t>ритм сложения и вычитания обыкновенных дробей и сме</w:t>
              <w:softHyphen/>
              <w:t>шанных чисел и применение его при решении при</w:t>
              <w:softHyphen/>
              <w:t>меров и текстовых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роизвольно и осознанно владеть общим приемом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№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</w:t>
              <w:softHyphen/>
              <w:t>ние и деле</w:t>
              <w:softHyphen/>
              <w:t>ние обык</w:t>
              <w:softHyphen/>
              <w:t>новенных дробей на нату</w:t>
              <w:softHyphen/>
              <w:t>ральное числ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аю</w:t>
              <w:softHyphen/>
              <w:t>щего по</w:t>
              <w:softHyphen/>
              <w:t>вто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ь алго</w:t>
              <w:softHyphen/>
              <w:t>ритм умножения и деления обык</w:t>
              <w:softHyphen/>
              <w:t>новенных дробей на натуральное число и примене</w:t>
              <w:softHyphen/>
              <w:t>ние его при реше</w:t>
              <w:softHyphen/>
              <w:t>ни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удерживать цель деятельности до получения ее результата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№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, 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аю</w:t>
              <w:softHyphen/>
              <w:t>щего по</w:t>
              <w:softHyphen/>
              <w:t>вто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ь алго</w:t>
              <w:softHyphen/>
              <w:t>ритм сравнения, сложения, вычи</w:t>
              <w:softHyphen/>
              <w:t>тания десятичных дробей,свойства сложения и вычи</w:t>
              <w:softHyphen/>
              <w:t>тания и их приме</w:t>
              <w:softHyphen/>
              <w:t>нение к решению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последо</w:t>
              <w:softHyphen/>
              <w:t>вательности необходимых операций (алгоритм действий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№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</w:t>
              <w:softHyphen/>
              <w:t>ние и де</w:t>
              <w:softHyphen/>
              <w:t>ление де</w:t>
              <w:softHyphen/>
              <w:t>сятичных дроб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ь алго</w:t>
              <w:softHyphen/>
              <w:t>ритм умножения, (деления) деся</w:t>
              <w:softHyphen/>
              <w:t>тичных дробей, свойства умноже</w:t>
              <w:softHyphen/>
              <w:t>ния, деления и их применение к ре</w:t>
              <w:softHyphen/>
              <w:t>шению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способствовать формиро</w:t>
              <w:softHyphen/>
              <w:t xml:space="preserve">ванию научного мировоззрения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№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ифме</w:t>
              <w:softHyphen/>
              <w:t>тические действия с десятич</w:t>
              <w:softHyphen/>
              <w:t>ными дро</w:t>
              <w:softHyphen/>
              <w:t>б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аю</w:t>
              <w:softHyphen/>
              <w:t>щего по</w:t>
              <w:softHyphen/>
              <w:t>вто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Систематизи</w:t>
              <w:softHyphen/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ровать</w:t>
            </w:r>
            <w:r>
              <w:rPr>
                <w:color w:val="000000"/>
                <w:sz w:val="28"/>
                <w:szCs w:val="28"/>
              </w:rPr>
              <w:t xml:space="preserve"> знания, </w:t>
            </w:r>
            <w:r>
              <w:rPr>
                <w:bCs/>
                <w:color w:val="000000"/>
                <w:sz w:val="28"/>
                <w:szCs w:val="28"/>
              </w:rPr>
              <w:t xml:space="preserve">умения учащихся </w:t>
            </w:r>
            <w:r>
              <w:rPr>
                <w:color w:val="000000"/>
                <w:sz w:val="28"/>
                <w:szCs w:val="28"/>
              </w:rPr>
              <w:t>по</w:t>
            </w:r>
            <w:r>
              <w:rPr>
                <w:bCs/>
                <w:color w:val="000000"/>
                <w:sz w:val="28"/>
                <w:szCs w:val="28"/>
              </w:rPr>
              <w:t xml:space="preserve"> теме «Арифме</w:t>
              <w:softHyphen/>
            </w:r>
            <w:r>
              <w:rPr>
                <w:color w:val="000000"/>
                <w:sz w:val="28"/>
                <w:szCs w:val="28"/>
              </w:rPr>
              <w:t>тические</w:t>
            </w:r>
            <w:r>
              <w:rPr>
                <w:bCs/>
                <w:color w:val="000000"/>
                <w:sz w:val="28"/>
                <w:szCs w:val="28"/>
              </w:rPr>
              <w:t xml:space="preserve"> действия с десятичными </w:t>
            </w:r>
            <w:r>
              <w:rPr>
                <w:color w:val="000000"/>
                <w:sz w:val="28"/>
                <w:szCs w:val="28"/>
              </w:rPr>
              <w:t>дробями»</w:t>
            </w:r>
            <w:r>
              <w:rPr>
                <w:bCs/>
                <w:color w:val="000000"/>
                <w:sz w:val="28"/>
                <w:szCs w:val="28"/>
              </w:rPr>
              <w:t xml:space="preserve"> и при</w:t>
              <w:softHyphen/>
            </w:r>
            <w:r>
              <w:rPr>
                <w:color w:val="000000"/>
                <w:sz w:val="28"/>
                <w:szCs w:val="28"/>
              </w:rPr>
              <w:t>менять их к</w:t>
            </w:r>
            <w:r>
              <w:rPr>
                <w:bCs/>
                <w:color w:val="000000"/>
                <w:sz w:val="28"/>
                <w:szCs w:val="28"/>
              </w:rPr>
              <w:t xml:space="preserve"> реше</w:t>
              <w:softHyphen/>
            </w:r>
            <w:r>
              <w:rPr>
                <w:color w:val="000000"/>
                <w:sz w:val="28"/>
                <w:szCs w:val="28"/>
              </w:rPr>
              <w:t>нию уравнений и зада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</w:t>
            </w:r>
            <w:r>
              <w:rPr>
                <w:bCs/>
                <w:color w:val="000000"/>
                <w:sz w:val="28"/>
                <w:szCs w:val="28"/>
              </w:rPr>
              <w:t xml:space="preserve"> к</w:t>
            </w:r>
            <w:r>
              <w:rPr>
                <w:color w:val="000000"/>
                <w:sz w:val="28"/>
                <w:szCs w:val="28"/>
              </w:rPr>
              <w:t xml:space="preserve"> преодолению препятств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№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Повторить по</w:t>
              <w:softHyphen/>
              <w:t>нятия процента, перевод процен</w:t>
              <w:softHyphen/>
              <w:t>тов в десятичную дробь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</w:t>
            </w:r>
            <w:r>
              <w:rPr>
                <w:color w:val="000000"/>
                <w:sz w:val="28"/>
                <w:szCs w:val="28"/>
              </w:rPr>
              <w:t xml:space="preserve"> обращение десятичной дроби в процен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тойчивой мотивации к обуче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№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роцен</w:t>
              <w:softHyphen/>
              <w:t>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аю</w:t>
              <w:softHyphen/>
              <w:t>щего по</w:t>
              <w:softHyphen/>
              <w:t>вто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Систематизиро</w:t>
              <w:softHyphen/>
            </w:r>
            <w:r>
              <w:rPr>
                <w:b/>
                <w:bCs/>
                <w:color w:val="000000"/>
                <w:sz w:val="28"/>
                <w:szCs w:val="28"/>
              </w:rPr>
              <w:t>вать</w:t>
            </w:r>
            <w:r>
              <w:rPr>
                <w:color w:val="000000"/>
                <w:sz w:val="28"/>
                <w:szCs w:val="28"/>
              </w:rPr>
              <w:t xml:space="preserve"> знания уча</w:t>
              <w:softHyphen/>
              <w:t>щихся по основ</w:t>
              <w:softHyphen/>
            </w:r>
            <w:r>
              <w:rPr>
                <w:b/>
                <w:bCs/>
                <w:color w:val="000000"/>
                <w:sz w:val="28"/>
                <w:szCs w:val="28"/>
              </w:rPr>
              <w:t>ным</w:t>
            </w:r>
            <w:r>
              <w:rPr>
                <w:color w:val="000000"/>
                <w:sz w:val="28"/>
                <w:szCs w:val="28"/>
              </w:rPr>
              <w:t xml:space="preserve"> типам задач </w:t>
            </w:r>
            <w:r>
              <w:rPr>
                <w:b/>
                <w:bCs/>
                <w:color w:val="000000"/>
                <w:sz w:val="28"/>
                <w:szCs w:val="28"/>
              </w:rPr>
              <w:t>на</w:t>
            </w:r>
            <w:r>
              <w:rPr>
                <w:color w:val="000000"/>
                <w:sz w:val="28"/>
                <w:szCs w:val="28"/>
              </w:rPr>
              <w:t xml:space="preserve"> проценты и ме</w:t>
              <w:softHyphen/>
              <w:t>тодам их реш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сознавать уровень и качество усвоения знаний и умен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№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Контроль</w:t>
              <w:softHyphen/>
              <w:t>ная работа № 10 (ито</w:t>
              <w:softHyphen/>
              <w:t>говая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 практику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анализиро</w:t>
              <w:softHyphen/>
              <w:t>вать допущенные в контрольной ра</w:t>
              <w:softHyphen/>
              <w:t>боте ошибки, про</w:t>
              <w:softHyphen/>
              <w:t>вести работу по их предупреждени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 xml:space="preserve">знавать ошибочность своего мнения (если оно таково) и корректировать его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аю</w:t>
              <w:softHyphen/>
              <w:t>щий ур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ся прово</w:t>
              <w:softHyphen/>
              <w:t>дить диагностику учебных достиже</w:t>
              <w:softHyphen/>
              <w:t>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способствовать формиро</w:t>
              <w:softHyphen/>
              <w:t xml:space="preserve">ванию научного мировоззрения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оценивать весомость приводи</w:t>
              <w:softHyphen/>
              <w:t xml:space="preserve">мых доказательств и рассуждений.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целостного вос</w:t>
              <w:softHyphen/>
              <w:t>приятия окру</w:t>
              <w:softHyphen/>
              <w:t>жающего ми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854" w:right="2189" w:gutter="0" w:header="0" w:top="1673" w:footer="0" w:bottom="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;Times New Roman" w:hAnsi="DejaVu Sans;Times New Roman" w:eastAsia="Times New Roman" w:cs="DejaVu Sans;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">
    <w:name w:val="Заголовок №1_"/>
    <w:qFormat/>
    <w:rPr>
      <w:rFonts w:ascii="Tahoma" w:hAnsi="Tahoma" w:eastAsia="Times New Roman" w:cs="Tahoma"/>
      <w:spacing w:val="0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3">
    <w:name w:val="Основной текст (3)_"/>
    <w:qFormat/>
    <w:rPr>
      <w:sz w:val="10"/>
      <w:szCs w:val="10"/>
      <w:lang w:bidi="ar-SA"/>
    </w:rPr>
  </w:style>
  <w:style w:type="character" w:styleId="31">
    <w:name w:val="Основной текст (3)"/>
    <w:basedOn w:val="3"/>
    <w:qFormat/>
    <w:rPr/>
  </w:style>
  <w:style w:type="character" w:styleId="25pt">
    <w:name w:val="Основной текст (2) + 5 pt"/>
    <w:qFormat/>
    <w:rPr>
      <w:rFonts w:ascii="Times New Roman" w:hAnsi="Times New Roman" w:cs="Times New Roman"/>
      <w:i/>
      <w:iCs/>
      <w:sz w:val="10"/>
      <w:szCs w:val="10"/>
    </w:rPr>
  </w:style>
  <w:style w:type="character" w:styleId="4">
    <w:name w:val="Основной текст (4)_"/>
    <w:qFormat/>
    <w:rPr>
      <w:sz w:val="18"/>
      <w:szCs w:val="18"/>
      <w:lang w:bidi="ar-SA"/>
    </w:rPr>
  </w:style>
  <w:style w:type="character" w:styleId="Style17">
    <w:name w:val="Верхний колонтитул Знак"/>
    <w:qFormat/>
    <w:rPr>
      <w:rFonts w:eastAsia="Times New Roman"/>
      <w:color w:val="000000"/>
      <w:sz w:val="24"/>
      <w:szCs w:val="24"/>
      <w:lang w:val="en-US"/>
    </w:rPr>
  </w:style>
  <w:style w:type="character" w:styleId="Style18">
    <w:name w:val="Нижний колонтитул Знак"/>
    <w:qFormat/>
    <w:rPr>
      <w:rFonts w:eastAsia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Times New Roman" w:hAnsi="Times New Roman" w:eastAsia="DejaVu Sans;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Tahoma" w:hAnsi="Tahoma" w:cs="Tahoma"/>
      <w:b/>
      <w:bCs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eastAsia="DejaVu Sans;Times New Roman" w:cs="Times New Roman"/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eastAsia="DejaVu Sans;Times New Roman" w:cs="Times New Roman"/>
      <w:sz w:val="20"/>
      <w:szCs w:val="20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240" w:after="120"/>
    </w:pPr>
    <w:rPr>
      <w:rFonts w:ascii="Times New Roman" w:hAnsi="Times New Roman" w:cs="Times New Roman"/>
      <w:color w:val="000000"/>
      <w:sz w:val="10"/>
      <w:szCs w:val="10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02"/>
    </w:pPr>
    <w:rPr>
      <w:rFonts w:ascii="Times New Roman" w:hAnsi="Times New Roman" w:eastAsia="DejaVu Sans;Times New Roman" w:cs="Times New Roman"/>
      <w:b/>
      <w:bCs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21:00Z</dcterms:created>
  <dc:creator>ОУ СОШ 33</dc:creator>
  <dc:description/>
  <dc:language>en-US</dc:language>
  <cp:lastModifiedBy>Дом</cp:lastModifiedBy>
  <dcterms:modified xsi:type="dcterms:W3CDTF">2015-10-06T17:21:00Z</dcterms:modified>
  <cp:revision>2</cp:revision>
  <dc:subject/>
  <dc:title>№ уро¬ка</dc:title>
</cp:coreProperties>
</file>