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10 КЛАСС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СТ 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МЕТАЛЛ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АРИАНТ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1. В основном состоянии наибольшее число неспаренных электронов в атом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) фтора            2) фосфора              3) кремния           4) кисл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2. Неметаллами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тор, бром, хлор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глерод, кремний, германий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ислород, фтор, неон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люминий, кремний, фосф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3. Наиболее сильные восстановите6льные свойства проявляет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) кислород                 2) фтор              3) бор                4) й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4. Способность атомов присоединять электроны уменьшается в ряду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) </w:t>
      </w:r>
      <w:r>
        <w:rPr>
          <w:sz w:val="24"/>
          <w:lang w:val="en-US"/>
        </w:rPr>
        <w:t>S – Si – P                2) F – Cl – I            3) C – N – O              4) Se – S – 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5. В воде не растворяется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)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                     2) HBr                    3)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4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А6. </w:t>
      </w:r>
      <w:r>
        <w:rPr>
          <w:sz w:val="24"/>
        </w:rPr>
        <w:t>Кислотные свойства водных растворов водородных соединений  увеличивается в ряду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)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As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          2) HCl – HBr – HI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3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Te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e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                               4) As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7. При взаимодействии металлов с серой образуются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) карбиды                  2) гидриды            3) силициды               4) сульф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1. Определить окислитель в реакции, схема которой: 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С + </w:t>
      </w:r>
      <w:r>
        <w:rPr>
          <w:sz w:val="24"/>
          <w:lang w:val="en-US"/>
        </w:rPr>
        <w:t>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-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асставить коэффициенты методом электронного балан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2. Написать уравнения реакций  взаимодействие азота с водородом, натрием, кислородом. Указать в каких реакциях азот окислитель, в каких восстановител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1. Осуществить превращения по схеме: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  <w:lang w:val="en-US"/>
        </w:rPr>
        <w:t xml:space="preserve">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HCl – 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KClO.</w:t>
      </w:r>
    </w:p>
    <w:p>
      <w:pPr>
        <w:pStyle w:val="Normal"/>
        <w:jc w:val="both"/>
        <w:rPr/>
      </w:pPr>
      <w:r>
        <w:rPr>
          <w:sz w:val="24"/>
          <w:lang w:val="en-US"/>
        </w:rPr>
        <w:t>C2.</w:t>
      </w:r>
      <w:r>
        <w:rPr>
          <w:sz w:val="24"/>
        </w:rPr>
        <w:t xml:space="preserve"> Смесь солей карбоната натрия, нитрата натрия и сульфата натрия массой 41,8 г обработали при  нагревании избытком хлороводородной кислоты. При этом выделился газ объёмом 2,24 л (н.у.), а при добавлении в оставшийся раствор хлорида бария выпал осадок массой 23,3 г. Определите массы солей в исходной смес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 КЛАСС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СТ 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МЕТАЛЛ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АРИАНТ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1. В основном состоянии два неспаренных электрона имеет ат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фтор               2) фосфор                  3) неон                     4) кислор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2. Неметалл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сера, хлор, аргон                              2) селен, теллур, поло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углерод, азот, кислород                   4) бериллий, бор, углер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3. Самый сильный окислител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кислород          2) фтор                   3) бор                          4) й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4. Способность атомов отдавать электроны увеличивается в ряду: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1) </w:t>
      </w:r>
      <w:r>
        <w:rPr>
          <w:sz w:val="24"/>
          <w:lang w:val="en-US"/>
        </w:rPr>
        <w:t>S – Si – P                 2) F – Cl –I              3) C – N – O               4) Se – S – 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5. Водный раствор проявляет основные свойства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)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                       2) HBr                      3)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  4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6. Кислотные свойства водных растворов водородных соединений уменьшаются в ряду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1)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As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            2) HCl – HBr – HI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3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Te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e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                                4) As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7. При взаимодействии щелочных и щелочно-земельных металлов с водородом образу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карбиды                   2) гидриды            3) силициды               4) сульф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1. Определить восстановитель в реакции, схема котор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P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ставить коэффициенты с помощью электронного балан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2. Написать уравнения реакций взаимодействия кислорода с сероводородом, фосфором, фтором. Указать в каких реакциях кислород является окислителем, в каких восстановител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1. Осуществить превращения по схем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  <w:lang w:val="en-US"/>
        </w:rPr>
        <w:t>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Si – M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i – Si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2. К раствору объёмом 500 мл с массовой долей аммиака 28% ( р=0,9 г\мл ) прилили воду объёмом 1 л. Определить молярную концентрацию полученного раст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 КЛАСС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СТ 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МЕТАЛЛ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АРИАНТ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1. В основном состоянии наименьшее число неспаренных электронов имеет ат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фтор                     2) фосфор                     3) кремний                  4) кислор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2. Неметалл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селен, бром, криптон                               2) фосфор, мышьяк, сурь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водород, бор, углерод                              4) алюминий, кремний, фосф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3. Наименьшие окислительные свойства проя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углерод                 2) кислород                  3) азот                         4) б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4. Восстановительные свойства атомов увеличиваются в ряду: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) </w:t>
      </w:r>
      <w:r>
        <w:rPr>
          <w:sz w:val="24"/>
          <w:lang w:val="en-US"/>
        </w:rPr>
        <w:t>Si – P – S              2) Br – Se – As             3) Se – S – O                4) N – O – 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5. Амфотерные свойства проя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)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                    2) HBr                           3)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   4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6. Основные свойства водных растворов водородных соединений уменьшаются в ряду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</w:t>
      </w:r>
      <w:r>
        <w:rPr>
          <w:sz w:val="24"/>
        </w:rPr>
        <w:t>1)</w:t>
      </w:r>
      <w:r>
        <w:rPr>
          <w:sz w:val="24"/>
          <w:lang w:val="en-US"/>
        </w:rPr>
        <w:t xml:space="preserve">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– HF                                        2) As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N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3)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As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               4) HF – HBr – H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7. При взаимодействии металлов с углеродом образу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карбиды              2) гидриды                 3) силициды                4) сульф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1. Расставить коэффициенты в уравнении реакции методом электронного баланса, определить сумму коэффициентов перед продуктами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  <w:lang w:val="en-US"/>
        </w:rPr>
        <w:t>S +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-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Б2. Написать уравнения реакций взаимодействия серы с алюминием, кислородом, водородом. Указать в каких реакциях сера окислитель, в каких востановител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С1. Осуществить превращения по схем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KH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С2. Раствор соляной кислоты объёмом 66,4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лотностью 1,1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олностью прореагировал с 4,48 л аммиака (н.у.). Определить массовую долю (%) хлороводорода в исходном растворе кисл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 КЛАСС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СТ 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МЕТАЛЛ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АРИАНТ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1. В основном состоянии один неспаренный электрон име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фтор                      2) фосфор                    3) кремний                   4) кислор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2. Неметалл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полоний, селен, теллур                            2) водород, фтор, хло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бериллий, бор, углерод                            4) углерод, кремний, герм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3. Наибольшие неметаллические свойства проя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бром                      2) селен                        3) мышьяк                    4)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4. Окислительные свойства уменьшаются в ряду: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) </w:t>
      </w:r>
      <w:r>
        <w:rPr>
          <w:sz w:val="24"/>
          <w:lang w:val="en-US"/>
        </w:rPr>
        <w:t>P – S – Cl             2) O – N – C               3) As – P – N                 4) I – Br – Cl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А5. Кислотные свойства при растворении в воде проявляет: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1) С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                    2) HBr                           3)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   4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6. Основные свойства водных растворов водородных соединений увеличиваются в ряду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)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e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                                   2) HBr – HCl – HF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3) As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             4)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As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7. При взаимодействии металлов с кремнием образу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карбиды             2) гидриды                   3) силициды               4) сульф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1. Расставить коэффициенты методом электронного баланса, найти сумму коэффициентов в уравнении, схема которого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t xml:space="preserve">                                  </w:t>
      </w:r>
      <w:r>
        <w:rPr>
          <w:sz w:val="24"/>
          <w:lang w:val="en-US"/>
        </w:rPr>
        <w:t>S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Б2. Написать уравнения реакций взаимодействия хлороводорода с кальцием, оксидом алюминия, гидроксидом железа (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1. Осуществить превращения по схем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NO – 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Cu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2. Смесь магниевых и медных опилок массой 1,5 г обработали избытком соляной кислоты. В результате реакции выделился водород объёмом 560 мл (н.у.). Определите массовую долю меди в смес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 КЛАСС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СТ 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МЕТАЛЛ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АРИАНТ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1. В основном состоянии три неспаренных электрона имеет ат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фтор              2) фосфор               3) кремний               4) кислор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2. Неметалл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) углерод, кремний, германий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) сера, хлор, арг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бериллий, бор, углерод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) фтор, хлор, б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3. Наиболее сильные окислительные свойства проя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кислород           2) кремний           3) азот               4) углер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4. Неметаллические свойства уменьшаются в ряд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) </w:t>
      </w:r>
      <w:r>
        <w:rPr>
          <w:sz w:val="24"/>
          <w:lang w:val="en-US"/>
        </w:rPr>
        <w:t>S – O – F            2) B – C – N          3) Cl – S – Se        4) As – P – 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5. В воде не раствор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)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2) Si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                 3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                  4) HC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6. Кислотные свойства водных растворов водородных соединений увеличиваются в ряду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) </w:t>
      </w:r>
      <w:r>
        <w:rPr>
          <w:sz w:val="24"/>
          <w:lang w:val="en-US"/>
        </w:rPr>
        <w:t>HBr – HCl – HF                               2)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As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3) Si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                            4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e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7. При взаимодействии неметаллов с кислородом образу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фториды            2) нитриды             3) оксиды             4) фосф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1. Расставить коэффициенты методом электронного баланса, найти сумму коэффициентов в левой части уравнения, схема которого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  <w:lang w:val="en-US"/>
        </w:rPr>
        <w:t>P +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Б2. Написать уравнения реакций взаимодействия водорода с кислородом, серой, азотом. Указать какие свойства ( окислительные, восстановительные ) проявляет водород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С1. </w:t>
      </w:r>
      <w:r>
        <w:rPr>
          <w:sz w:val="24"/>
        </w:rPr>
        <w:t>Осуществить превращения по схем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  <w:lang w:val="en-US"/>
        </w:rPr>
        <w:t>K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–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Ca(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С2. Вычислите массу азотной кислоты в растворе, если на нейтрализацию его потребовалось 7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0,5М раствора гидроксида натр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 КЛАСС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СТ 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МЕТАЛЛ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АРИАНТ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1. В основном состоянии наименьшее число неспаренных электронов име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) бор                  2) сера                     3) азот                    4) углер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2. Неметалл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водород, гелий, неон                     2) селен, кислород, бо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селен, теллур, полоний                 4) селен, бром, крипт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3. Наименьшие восстановительные свойства проя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фосфор            2) сера                    3) хлор                    4) крем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4. Способность атомов присоединять электроны увеличивается в ряду: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) </w:t>
      </w:r>
      <w:r>
        <w:rPr>
          <w:sz w:val="24"/>
          <w:lang w:val="en-US"/>
        </w:rPr>
        <w:t xml:space="preserve">Cl – S – P                                        2) F – Cl – Br         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3) O – N – C                                        4) Si – P – 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5. Водный раствор водородного соединения проявляет основные свойства: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1)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2) Si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                   3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                   4) HCl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А6. Кислотные свойства водных растворов водородных соединений уменьшается в ряду: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1) HCl – HBr – HI                                2) HBr - HCl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S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3)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As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    4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–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C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7. При взаимодействии металлов с азотом образу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фториды                                          2) нитри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) оксиды                                             4) фосф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1. Расставьте коэффициенты методом электронного баланса, найти сумму коэффициентов в уравнении, схема которог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P + HNO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>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 -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2. Написать уравнения реакций взаимодействия фосфора с кальцием, кислородом, хлором. Указать какие свойства проявляет фосфор (окислительные или восстановительны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1. Осуществить превращения по схем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– S –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– NaHS –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.</w:t>
      </w:r>
    </w:p>
    <w:p>
      <w:pPr>
        <w:pStyle w:val="Normal"/>
        <w:jc w:val="both"/>
        <w:rPr/>
      </w:pPr>
      <w:r>
        <w:rPr>
          <w:sz w:val="24"/>
        </w:rPr>
        <w:t>С2. Оксид углерода (</w:t>
      </w:r>
      <w:r>
        <w:rPr>
          <w:sz w:val="24"/>
          <w:lang w:val="en-US"/>
        </w:rPr>
        <w:t>IV</w:t>
      </w:r>
      <w:r>
        <w:rPr>
          <w:sz w:val="24"/>
        </w:rPr>
        <w:t>) пропустили через раствор объёмом 19,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 массовой долей гидроксида натрия 32 % и плотностью 1,35 г\см</w:t>
      </w:r>
      <w:r>
        <w:rPr>
          <w:sz w:val="24"/>
          <w:vertAlign w:val="superscript"/>
        </w:rPr>
        <w:t>3</w:t>
      </w:r>
      <w:r>
        <w:rPr>
          <w:sz w:val="24"/>
        </w:rPr>
        <w:t>. Найти  массовую долю соли (%) в полученном раство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 КЛАСС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СТ 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МЕТАЛЛ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АРИАНТ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1. Два неспаренных электрона имеет ат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бор                    2) сера                   3) азот                  4) фт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2. Неметалл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селен, сера, кислород                    2) кислород, фтор, не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) углерод, кремний, германий        4) сурьма, теллур,й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3. Наибольшие окислительные свойства проя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теллур               2) сера                   3) кислород         4) сел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4. Способность атомов отдавать электроны увеличивается в ряду: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1) </w:t>
      </w:r>
      <w:r>
        <w:rPr>
          <w:sz w:val="24"/>
          <w:lang w:val="en-US"/>
        </w:rPr>
        <w:t xml:space="preserve">N – O – S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                          2) S – P – 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3) Br – Cl – F                                         4) O – N – C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А5. Амфотерные свойства проявляет: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1)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2) Si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                  3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                4) HCl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А6. Основные свойства водных растворов водородных соединений уменьшаются в ряду: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1) NH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>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As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     2) C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3) HCl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       4) As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NH</w:t>
      </w:r>
      <w:r>
        <w:rPr>
          <w:sz w:val="24"/>
          <w:vertAlign w:val="subscript"/>
          <w:lang w:val="en-US"/>
        </w:rPr>
        <w:t>3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А7. При взаимодействии металлов с фосфором образуются: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фториды                                           2) нитриды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) оксиды                                              4) фосфиды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Б1. Расставить коэффициенты методом электронного баланса, указать коэффициент перед окислителем в уравнении реакции, схема которого: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4"/>
        </w:rPr>
        <w:t xml:space="preserve">                     </w:t>
      </w:r>
      <w:r>
        <w:rPr>
          <w:sz w:val="24"/>
          <w:lang w:val="en-US"/>
        </w:rPr>
        <w:t>Si + HF +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SiF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NO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Б2. Написать уравнения реакций взаимодействия брома с натрием, хлороводородом, водородом. Определить свойства брома (окислитель, восстановитель) в этих реакциях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С1. Осуществить превращения по схеме: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4"/>
        </w:rPr>
        <w:t xml:space="preserve">               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Ba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С2. Для определения массовой доли оксида кальция в смеси его с карбонатом  кальция образец смеси массой 0,8 г обработали избытком соляной кислоты. В результате реакции выделился газ объёмом 112 мл (н.у.). определите массовую долю оксида кальция в смеси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sz w:val="24"/>
        </w:rPr>
      </w:pPr>
      <w:r>
        <w:rPr>
          <w:sz w:val="24"/>
        </w:rPr>
        <w:t>10 КЛАСС.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sz w:val="24"/>
        </w:rPr>
      </w:pPr>
      <w:r>
        <w:rPr>
          <w:sz w:val="24"/>
        </w:rPr>
        <w:t>ТЕСТ 7.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sz w:val="24"/>
        </w:rPr>
      </w:pPr>
      <w:r>
        <w:rPr>
          <w:sz w:val="24"/>
        </w:rPr>
        <w:t>НЕМЕТАЛЛЫ.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sz w:val="24"/>
        </w:rPr>
      </w:pPr>
      <w:r>
        <w:rPr>
          <w:sz w:val="24"/>
        </w:rPr>
        <w:t>ВАРИАНТ 8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А1. Один неспаренный электрон имеет атом: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бор                       2) сера                     3) азот                    4) углерод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А2. Неметаллами являются: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фосфор, кремний, алюминий            2) водород, углерод, хлор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сера, хлор, аргон                                 4) фосфор, мышьяк, сурьма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А3. Наименьшие неметаллические свойства проявляет атом: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хлор                     2) фосфор               3) кремний             4) сера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А4. Восстановительные свойства уменьшаются в ряду: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) </w:t>
      </w:r>
      <w:r>
        <w:rPr>
          <w:sz w:val="24"/>
          <w:lang w:val="en-US"/>
        </w:rPr>
        <w:t>P – Si – C                                             2) N – P – As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3) Si – P – S                                              4) F – Cl – Br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А5. Кислотные свойства проявляет водный раствор: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)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2) Si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                    3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                   4) HCl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А6. Основные свойства увеличиваются в ряду: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)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e                                2)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As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3) As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         4) HF – HCl – HBr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А7. При взаимодействии металлов со фтором образуются: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фториды                                                2) нитриды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оксиды                                                   4) фосфиды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Б1. Расставить коэффициенты методом электронного баланса, найти сумму коэффициентов перед исходными веществами в уравнении, схема которого: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  <w:lang w:val="en-US"/>
        </w:rPr>
        <w:t>C +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NO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Б2. Написать уравнения реакций взаимодействия углерода с кислородом, водородом, алюминием. Указать чем является углерод (окислителем, восстановителем) в этих реакциях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С1. Осуществить превращения по схеме: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NO – 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NO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С2. Смешали 50 мл 0,2М раствора сульфата алюминия и 80 мл 0,5М раствора хлорида бария. Определить массу образовавшегося осадка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sz w:val="24"/>
        </w:rPr>
      </w:pPr>
      <w:r>
        <w:rPr>
          <w:sz w:val="24"/>
        </w:rPr>
        <w:t>10 КЛАСС.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sz w:val="24"/>
        </w:rPr>
      </w:pPr>
      <w:r>
        <w:rPr>
          <w:sz w:val="24"/>
        </w:rPr>
        <w:t>ТЕСТ 7.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sz w:val="24"/>
        </w:rPr>
      </w:pPr>
      <w:r>
        <w:rPr>
          <w:sz w:val="24"/>
        </w:rPr>
        <w:t>НЕМЕТАЛЛЫ.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sz w:val="24"/>
        </w:rPr>
      </w:pPr>
      <w:r>
        <w:rPr>
          <w:sz w:val="24"/>
        </w:rPr>
        <w:t>ВАРИАНТ 9.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  <w:t>А1. В основном состоянии три неспаренных электрона имеет атом: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бора                  2) серы                 3) мышьяка                 4) углерода.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  <w:t>А2. Неметаллами являются: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водород, гелий, неон                    2) сера, хлор, аргон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азот, фосфор, мышьяк                   4) углерод, кремний, германий.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  <w:t>А3. Наибольшие восстановительные свойства проявляет: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азот                   2) фтор                  3) кислород                4) бор.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  <w:t>А4. Окислительные свойства элементов увеличиваются в ряду: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 xml:space="preserve">1) </w:t>
      </w:r>
      <w:r>
        <w:rPr>
          <w:sz w:val="24"/>
          <w:lang w:val="en-US"/>
        </w:rPr>
        <w:t>O – S – Se                                       2) P – S – Cl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3) N – C – B                                         4) S – P – Si.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  <w:t>А5. В воде не растворяется: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 xml:space="preserve">1)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                2)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3) HI                            4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  <w:t xml:space="preserve">А6. Кислотные свойства водных растворов водородных соединений увеличиваются в ряду: 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)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e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                          2)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As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3) HF – HCl – HBr                               4) Si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.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  <w:t>А7. При взаимодействии бора с металлами образуются: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бориды                                            2) хлориды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) бромиды                                          4) селениды.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  <w:t>Б1. Расставить коэффициенты методом электронного баланса, найти сумму коэффициентов перед формулами продуктов реакции в уравнении, схема которого: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sz w:val="24"/>
        </w:rPr>
        <w:t xml:space="preserve">                        </w:t>
      </w:r>
      <w:r>
        <w:rPr>
          <w:sz w:val="24"/>
          <w:lang w:val="en-US"/>
        </w:rPr>
        <w:t>C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  <w:t>Б2. Написать уравнения реакций взаимодействия водорода с барием, кислородом, хлором. Указать какие свойства (окислительные или восстановительные) проявляет водород в этих реакциях.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  <w:t>С1. Осуществить превращения по схеме: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  <w:lang w:val="en-US"/>
        </w:rPr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HCl – 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KClO</w:t>
      </w:r>
      <w:r>
        <w:rPr>
          <w:sz w:val="24"/>
          <w:vertAlign w:val="subscript"/>
          <w:lang w:val="en-US"/>
        </w:rPr>
        <w:t>3.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sz w:val="24"/>
        </w:rPr>
        <w:t>С2. К водному раствору, содержащему хлорид железа (</w:t>
      </w:r>
      <w:r>
        <w:rPr>
          <w:sz w:val="24"/>
          <w:lang w:val="en-US"/>
        </w:rPr>
        <w:t>II</w:t>
      </w:r>
      <w:r>
        <w:rPr>
          <w:sz w:val="24"/>
        </w:rPr>
        <w:t>) массой 3,17 г, прилили раствор объёмом 33,5 мл с массовой долей сульфида калия 10 % и плотностью 1,15 г\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Найти массу образовавшегося осадка. 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sz w:val="24"/>
        </w:rPr>
      </w:pPr>
      <w:r>
        <w:rPr>
          <w:sz w:val="24"/>
        </w:rPr>
        <w:t>10 КЛАСС.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sz w:val="24"/>
        </w:rPr>
      </w:pPr>
      <w:r>
        <w:rPr>
          <w:sz w:val="24"/>
        </w:rPr>
        <w:t>ТЕСТ 7.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sz w:val="24"/>
        </w:rPr>
      </w:pPr>
      <w:r>
        <w:rPr>
          <w:sz w:val="24"/>
        </w:rPr>
        <w:t>НЕМЕТАЛЛЫ.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sz w:val="24"/>
        </w:rPr>
      </w:pPr>
      <w:r>
        <w:rPr>
          <w:sz w:val="24"/>
        </w:rPr>
        <w:t>ВАРИАНТ 10.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А1. В основном состоянии наибольшее число неспаренных электронов имеет атом: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бор                        2) сера                           3) азот                        4) углерод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А2. Неметаллами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бор, углерод, кремний                             2) фосфор, сера, аргон</w:t>
      </w:r>
    </w:p>
    <w:p>
      <w:pPr>
        <w:pStyle w:val="Normal"/>
        <w:tabs>
          <w:tab w:val="clear" w:pos="720"/>
          <w:tab w:val="left" w:pos="5812" w:leader="none"/>
        </w:tabs>
        <w:ind w:left="480" w:hanging="0"/>
        <w:jc w:val="both"/>
        <w:rPr>
          <w:sz w:val="24"/>
        </w:rPr>
      </w:pPr>
      <w:r>
        <w:rPr>
          <w:sz w:val="24"/>
        </w:rPr>
        <w:t>3) водород, фтор, гелий                                 4) селен, теллур, полоний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А3. Наибольшие неметаллические свойства проявляет: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мышьяк                2) азот                           3) фосфор                   4) кислород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А4. Восстановительные свойства элементов увеличиваются в ряду: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1) </w:t>
      </w:r>
      <w:r>
        <w:rPr>
          <w:sz w:val="24"/>
          <w:lang w:val="en-US"/>
        </w:rPr>
        <w:t>Br – Cl – F                                                  2) P – S – Cl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3) N – C – B                                                    4) P – N – O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А5. Основные свойства проявляет водный раствор: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)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                     2)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     3) HI                            4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А6. Основные свойства водных растворов водородных соединений увеличиваются в ряду: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) </w:t>
      </w:r>
      <w:r>
        <w:rPr>
          <w:sz w:val="24"/>
          <w:lang w:val="en-US"/>
        </w:rPr>
        <w:t>Si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                                     2) HF – HCl – HBr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3)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As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               4) As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P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А7. При взаимодействии металлов с бромом образуются: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бориды                2) хлориды                    3) бромиды               4) селениды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>Б1. Расставить коэффициенты методом электронного баланса, указать коэффициент перед окислителем в уравнении, схема которого: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4"/>
        </w:rPr>
        <w:t xml:space="preserve">                </w:t>
      </w: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Si +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NO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Б2. Написать уравнения реакций взаимодействия фтороводорода с натрием, магнием, оксидом кремния (II), указать, чем является фтор ( окислителем или восстановителем) в этих реакциях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С1. Осуществить превращения по схеме: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  <w:lang w:val="en-US"/>
        </w:rPr>
        <w:t xml:space="preserve">                                 </w:t>
      </w:r>
      <w:r>
        <w:rPr>
          <w:sz w:val="24"/>
          <w:lang w:val="en-US"/>
        </w:rPr>
        <w:t>Fe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4"/>
        </w:rPr>
        <w:t>С2. Смесь меди с оксидом меди (</w:t>
      </w:r>
      <w:r>
        <w:rPr>
          <w:sz w:val="24"/>
          <w:lang w:val="en-US"/>
        </w:rPr>
        <w:t>II</w:t>
      </w:r>
      <w:r>
        <w:rPr>
          <w:sz w:val="24"/>
        </w:rPr>
        <w:t>), массовая доля меди в которой составляет 50 %, обработали 100 г раствора с массовой долей азотной кислоты 32 %. При реакции выделился газ. Определить массу взятой смеси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5:57:00Z</dcterms:created>
  <dc:creator>Елена</dc:creator>
  <dc:description/>
  <dc:language>en-US</dc:language>
  <cp:lastModifiedBy>Елена</cp:lastModifiedBy>
  <dcterms:modified xsi:type="dcterms:W3CDTF">2006-04-04T13:51:00Z</dcterms:modified>
  <cp:revision>7</cp:revision>
  <dc:subject/>
  <dc:title>10 КЛАСС</dc:title>
</cp:coreProperties>
</file>