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СТ 1</w:t>
      </w:r>
    </w:p>
    <w:p>
      <w:pPr>
        <w:pStyle w:val="Normal"/>
        <w:jc w:val="center"/>
        <w:rPr/>
      </w:pPr>
      <w:r>
        <w:rPr/>
        <w:t>ПРЕДЕЛЬНЫЕ УГЛЕВОДОРОДЫ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1. Углеводороды – это простейшие по качественному составу органические соединения, молекулыкоторых состоят из атом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углерода     2) водорода 3) углерода и водорода   4) разных элементов.</w:t>
      </w:r>
    </w:p>
    <w:p>
      <w:pPr>
        <w:pStyle w:val="Normal"/>
        <w:jc w:val="both"/>
        <w:rPr/>
      </w:pPr>
      <w:r>
        <w:rPr/>
        <w:t>А2. Пятый предельный углеводород называ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бутан           2) пропан       3) гексан        4) пентан.</w:t>
      </w:r>
    </w:p>
    <w:p>
      <w:pPr>
        <w:pStyle w:val="Normal"/>
        <w:jc w:val="both"/>
        <w:rPr/>
      </w:pPr>
      <w:r>
        <w:rPr/>
        <w:t>А3. Гомологами явля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 xml:space="preserve">8         </w:t>
      </w:r>
      <w:r>
        <w:rPr/>
        <w:t xml:space="preserve">     2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3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и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 xml:space="preserve">         4) С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А4. Углеводород        СН</w:t>
      </w:r>
      <w:r>
        <w:rPr>
          <w:vertAlign w:val="subscript"/>
        </w:rPr>
        <w:t>3</w:t>
      </w:r>
      <w:r>
        <w:rPr/>
        <w:t>-СН-СН</w:t>
      </w:r>
      <w:r>
        <w:rPr>
          <w:vertAlign w:val="subscript"/>
        </w:rPr>
        <w:t>2</w:t>
      </w:r>
      <w:r>
        <w:rPr/>
        <w:t>-СН-СН</w:t>
      </w:r>
      <w:r>
        <w:rPr>
          <w:vertAlign w:val="subscript"/>
        </w:rPr>
        <w:t>3</w:t>
      </w:r>
      <w:r>
        <w:rPr/>
        <w:t xml:space="preserve">      называется:</w:t>
      </w:r>
    </w:p>
    <w:p>
      <w:pPr>
        <w:pStyle w:val="Normal"/>
        <w:ind w:left="228" w:right="-849" w:hanging="0"/>
        <w:jc w:val="both"/>
        <w:rPr/>
      </w:pPr>
      <w:r>
        <w:rPr/>
        <w:t xml:space="preserve">                                          </w:t>
      </w:r>
      <w:r>
        <w:rPr/>
        <w:t>!              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bscript"/>
        </w:rPr>
      </w:pPr>
      <w:r>
        <w:rPr/>
        <w:t xml:space="preserve">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) 2,4-диметилпентан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3,4-диметилпента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) 3,4-диметилгексан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2,4-диметилбутан.</w:t>
      </w:r>
    </w:p>
    <w:p>
      <w:pPr>
        <w:pStyle w:val="Normal"/>
        <w:jc w:val="both"/>
        <w:rPr/>
      </w:pPr>
      <w:r>
        <w:rPr/>
        <w:t>А5. Число атомов углерода в молекуле метан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6           2) 4         3) 8          4) 1.</w:t>
      </w:r>
    </w:p>
    <w:p>
      <w:pPr>
        <w:pStyle w:val="Normal"/>
        <w:jc w:val="both"/>
        <w:rPr/>
      </w:pPr>
      <w:r>
        <w:rPr/>
        <w:t>А6. Для алканов характерны ре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) замещения                                            2) окисления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термического превращения               4) всех названных тип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7. При полном горении алканов образуются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</w:t>
      </w:r>
      <w:r>
        <w:rPr/>
        <w:t xml:space="preserve">1) углерод и вода              2) углекислый газ и вода        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</w:t>
      </w:r>
      <w:r>
        <w:rPr/>
        <w:t>3) угарный газ и вода       4) углерод и водор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8. На первой стадии бромирования этана образ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1) бромэтан                   2) 1,2-дибромэтан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3) 1,1-дибромэтан         4) все названия неверн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9. При нагревании ацетата натрия и гидроксида натрия образуется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</w:t>
      </w:r>
      <w:r>
        <w:rPr/>
        <w:t>1) этан      2) пропан       3) бутан      4) метан.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1. Число    связей в молекуле пропана равно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2. Число изомеров пятого члена гомологического ряда алканов равно……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3. При нагревании хлорэтана с натрием образуется……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4. Нитрование предельных углеводородов приводит к образованию …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5. Для осуществления по схеме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---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Cl</w:t>
      </w:r>
      <w:r>
        <w:rPr/>
        <w:t xml:space="preserve"> ---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       необходимо последовательно использовать реагенты 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1. Построить 3 изомера пентану, назвать и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2.  Определите массу негашеной извести, которую можно получить из 5кг известняка, содержащего 80% примесей.</w:t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  <w:t>ВАРИАНТ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1. Вещества, имеющие одинаковый состав, но разное строение называю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1) гомологами                                      2) изотопами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3) структурными изомерами             4) катализато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2. Гексан имеет в составе молекулы атомов углерода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</w:t>
      </w:r>
      <w:r>
        <w:rPr/>
        <w:t>1) 4         2) 5         3)7          4) 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3. Гомологами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1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        2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         </w:t>
      </w:r>
      <w:r>
        <w:rPr/>
        <w:t>3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       4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4. Предельный углеводород          СН</w:t>
      </w:r>
      <w:r>
        <w:rPr>
          <w:vertAlign w:val="subscript"/>
        </w:rPr>
        <w:t>3</w:t>
      </w:r>
      <w:r>
        <w:rPr/>
        <w:t>---СН---СН</w:t>
      </w:r>
      <w:r>
        <w:rPr>
          <w:vertAlign w:val="subscript"/>
        </w:rPr>
        <w:t>2</w:t>
      </w:r>
      <w:r>
        <w:rPr/>
        <w:t>---СН</w:t>
      </w:r>
      <w:r>
        <w:rPr>
          <w:vertAlign w:val="subscript"/>
        </w:rPr>
        <w:t>2</w:t>
      </w:r>
      <w:r>
        <w:rPr/>
        <w:t>---СН---СН</w:t>
      </w:r>
      <w:r>
        <w:rPr>
          <w:vertAlign w:val="subscript"/>
        </w:rPr>
        <w:t xml:space="preserve">3    </w:t>
      </w:r>
      <w:r>
        <w:rPr/>
        <w:t xml:space="preserve">     называют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                                        </w:t>
      </w:r>
      <w:r>
        <w:rPr/>
        <w:t>!                              !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                                        </w:t>
      </w:r>
      <w:r>
        <w:rPr/>
        <w:t>С</w:t>
      </w:r>
      <w:r>
        <w:rPr>
          <w:lang w:val="en-US"/>
        </w:rPr>
        <w:t>l</w:t>
      </w:r>
      <w:r>
        <w:rPr/>
        <w:t xml:space="preserve">                           СН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1) 2-метил-5-хлоргексан         2) 2-хлор-5-метилгексан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3) 2-метил-5-хлорпентан         4) 2-хлор-5-метилгепт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5. Общая формула предельных углеводородов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</w:t>
      </w:r>
      <w:r>
        <w:rPr/>
        <w:t xml:space="preserve">1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  <w:r>
        <w:rPr/>
        <w:t xml:space="preserve">       2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 xml:space="preserve">       3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 xml:space="preserve">       4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6. Реакции замещения атомов водорода в молекуле алкана на атомы галогенов с образованием галогенопроизводных называют реакци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1) нитрования      2) изомеризации       3) дегидрирования       4) галоген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7. Конечным продуктом хлорирования метана явля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1) хлорметан                              2) дихлорметан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3) трихлорметан                        4) тетрахлормет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8. К термическим превращениям алканов относятся реакции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</w:t>
      </w:r>
      <w:r>
        <w:rPr/>
        <w:t>1) разложения, замещения, окисления;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</w:t>
      </w:r>
      <w:r>
        <w:rPr/>
        <w:t>2) крекинг, окисление, изомеризация, разложение;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</w:t>
      </w:r>
      <w:r>
        <w:rPr/>
        <w:t>3) дегидрирование, разложение, крекинг, изомеризация;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</w:t>
      </w:r>
      <w:r>
        <w:rPr/>
        <w:t>4) изомеризация, крекинг, окисле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9. В промышленности предельные углеводороды получают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гидрированием непредельных углеводородов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из нефти, природного и попутного газов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реакцией Вюрца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сплавлением безводных солей карбоновых кислот с твёрдыми щелоч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1. Число      связей между атомами углерода в молекуле пентана ……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2. Число изомеров бутана ……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3. Разложение карбида алюминия водой или кислотой приводит к образованию ……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4. При бромировании пропана образуется ……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5. В цепочке превращений      С ---- Х --- СН</w:t>
      </w:r>
      <w:r>
        <w:rPr>
          <w:vertAlign w:val="subscript"/>
        </w:rPr>
        <w:t>3</w:t>
      </w:r>
      <w:r>
        <w:rPr/>
        <w:t>В</w:t>
      </w:r>
      <w:r>
        <w:rPr>
          <w:lang w:val="en-US"/>
        </w:rPr>
        <w:t>r</w:t>
      </w:r>
      <w:r>
        <w:rPr/>
        <w:t xml:space="preserve">     вещество Х это 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1. Построить 3 изомера углеводороду состав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, назвать и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2. Определите, какая масса нитрата магния образуется при взаимодействии 80г оксида магния с раствором, содержащим 126г азотной кислот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1КЛАС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ertAlign w:val="subscript"/>
        </w:rPr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1. Углеводороды, в молекулах которых все атомы углерода соединены между собой одинарной связью называются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</w:t>
      </w:r>
      <w:r>
        <w:rPr/>
        <w:t>1) алканы           2) алкены        3) алкадиены          4) алкин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2. Первый углеводород гомологического ряда алканов называется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</w:t>
      </w:r>
      <w:r>
        <w:rPr/>
        <w:t>1) этилен        2) ацетилен         3) бензол            4) мет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3. Гомологами явля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       2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и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 xml:space="preserve">        3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и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 xml:space="preserve">       4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4. Углеводород состава         СН</w:t>
      </w:r>
      <w:r>
        <w:rPr>
          <w:vertAlign w:val="subscript"/>
        </w:rPr>
        <w:t>3</w:t>
      </w:r>
      <w:r>
        <w:rPr/>
        <w:t>---СН---СН---СН</w:t>
      </w:r>
      <w:r>
        <w:rPr>
          <w:vertAlign w:val="subscript"/>
        </w:rPr>
        <w:t>2</w:t>
      </w:r>
      <w:r>
        <w:rPr/>
        <w:t>---СН</w:t>
      </w:r>
      <w:r>
        <w:rPr>
          <w:vertAlign w:val="subscript"/>
        </w:rPr>
        <w:t>3</w:t>
      </w:r>
      <w:r>
        <w:rPr/>
        <w:t xml:space="preserve">        называется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                               </w:t>
      </w:r>
      <w:r>
        <w:rPr/>
        <w:t>!        !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                               </w:t>
      </w:r>
      <w:r>
        <w:rPr>
          <w:lang w:val="en-US"/>
        </w:rPr>
        <w:t>I</w:t>
      </w:r>
      <w:r>
        <w:rPr/>
        <w:t xml:space="preserve">     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1) 3-этил-2-иодпентан             2) 2-иод-3-этилпентан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3) 3-этил-4-иодпентан             4) 4-иод-3-этилпент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5. Число атомов водорода у шестого члена гомологического ряда алканов равно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</w:t>
      </w:r>
      <w:r>
        <w:rPr/>
        <w:t>1) 10        2) 16        3) 14        4) 1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6. Нитрование – это замещение атомов водорода на нитрогруппу в молекулах алканов при взаимодействии с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) азотом       2) аммиаком       3) азотной кислотой        4) нет правильного отв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7. Разложение углеводородов при сильном нагревании без доступа воздуха (пиролиз) приводит к образованию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</w:t>
      </w:r>
      <w:r>
        <w:rPr/>
        <w:t xml:space="preserve">1) углерода и водорода              2) углекислого газа и воды          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</w:t>
      </w:r>
      <w:r>
        <w:rPr/>
        <w:t>3) углерода и угарного газа       4) алкана и алке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8. На первой стадии бромирования этана образ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) бромметан        2) бромэтан       3) бромпропан      4) дибромэт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9. При получении алканов по реакции Вюрца на галогенопроизводные алканы действуют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</w:t>
      </w:r>
      <w:r>
        <w:rPr/>
        <w:t>1) водой       2) щелочью       3) натрием       4) азотной кислотой.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1. Число        -связей между атомами углерода и водорода в молекуле 2-метилбутана равно 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2. Первый предельный углеводород, у которого существует изомер, называется ……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3. Получение предельных углеводородов из непредельных углеводородов путём присоединения водорода называется  …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4.  Результатом  реакции дегидрирования алканов является получение 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5. Для осуществления превращений по схеме:     бромэтан --- бутан --- углекислый газ          необходимо последовательно использовать 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1. Построить 3 изомера гептану, дать им назва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2.  Вычислите объём аммиака, который можно получить, нагревая 20г хлорида аммония с избытком гидроксида кальция, если объёмная доля выхода аммиака составляет 98%.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  <w:t>ВАРИАНТ 4.</w:t>
      </w:r>
    </w:p>
    <w:p>
      <w:pPr>
        <w:pStyle w:val="Normal"/>
        <w:numPr>
          <w:ilvl w:val="0"/>
          <w:numId w:val="0"/>
        </w:numPr>
        <w:ind w:left="11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1. Вещества, сходные по строению и химическим свойствам, но отличающиеся друг от друга по составу молекул на одну или несколько групп СН</w:t>
      </w:r>
      <w:r>
        <w:rPr>
          <w:vertAlign w:val="subscript"/>
        </w:rPr>
        <w:t>2</w:t>
      </w:r>
      <w:r>
        <w:rPr/>
        <w:t>, называю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1)изомерами           2) алканами            3) углеводородами       4) гомолог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2. Седьмой член гомологического ряда предельных углеводородов называется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</w:t>
      </w:r>
      <w:r>
        <w:rPr/>
        <w:t>1) гептан         2) пентан            3) гексан          4) окт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3. Гомологами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1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Н</w:t>
      </w:r>
      <w:r>
        <w:rPr>
          <w:vertAlign w:val="subscript"/>
        </w:rPr>
        <w:t>4</w:t>
      </w:r>
      <w:r>
        <w:rPr/>
        <w:t xml:space="preserve">        2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        3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        4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4. Углеводород состава       СН</w:t>
      </w:r>
      <w:r>
        <w:rPr>
          <w:vertAlign w:val="subscript"/>
        </w:rPr>
        <w:t>3</w:t>
      </w:r>
      <w:r>
        <w:rPr/>
        <w:t>---СН---СН---СН</w:t>
      </w:r>
      <w:r>
        <w:rPr>
          <w:vertAlign w:val="subscript"/>
        </w:rPr>
        <w:t>3</w:t>
      </w:r>
      <w:r>
        <w:rPr/>
        <w:t xml:space="preserve">         называется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                             </w:t>
      </w:r>
      <w:r>
        <w:rPr/>
        <w:t>!        !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                                </w:t>
      </w:r>
      <w:r>
        <w:rPr/>
        <w:t>С</w:t>
      </w:r>
      <w:r>
        <w:rPr>
          <w:lang w:val="en-US"/>
        </w:rPr>
        <w:t>l</w:t>
      </w:r>
      <w:r>
        <w:rPr/>
        <w:t xml:space="preserve">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</w:t>
      </w:r>
      <w:r>
        <w:rPr/>
        <w:t xml:space="preserve">1) 2-хлорпентан                         2) 2-метил-3-хлорбутан           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</w:t>
      </w:r>
      <w:r>
        <w:rPr/>
        <w:t>3) 2-хлор-3-метилбутан            4) 2-метилхлорбут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5. Число атомов углерода в молекуле декана:</w:t>
      </w:r>
    </w:p>
    <w:p>
      <w:pPr>
        <w:pStyle w:val="Normal"/>
        <w:numPr>
          <w:ilvl w:val="0"/>
          <w:numId w:val="0"/>
        </w:numPr>
        <w:ind w:left="1140" w:hanging="0"/>
        <w:jc w:val="both"/>
        <w:outlineLvl w:val="0"/>
        <w:rPr/>
      </w:pPr>
      <w:r>
        <w:rPr/>
        <w:t xml:space="preserve">          </w:t>
      </w:r>
      <w:r>
        <w:rPr/>
        <w:t>1) 8         2) 4          3) 9         4) 1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6. Присоединение водорода к органическим соединениям по кратным связям называ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) гидрирование             2) гидратация         3) дегидрирование               4) крекин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7. Изомеризация предельных углеводородов приводит к образовани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) гомологов          2) изомеров         3) алкенов          4) нитросоединен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8. При недостатке кислорода происходит неполное сгорание углеводорода, в результате которого образуется:</w:t>
      </w:r>
    </w:p>
    <w:p>
      <w:pPr>
        <w:pStyle w:val="Normal"/>
        <w:numPr>
          <w:ilvl w:val="0"/>
          <w:numId w:val="4"/>
        </w:numPr>
        <w:ind w:left="1137" w:hanging="0"/>
        <w:jc w:val="both"/>
        <w:outlineLvl w:val="0"/>
        <w:rPr/>
      </w:pPr>
      <w:r>
        <w:rPr/>
        <w:t>углекислый газ и вода;</w:t>
      </w:r>
    </w:p>
    <w:p>
      <w:pPr>
        <w:pStyle w:val="Normal"/>
        <w:numPr>
          <w:ilvl w:val="0"/>
          <w:numId w:val="4"/>
        </w:numPr>
        <w:ind w:left="1137" w:hanging="0"/>
        <w:jc w:val="both"/>
        <w:outlineLvl w:val="0"/>
        <w:rPr/>
      </w:pPr>
      <w:r>
        <w:rPr/>
        <w:t>угарный газ и углерод;</w:t>
      </w:r>
    </w:p>
    <w:p>
      <w:pPr>
        <w:pStyle w:val="Normal"/>
        <w:numPr>
          <w:ilvl w:val="0"/>
          <w:numId w:val="4"/>
        </w:numPr>
        <w:ind w:left="1137" w:hanging="0"/>
        <w:jc w:val="both"/>
        <w:outlineLvl w:val="0"/>
        <w:rPr/>
      </w:pPr>
      <w:r>
        <w:rPr/>
        <w:t>углерод и водород;</w:t>
      </w:r>
    </w:p>
    <w:p>
      <w:pPr>
        <w:pStyle w:val="Normal"/>
        <w:numPr>
          <w:ilvl w:val="0"/>
          <w:numId w:val="4"/>
        </w:numPr>
        <w:ind w:left="1137" w:hanging="0"/>
        <w:jc w:val="both"/>
        <w:outlineLvl w:val="0"/>
        <w:rPr/>
      </w:pPr>
      <w:r>
        <w:rPr/>
        <w:t>смесь алканов и алкен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9. При разложении карбида алюминия водой или кислотой в лаборатории получаю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1) ацетилен          2) этан           3) метан         4) этиле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1. Число химических связей в молекуле 2,2,3-триметилбутана равно 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2. Вид гибридизации атомов углерода в предельных углеводородах ……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3. Предельные углеводороды получают сплавлением безводных солей карбоновых кислот с ……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4. При нитровании метана образуется ……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5. В цепочке превращений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---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В</w:t>
      </w:r>
      <w:r>
        <w:rPr>
          <w:lang w:val="en-US"/>
        </w:rPr>
        <w:t>r</w:t>
      </w:r>
      <w:r>
        <w:rPr/>
        <w:t xml:space="preserve"> --- Х         вещество Х – это …….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1. Построить 3 изомера пентану, дать им наз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. Какой объём раствора с массовой долей серной кислоты 10% ( плотностью 1,07г/мл ) потребуется для нейтрализации раствора, содержащего 16г гидроксида натр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РИАНТ 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1. Простейшие по качественному составу органические соединения, молекулы которых состоят только из атомов углерода и водорода, называю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) гомологами            2) изомерами         3) углеводородами  4) карбид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2. В молекуле пентана содержится атомов водород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) 12         2) 10          3) 14          4) 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3. Гомологами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         2) С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      3)</w:t>
      </w:r>
      <w:r>
        <w:rPr>
          <w:vertAlign w:val="superscript"/>
        </w:rPr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        4) С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4. Углеводород состава        СН</w:t>
      </w:r>
      <w:r>
        <w:rPr>
          <w:vertAlign w:val="subscript"/>
        </w:rPr>
        <w:t>3</w:t>
      </w:r>
      <w:r>
        <w:rPr/>
        <w:t>---СН---СН</w:t>
      </w:r>
      <w:r>
        <w:rPr>
          <w:vertAlign w:val="subscript"/>
        </w:rPr>
        <w:t>2</w:t>
      </w:r>
      <w:r>
        <w:rPr/>
        <w:t>---СН---СН</w:t>
      </w:r>
      <w:r>
        <w:rPr>
          <w:vertAlign w:val="subscript"/>
        </w:rPr>
        <w:t>3</w:t>
      </w:r>
      <w:r>
        <w:rPr/>
        <w:t xml:space="preserve">         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</w:t>
      </w:r>
      <w:r>
        <w:rPr/>
        <w:t>!                  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</w:t>
      </w:r>
      <w:r>
        <w:rPr>
          <w:lang w:val="en-US"/>
        </w:rPr>
        <w:t>Cl</w:t>
      </w:r>
      <w:r>
        <w:rPr/>
        <w:t xml:space="preserve">                </w:t>
      </w:r>
      <w:r>
        <w:rPr>
          <w:lang w:val="en-US"/>
        </w:rPr>
        <w:t>C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 xml:space="preserve">1) дихлорпентан                   2) 2,4-хлорентан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>3) 2,4-дихлоргексан             4) 2,4-дихлорпент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5. Молекулярная формула гепта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>1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          2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</w:t>
      </w:r>
      <w:r>
        <w:rPr/>
        <w:t xml:space="preserve">           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 xml:space="preserve">        4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6. Реакции окисления – это взаимодействие предельных углеводородов с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>1) кислотой           2) кислородом          3) галогенами      4) друг с друг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7. В результате реакции пиролиза углеводородов образу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 xml:space="preserve">1) углерод и водород        2) углекислый газ и вод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>3) угарный газ и вода        4) смесь алканов и алке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8. Хлорирование метана на первой стадии приводит к образова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>1) дихлорметана         2) тетрахлорметана         3) хлорметана         4) трихлормет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9. В лаборатории метан можно получить синтезом из простых веще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 xml:space="preserve">1) углерода и кислорода            2) углерода и водород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>3) водорода и кислорода            4) азота и вод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1. Число связей между атомами углерода в молекуле гексана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2. Валентные углы между связями Н-С-Н в молекулах предельных углеводородов составляют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3. При нагревании хлорметана с натрием образуется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4. При полном сгорании бутана образуется …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В5. Для осуществления превращений        </w:t>
      </w: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---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---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         необходимо последовательно взять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1. Построить3 изомера гексану, дать им наз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2. Смесь магниевых и медных опилок массой 44г обработали разбавленной серной кислотой. В результате реакции выделился газ объёмом 11,2л (н.у.). Вычислите массовую долю меди в смес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ВАРИАНТ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1. Вещества, имеющие одинаковый состав, но разное строение, называю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изомерами             2) гомологами    3) углеводородами       4) алка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2. Второй член гомологического ряда предельных углеводородов 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бутан            2) пропан          3) этан          4) гекс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3. Гомологами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14  </w:t>
      </w:r>
      <w:r>
        <w:rPr/>
        <w:t>и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2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 xml:space="preserve"> и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   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 xml:space="preserve"> и С</w:t>
      </w:r>
      <w:r>
        <w:rPr>
          <w:vertAlign w:val="subscript"/>
        </w:rPr>
        <w:t xml:space="preserve">7 </w:t>
      </w:r>
      <w:r>
        <w:rPr/>
        <w:t>Н</w:t>
      </w:r>
      <w:r>
        <w:rPr>
          <w:vertAlign w:val="subscript"/>
        </w:rPr>
        <w:t>16</w:t>
      </w:r>
      <w:r>
        <w:rPr/>
        <w:t xml:space="preserve">         4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и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4. Углеводород состава                      СН</w:t>
      </w:r>
      <w:r>
        <w:rPr>
          <w:vertAlign w:val="subscript"/>
        </w:rPr>
        <w:t xml:space="preserve">3                                                       </w:t>
      </w:r>
      <w:r>
        <w:rPr/>
        <w:t>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</w:t>
      </w:r>
      <w:r>
        <w:rPr/>
        <w:t>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>---С---СН</w:t>
      </w:r>
      <w:r>
        <w:rPr>
          <w:vertAlign w:val="subscript"/>
        </w:rPr>
        <w:t>2</w:t>
      </w:r>
      <w:r>
        <w:rPr/>
        <w:t>---СН---СН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</w:t>
      </w:r>
      <w:r>
        <w:rPr/>
        <w:t>!               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СН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 xml:space="preserve">1) 2,4,4-триметилпентан        2) 2,2,4-метилпентан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>3) 2,4,4-метилпентан              4) 2,2,4-триметилпент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5. Число атомов водорода в молекуле мета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</w:t>
      </w:r>
      <w:r>
        <w:rPr/>
        <w:t>1) 4          2) 6           3) 8          4)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6. Химические реакции, протекающие преимущественно с разрывом связи С-С и приводящие к образованию смеси алканов и алкенов с меньшим числом углеродных атомов, наз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пиролиз            2) дегидрирование    3) крекинг             4) изомериз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7. Галогенирование предельных углеводородов приводит к образова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 xml:space="preserve">1) галогенопроизводных              2) нитросоединений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 изомеров                                   4) непредельных углеводор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8. Полное сгорание предельных углеводородов приводит к образова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1) углерода и водорода                 2) угарного газа и воды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3) углекислого газа и воды           4) углерода и в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9. Гомологи метана можно получить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разложением карбида алюми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интезом из простых вещес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термокаталитическим восстановлением оксидов угле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каталитическим гидрированием непредельных углеводор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outlineLvl w:val="0"/>
        <w:rPr/>
      </w:pPr>
      <w:r>
        <w:rPr/>
        <w:t xml:space="preserve"> </w:t>
      </w:r>
      <w:r>
        <w:rPr/>
        <w:t>В1. Число связей между атомами углерода в молекуле 2,2-дихлорбутана 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outlineLvl w:val="0"/>
        <w:rPr/>
      </w:pPr>
      <w:r>
        <w:rPr/>
        <w:t xml:space="preserve"> </w:t>
      </w:r>
      <w:r>
        <w:rPr/>
        <w:t>В2. Вид гибридизации атомов углерода у предельных углеводородов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outlineLvl w:val="0"/>
        <w:rPr/>
      </w:pPr>
      <w:r>
        <w:rPr/>
        <w:t xml:space="preserve"> </w:t>
      </w:r>
      <w:r>
        <w:rPr/>
        <w:t>В3. Термокаталитическое восстановление оксидов углерода приводит к образованию 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outlineLvl w:val="0"/>
        <w:rPr/>
      </w:pPr>
      <w:r>
        <w:rPr/>
        <w:t xml:space="preserve"> </w:t>
      </w:r>
      <w:r>
        <w:rPr/>
        <w:t>В4. Нитрование предельных углеводородов приводит к образованию ……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outlineLvl w:val="0"/>
        <w:rPr/>
      </w:pPr>
      <w:r>
        <w:rPr/>
        <w:t xml:space="preserve"> </w:t>
      </w:r>
      <w:r>
        <w:rPr/>
        <w:t>В5. В цепочке превращений       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</w:t>
      </w:r>
      <w:r>
        <w:rPr>
          <w:lang w:val="en-US"/>
        </w:rPr>
        <w:t>l</w:t>
      </w:r>
      <w:r>
        <w:rPr/>
        <w:t xml:space="preserve"> --- </w:t>
      </w:r>
      <w:r>
        <w:rPr>
          <w:lang w:val="en-US"/>
        </w:rPr>
        <w:t>X</w:t>
      </w:r>
      <w:r>
        <w:rPr/>
        <w:t xml:space="preserve"> ---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3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        вещество Х – это …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1. Построить три изомера углеводороду состава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С2. При взаимодействии 10,8г кальцинированной соды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с избытком соляной кислоты получили 2,24л (н.у.) оксида углерода (</w:t>
      </w:r>
      <w:r>
        <w:rPr>
          <w:lang w:val="en-US"/>
        </w:rPr>
        <w:t>IV</w:t>
      </w:r>
      <w:r>
        <w:rPr/>
        <w:t>). Вычислите массовую долю (%) примесей в кальцинированной со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ВАРИАНТ 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1.Углеводороды, в молекулах которых все атомы углерода соединены между собой одинарной связью, наз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алкены           2) циклоалканы         3) алканы           4) алк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2. Число атомов углерода в гепта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7               2) 8            3) 4             4)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3. Гомологами являются углеводород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         2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  3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   4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4. Углеводород состава              СН</w:t>
      </w:r>
      <w:r>
        <w:rPr>
          <w:vertAlign w:val="subscript"/>
        </w:rPr>
        <w:t xml:space="preserve">3                                                                             </w:t>
      </w:r>
      <w:r>
        <w:rPr/>
        <w:t>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</w:t>
      </w:r>
      <w:r>
        <w:rPr/>
        <w:t xml:space="preserve">!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>---С--- СН</w:t>
      </w:r>
      <w:r>
        <w:rPr>
          <w:vertAlign w:val="subscript"/>
        </w:rPr>
        <w:t>2</w:t>
      </w:r>
      <w:r>
        <w:rPr/>
        <w:t>---СН---СН</w:t>
      </w:r>
      <w:r>
        <w:rPr>
          <w:vertAlign w:val="subscript"/>
        </w:rPr>
        <w:t>2</w:t>
      </w:r>
      <w:r>
        <w:rPr/>
        <w:t>---СН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</w:t>
      </w:r>
      <w:r>
        <w:rPr/>
        <w:t>!                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1) 2-метил- 4-этилгексан                   2) 3-этил-5,5-диметилгексан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3) 2,2-диметил-4-этилгексан             4)диметилэтилгекс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5. Молекулярная формула пента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 xml:space="preserve">          2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        3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      4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6. Бромирование метана на первой стадии приводит к образова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дибромметана           2) бромметана         3) тетрабромметана      4) триброммет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7. Продуктами реакции крекинга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1) смесь алканов и алкенов          2) углерод и водород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3) ацетилен                                    4) углекислый газ и в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8. Нитрование – это взаимодействие предельных углеводородов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азотом         2) аммиаком         3) азотной кислотой          4) галоге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9. Реакция Вюрца – это взаимодействие натрия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1) нитросоединениями            2) карбидом алюминия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3) кислородом                         4) галогенопроизводными алка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1. Число атомов углерода в декане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2. Расстояние между атомами углерода в молекулах предельных углеводородов 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3. При действии на карбид алюминия водой или кислотой в лаборатории получают …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4. Полное окисление алканов приводит к образованию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В5. Для осуществления превращений по схеме      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Cl</w:t>
      </w:r>
      <w:r>
        <w:rPr/>
        <w:t xml:space="preserve"> --- </w:t>
      </w:r>
      <w:r>
        <w:rPr>
          <w:lang w:val="en-US"/>
        </w:rPr>
        <w:t>C</w:t>
      </w:r>
      <w:r>
        <w:rPr>
          <w:vertAlign w:val="subscript"/>
        </w:rPr>
        <w:t>8</w:t>
      </w:r>
      <w:r>
        <w:rPr>
          <w:lang w:val="en-US"/>
        </w:rPr>
        <w:t>H</w:t>
      </w:r>
      <w:r>
        <w:rPr>
          <w:vertAlign w:val="subscript"/>
        </w:rPr>
        <w:t>18</w:t>
      </w:r>
      <w:r>
        <w:rPr/>
        <w:t xml:space="preserve"> --- </w:t>
      </w:r>
      <w:r>
        <w:rPr>
          <w:lang w:val="en-US"/>
        </w:rPr>
        <w:t>C</w:t>
      </w:r>
      <w:r>
        <w:rPr>
          <w:vertAlign w:val="subscript"/>
        </w:rPr>
        <w:t>8</w:t>
      </w:r>
      <w:r>
        <w:rPr>
          <w:lang w:val="en-US"/>
        </w:rPr>
        <w:t>H</w:t>
      </w:r>
      <w:r>
        <w:rPr>
          <w:vertAlign w:val="subscript"/>
        </w:rPr>
        <w:t>17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    необходимо последовательно добавить реактивы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1. Построить 3 изомера гептану, дать им наз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. Вычислите массу осадка, полученного действием гидроксида натрия массой 20г на сульфат меди (</w:t>
      </w:r>
      <w:r>
        <w:rPr>
          <w:lang w:val="en-US"/>
        </w:rPr>
        <w:t>II</w:t>
      </w:r>
      <w:r>
        <w:rPr/>
        <w:t>) массой 32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ВАРИАНТ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1. Вещества, сходные по строению и химическим свойствам, но отличающиеся друг от друга по составу молекул на одну или несколько групп СН</w:t>
      </w:r>
      <w:r>
        <w:rPr>
          <w:vertAlign w:val="subscript"/>
        </w:rPr>
        <w:t>2</w:t>
      </w:r>
      <w:r>
        <w:rPr/>
        <w:t>, наз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изомерами          2) гомологами          3) углеводородами     4) алка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2. Четвёртый член гомологического ряда алканов содержит в молекуле атомов водород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12            2) 8              3) 6             4)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3. Гомологами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    2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     3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       4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А4. Название углеводорода состава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--</w:t>
      </w:r>
      <w:r>
        <w:rPr>
          <w:lang w:val="en-US"/>
        </w:rPr>
        <w:t>CH</w:t>
      </w:r>
      <w:r>
        <w:rPr/>
        <w:t>---</w:t>
      </w:r>
      <w:r>
        <w:rPr>
          <w:lang w:val="en-US"/>
        </w:rPr>
        <w:t>CH</w:t>
      </w:r>
      <w:r>
        <w:rPr/>
        <w:t>---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                         </w:t>
      </w:r>
      <w:r>
        <w:rPr/>
        <w:t>!       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                        </w:t>
      </w:r>
      <w:r>
        <w:rPr>
          <w:lang w:val="en-US"/>
        </w:rPr>
        <w:t>Cl</w:t>
      </w:r>
      <w:r>
        <w:rPr/>
        <w:t xml:space="preserve">      </w:t>
      </w:r>
      <w:r>
        <w:rPr>
          <w:lang w:val="en-US"/>
        </w:rPr>
        <w:t>B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 xml:space="preserve">1) 2-хлор-3-бромбутан                         2) 2-бром-3-хлорбутан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 2-бром-3-хлорпентан                        4) 2-бром -3-хлорпроп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5. Молекулярная формула окта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</w:t>
      </w:r>
      <w:r>
        <w:rPr/>
        <w:t xml:space="preserve">                  2) С</w:t>
      </w:r>
      <w:r>
        <w:rPr>
          <w:vertAlign w:val="subscript"/>
        </w:rPr>
        <w:t>10</w:t>
      </w:r>
      <w:r>
        <w:rPr/>
        <w:t>Н</w:t>
      </w:r>
      <w:r>
        <w:rPr>
          <w:vertAlign w:val="subscript"/>
        </w:rPr>
        <w:t>22</w:t>
      </w:r>
      <w:r>
        <w:rPr/>
        <w:t xml:space="preserve">              3) С</w:t>
      </w:r>
      <w:r>
        <w:rPr>
          <w:vertAlign w:val="subscript"/>
        </w:rPr>
        <w:t>9</w:t>
      </w:r>
      <w:r>
        <w:rPr/>
        <w:t>Н</w:t>
      </w:r>
      <w:r>
        <w:rPr>
          <w:vertAlign w:val="subscript"/>
        </w:rPr>
        <w:t>20</w:t>
      </w:r>
      <w:r>
        <w:rPr/>
        <w:t xml:space="preserve">                4)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6. В результате реакции галогенирования образу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 xml:space="preserve">1) нитросоединения                  2) галогенопроизводные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 изомеры                                4) гомоло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7. В результате реакции дегидрирования происход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</w:t>
      </w:r>
      <w:r>
        <w:rPr/>
        <w:t>1) отщепление молекулы воды                    2) отщепление молекулы вод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присоединение молекулы воды               4) присоединение молекулы вод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8. При неполном сгорании предельных углеводородов образ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угарный газ и углерод            3) углекислый газ и в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углерод и водород                  4) ацетилен и водор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9. В лаборатории метан можно получить действием воды или кислоты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 xml:space="preserve">1) галогенопроизводные                2) ацетат натрия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 этилен                                          4) карбид алюми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1. Число химических связей между атомами углерода и водорода в молекуле                   2-метилбутана …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2. Валентный угол между химическими связями в молекулах предельных углеводородах  В3. При гидрировании непредельных углеводородов образуются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4. Бромирование этана приводит к образованию ……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5. В цепочке превращений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l</w:t>
      </w:r>
      <w:r>
        <w:rPr/>
        <w:t xml:space="preserve"> ---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 xml:space="preserve">10 </w:t>
      </w:r>
      <w:r>
        <w:rPr/>
        <w:t xml:space="preserve">--- Х        вещество Х – это ….. 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1. Построить 3 изомера для углеводорода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 xml:space="preserve"> , дать им наз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>
          <w:lang w:val="en-US"/>
        </w:rPr>
      </w:pPr>
      <w:r>
        <w:rPr/>
        <w:t>С2. При пропускании сероводорода объёмом 2,8л (н.у.) через избыток раствора сульфата меди (</w:t>
      </w:r>
      <w:r>
        <w:rPr>
          <w:lang w:val="en-US"/>
        </w:rPr>
        <w:t>II</w:t>
      </w:r>
      <w:r>
        <w:rPr/>
        <w:t xml:space="preserve">) образовался осадок массой 11,4г. Определите выход продукта реак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outlineLvl w:val="0"/>
        <w:rPr/>
      </w:pPr>
      <w:r>
        <w:rPr/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ВАРИАНТ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1. Простейшие по качественному составу органические соединения, молекулы которых состоят только из атомов углерода и водорода, наз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жиры                 2) белки            3) углеводороды           4) углев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2. Третий член гомологического ряда предельных  углеводородов 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пентан                  2) пропан                     3) метан                4) бут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3. Гомологами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и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    2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и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 xml:space="preserve"> и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6</w:t>
      </w:r>
      <w:r>
        <w:rPr/>
        <w:t xml:space="preserve">                  4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 xml:space="preserve"> и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4. Углеводород состава                    СН</w:t>
      </w:r>
      <w:r>
        <w:rPr>
          <w:vertAlign w:val="subscript"/>
        </w:rPr>
        <w:t>3</w:t>
      </w:r>
      <w:r>
        <w:rPr/>
        <w:t>---СН---СН</w:t>
      </w:r>
      <w:r>
        <w:rPr>
          <w:vertAlign w:val="subscript"/>
        </w:rPr>
        <w:t>2</w:t>
      </w:r>
      <w:r>
        <w:rPr/>
        <w:t>---СН---СН</w:t>
      </w:r>
      <w:r>
        <w:rPr>
          <w:vertAlign w:val="subscript"/>
        </w:rPr>
        <w:t xml:space="preserve">3               </w:t>
      </w:r>
      <w:r>
        <w:rPr/>
        <w:t xml:space="preserve">   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         </w:t>
      </w:r>
      <w:r>
        <w:rPr/>
        <w:t>!                   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СН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1) 2,4-диметилпентан            2) 2,4-метилпентан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3) диметилпентан                  4) 2,4-диметилпроп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5. Число атомов водорода в молекуле гепта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20                    2) 18                  3) 14               4) 1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6. Окисление углеводородов осущест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кислотой                    2) галогенами                   3) кислородом                      4) вод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7. В результате крекинга предельных углеводородов образу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1) углерод и водород                 2) смесь алканов и алкенов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3) углекислый газ и вода            4) ацети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8. При хлорировании метана на первой стадии образу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1) дихлорметан                    2) тетрахлорметан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3) трихлорметан                  4) хлормет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9. При взаимодействии бромпропана с натрием при нагревании образу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гексан              2)пентан                 3) гептан             4) окт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1. Общая формула гомологического ряда предельных углеводородов …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2. Валентность углерода в органических соединениях …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3. Присоединение водорода к органическим соединениям по кратным связям называет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4. При взаимодействии этана с азотной кислотой образуется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5. При осуществлении превращений по схеме       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1</w:t>
      </w:r>
      <w:r>
        <w:rPr>
          <w:lang w:val="en-US"/>
        </w:rPr>
        <w:t>Br</w:t>
      </w:r>
      <w:r>
        <w:rPr/>
        <w:t xml:space="preserve"> --- С</w:t>
      </w:r>
      <w:r>
        <w:rPr>
          <w:vertAlign w:val="subscript"/>
        </w:rPr>
        <w:t>10</w:t>
      </w:r>
      <w:r>
        <w:rPr/>
        <w:t>Н</w:t>
      </w:r>
      <w:r>
        <w:rPr>
          <w:vertAlign w:val="subscript"/>
        </w:rPr>
        <w:t>22</w:t>
      </w:r>
      <w:r>
        <w:rPr/>
        <w:t xml:space="preserve"> --- СО</w:t>
      </w:r>
      <w:r>
        <w:rPr>
          <w:vertAlign w:val="subscript"/>
        </w:rPr>
        <w:t>2</w:t>
      </w:r>
      <w:r>
        <w:rPr/>
        <w:t xml:space="preserve">            необходимо последовательно использовать вещества ……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1. Построить 3 изомера гептану, дать им наз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2. Вычислите массу раствора с массовой долей азотной кислоты 20%, необходимого для растворения 25,5г алюми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11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ТЕСТ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ПРЕДЕЛЬНЫЕ УГЛЕВОДОР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center"/>
        <w:outlineLvl w:val="0"/>
        <w:rPr/>
      </w:pPr>
      <w:r>
        <w:rPr/>
        <w:t>ВАРИАНТ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1. Вещества, имеющие одинаковый  качественный и количественный состав молекулы, но различное химическое строение и обладающие поэтому разными физическими и химическими свойствами, наз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 xml:space="preserve">1) гомологами                                  2) изомерами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 углеводородами                          4) алка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2. Количество атомов водорода в молекуле бута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10               2)12                    3) 14                    4) 1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3. Гомологами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         2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 xml:space="preserve">6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>
          <w:vertAlign w:val="subscript"/>
        </w:rPr>
        <w:t xml:space="preserve">          </w:t>
      </w:r>
      <w:r>
        <w:rPr/>
        <w:t>3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и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 xml:space="preserve">                      4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4. Углеводород состава           СН</w:t>
      </w:r>
      <w:r>
        <w:rPr>
          <w:vertAlign w:val="subscript"/>
        </w:rPr>
        <w:t>3</w:t>
      </w:r>
      <w:r>
        <w:rPr/>
        <w:t>---СН---СН</w:t>
      </w:r>
      <w:r>
        <w:rPr>
          <w:vertAlign w:val="subscript"/>
        </w:rPr>
        <w:t>2</w:t>
      </w:r>
      <w:r>
        <w:rPr/>
        <w:t>---СН---СН</w:t>
      </w:r>
      <w:r>
        <w:rPr>
          <w:vertAlign w:val="subscript"/>
        </w:rPr>
        <w:t>2</w:t>
      </w:r>
      <w:r>
        <w:rPr/>
        <w:t>---СН</w:t>
      </w:r>
      <w:r>
        <w:rPr>
          <w:vertAlign w:val="subscript"/>
        </w:rPr>
        <w:t>3</w:t>
      </w:r>
      <w:r>
        <w:rPr/>
        <w:t xml:space="preserve">                       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 </w:t>
      </w:r>
      <w:r>
        <w:rPr/>
        <w:t>!                  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 xml:space="preserve">1) 3,5-диметилгексан                       2) 2,4-диметилгептан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 2,4-диметилгексан                       4) 3,5-диметилгепт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5. Название пятого члена гомологического ряда предельных углеводор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пропан              2) гексан                 3) бутан                  4) пент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6. В результате взаимодействия этана и азотной кислоты образу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 </w:t>
      </w:r>
      <w:r>
        <w:rPr/>
        <w:t>1) бутан                   2) нитроэтан                 3) хлорэтан                4) мет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7. Реакции окисления – это реакции взаимодействия алканов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водой                 2) кислотой                3) натрием              4) кислород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8. Реакция, в результате которой происходит отщепление молекулы водорода от молекулы алкана, назы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 xml:space="preserve">1) гидрирование                     2) гидратация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 дегидрирование                 4) дегидрат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А9. В лаборатории метан получаю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1) по реакции Вюрца                              2) гидрированием непредельных углеводор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 xml:space="preserve">       </w:t>
      </w:r>
      <w:r>
        <w:rPr/>
        <w:t>3) разложением карбида алюминии       4) всеми выше названными способ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1. Вид гибридизации атомов углерода в молекулах предельных углеводородов …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2. Молекулярная формула метана ….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3. При взаимодействии хлорпропана с натрием образуется …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4. Превращение алкана неразветвлённого строения в разветвлённый его изомер, называется …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В5. В цепочке превращений             СН</w:t>
      </w:r>
      <w:r>
        <w:rPr>
          <w:vertAlign w:val="subscript"/>
        </w:rPr>
        <w:t>4</w:t>
      </w:r>
      <w:r>
        <w:rPr/>
        <w:t xml:space="preserve"> --- Х --- С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          вещество Х – это …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1. Построит 3 изомера октану, дать им наз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  <w:t>С. Смесь карбоната кальция и негашеной извести массой 58г обработали соляной кислотой. В результате реакции выделился газ объёмом 5,6л (н.у.). Рассчитайте массовую долю (%) каждого компонента смес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88" w:leader="none"/>
        </w:tabs>
        <w:jc w:val="both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47"/>
        </w:tabs>
        <w:ind w:left="134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19:00Z</dcterms:created>
  <dc:creator>ВИТАЛИЙ</dc:creator>
  <dc:description/>
  <dc:language>en-US</dc:language>
  <cp:lastModifiedBy>ВИТАЛИЙ</cp:lastModifiedBy>
  <cp:lastPrinted>2005-09-15T11:09:00Z</cp:lastPrinted>
  <dcterms:modified xsi:type="dcterms:W3CDTF">2005-10-05T14:34:00Z</dcterms:modified>
  <cp:revision>17</cp:revision>
  <dc:subject/>
  <dc:title>11 КЛАСС</dc:title>
</cp:coreProperties>
</file>