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1. Производные  углеводородов, в молекулах которых один атом водорода замещён на гидроксильную группу, называю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альдегиды                                      2) одноатомные спирты</w:t>
      </w:r>
    </w:p>
    <w:p>
      <w:pPr>
        <w:pStyle w:val="Normal"/>
        <w:tabs>
          <w:tab w:val="clear" w:pos="708"/>
          <w:tab w:val="left" w:pos="7245" w:leader="none"/>
        </w:tabs>
        <w:jc w:val="both"/>
        <w:rPr/>
      </w:pPr>
      <w:r>
        <w:rPr/>
        <w:t xml:space="preserve">        </w:t>
      </w:r>
      <w:r>
        <w:rPr/>
        <w:t>3) фенолы                                           4) многоатомные спирты.</w:t>
        <w:tab/>
      </w:r>
    </w:p>
    <w:p>
      <w:pPr>
        <w:pStyle w:val="Normal"/>
        <w:jc w:val="both"/>
        <w:rPr/>
      </w:pPr>
      <w:r>
        <w:rPr/>
        <w:t>А 2. Число атомов углерода в молекуле фено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2                       2) 3                 3) 4                 4) 6.</w:t>
      </w:r>
    </w:p>
    <w:p>
      <w:pPr>
        <w:pStyle w:val="Normal"/>
        <w:jc w:val="both"/>
        <w:rPr/>
      </w:pPr>
      <w:r>
        <w:rPr/>
        <w:t>А3. Молекулярная формула этиленгликоля: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1) CH</w:t>
      </w:r>
      <w:r>
        <w:rPr>
          <w:vertAlign w:val="subscript"/>
          <w:lang w:val="en-US"/>
        </w:rPr>
        <w:t>3</w:t>
      </w:r>
      <w:r>
        <w:rPr>
          <w:lang w:val="en-US"/>
        </w:rPr>
        <w:t>OH                   2) CH</w:t>
      </w:r>
      <w:r>
        <w:rPr>
          <w:vertAlign w:val="subscript"/>
          <w:lang w:val="en-US"/>
        </w:rPr>
        <w:t>2</w:t>
      </w:r>
      <w:r>
        <w:rPr>
          <w:lang w:val="en-US"/>
        </w:rPr>
        <w:t>OH-CH</w:t>
      </w:r>
      <w:r>
        <w:rPr>
          <w:vertAlign w:val="subscript"/>
          <w:lang w:val="en-US"/>
        </w:rPr>
        <w:t>2</w:t>
      </w:r>
      <w:r>
        <w:rPr>
          <w:lang w:val="en-US"/>
        </w:rPr>
        <w:t>OH                   3)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                 4) 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H.</w:t>
      </w:r>
    </w:p>
    <w:p>
      <w:pPr>
        <w:pStyle w:val="Normal"/>
        <w:jc w:val="both"/>
        <w:rPr/>
      </w:pPr>
      <w:r>
        <w:rPr/>
        <w:t>А 4. Спирты в отличие от углеводородов не являются газообразными веществами, так как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рошо растворяются в вод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жду молекулами образуется водородная связ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рты являются неэлектролит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на многоатомные спирты является взаимодействие с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бромной водой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оксидом меди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органическими и неорганическими кислотами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/>
        <w:t>А 6. При взаимодействии глицерина с азотной кислотой образуе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диэтиловый эфир                               2) ацетальдегид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нитроглицерин                                   4) фенолят натрия.</w:t>
      </w:r>
    </w:p>
    <w:p>
      <w:pPr>
        <w:pStyle w:val="Normal"/>
        <w:jc w:val="both"/>
        <w:rPr/>
      </w:pPr>
      <w:r>
        <w:rPr/>
        <w:t>А 7. Фенол в промышленности получают из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нефти                                                  2) природного газ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древесины                                          4) каменноугольной см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 1. Построить структурные формулы: 2-метилпропанол-1, глицерин, фенол.</w:t>
      </w:r>
    </w:p>
    <w:p>
      <w:pPr>
        <w:pStyle w:val="Normal"/>
        <w:jc w:val="both"/>
        <w:rPr/>
      </w:pPr>
      <w:r>
        <w:rPr/>
        <w:t>Б 2. Построить три изомера, используя разные виды изомерии, дать им названия для гексанола-1.</w:t>
      </w:r>
    </w:p>
    <w:p>
      <w:pPr>
        <w:pStyle w:val="Normal"/>
        <w:jc w:val="both"/>
        <w:rPr/>
      </w:pPr>
      <w:r>
        <w:rPr/>
        <w:t>Б3. Написать уравнения реакции взаимодейств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тиленгликоля с натрие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нола с бромн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1. Написать уравнения реакций по схем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этилен </w:t>
      </w:r>
      <w:r>
        <w:rPr>
          <w:rFonts w:cs="Cambria Math" w:ascii="Cambria Math" w:hAnsi="Cambria Math"/>
        </w:rPr>
        <w:t>⟶</w:t>
      </w:r>
      <w:r>
        <w:rPr/>
        <w:t xml:space="preserve"> этанол </w:t>
      </w:r>
      <w:r>
        <w:rPr>
          <w:rFonts w:cs="Cambria Math" w:ascii="Cambria Math" w:hAnsi="Cambria Math"/>
        </w:rPr>
        <w:t xml:space="preserve">⟶ </w:t>
      </w:r>
      <w:r>
        <w:rPr/>
        <w:t>этилат натрия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lang w:val="en-US"/>
        </w:rPr>
        <w:t>↓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углекислый газ  </w:t>
      </w:r>
    </w:p>
    <w:p>
      <w:pPr>
        <w:pStyle w:val="Normal"/>
        <w:jc w:val="both"/>
        <w:rPr/>
      </w:pPr>
      <w:r>
        <w:rPr/>
        <w:t>С 2. Вычислите объём водорода, выделившийся при взаимодействии натрия массой 4,6 г с этиловым спиртом массой 3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1. Производные ароматических углеводородов, в молекулах которых гидроксильные группы непосредственно связаны с бензольным кольцом, называю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альдегиды                                       2) одноатомные спирт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фенолы                                            4) многоатомные спирты.</w:t>
      </w:r>
    </w:p>
    <w:p>
      <w:pPr>
        <w:pStyle w:val="Normal"/>
        <w:jc w:val="both"/>
        <w:rPr/>
      </w:pPr>
      <w:r>
        <w:rPr/>
        <w:t>А 2. Число атомов водорода в молекуле этиленгликол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2                          2) 3                     3) 6                   4) 8.</w:t>
      </w:r>
    </w:p>
    <w:p>
      <w:pPr>
        <w:pStyle w:val="Normal"/>
        <w:jc w:val="both"/>
        <w:rPr/>
      </w:pPr>
      <w:r>
        <w:rPr/>
        <w:t>А3. Молекулярная формула метилового спирта: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1) CH</w:t>
      </w:r>
      <w:r>
        <w:rPr>
          <w:vertAlign w:val="subscript"/>
          <w:lang w:val="en-US"/>
        </w:rPr>
        <w:t>3</w:t>
      </w:r>
      <w:r>
        <w:rPr>
          <w:lang w:val="en-US"/>
        </w:rPr>
        <w:t>OH                    2) CH</w:t>
      </w:r>
      <w:r>
        <w:rPr>
          <w:vertAlign w:val="subscript"/>
          <w:lang w:val="en-US"/>
        </w:rPr>
        <w:t>2</w:t>
      </w:r>
      <w:r>
        <w:rPr>
          <w:lang w:val="en-US"/>
        </w:rPr>
        <w:t>OH-CH</w:t>
      </w:r>
      <w:r>
        <w:rPr>
          <w:vertAlign w:val="subscript"/>
          <w:lang w:val="en-US"/>
        </w:rPr>
        <w:t>2</w:t>
      </w:r>
      <w:r>
        <w:rPr>
          <w:lang w:val="en-US"/>
        </w:rPr>
        <w:t>OH               3)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              4) 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H.</w:t>
      </w:r>
    </w:p>
    <w:p>
      <w:pPr>
        <w:pStyle w:val="Normal"/>
        <w:jc w:val="both"/>
        <w:rPr/>
      </w:pPr>
      <w:r>
        <w:rPr/>
        <w:t>А 4. Спирты в отличие от углеводородов имеют более высокие температуры плавления и кипения, так как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между молекулами образуется водородная связь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пирты являются неэлектролитами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хорошо растворимы в воде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на одноатомные спирты является взаимодействие с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ромной водо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ческими и неорганическими кислот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 xml:space="preserve">). </w:t>
      </w:r>
    </w:p>
    <w:p>
      <w:pPr>
        <w:pStyle w:val="Normal"/>
        <w:jc w:val="both"/>
        <w:rPr/>
      </w:pPr>
      <w:r>
        <w:rPr/>
        <w:t>А 6. В результате межмолекулярной дегидратации пропанола-1 образу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пропен                                               2) дипропиловый эфир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пропилат натрия                               4) бромпропан.</w:t>
      </w:r>
    </w:p>
    <w:p>
      <w:pPr>
        <w:pStyle w:val="Normal"/>
        <w:jc w:val="both"/>
        <w:rPr/>
      </w:pPr>
      <w:r>
        <w:rPr/>
        <w:t>А 7. В лаборатории одноатомные спирты получают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идратацией алкенов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идролизом галогеналканов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иролизом древесины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спиртовым брожением глюко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 1. Построить структурные формулы: 3-хлорбутанол-2, этиленгликоль, фенол.</w:t>
      </w:r>
    </w:p>
    <w:p>
      <w:pPr>
        <w:pStyle w:val="Normal"/>
        <w:jc w:val="both"/>
        <w:rPr/>
      </w:pPr>
      <w:r>
        <w:rPr/>
        <w:t>Б 2. Построить три изомера, используя разные виды изомерии, дать им названия для пентанола-1.</w:t>
      </w:r>
    </w:p>
    <w:p>
      <w:pPr>
        <w:pStyle w:val="Normal"/>
        <w:jc w:val="both"/>
        <w:rPr/>
      </w:pPr>
      <w:r>
        <w:rPr/>
        <w:t>Б3. Написать уравнения реакций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орение гексанол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заимодействие глицерина с натр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1. С какими из указанных веществ: гидроксид натрия, хлор, бензол, бром, азотная кислота – будет реагировать фенол? Составьте возможные уравнения реакций и назовите их продукты.</w:t>
      </w:r>
    </w:p>
    <w:p>
      <w:pPr>
        <w:pStyle w:val="Normal"/>
        <w:jc w:val="both"/>
        <w:rPr/>
      </w:pPr>
      <w:r>
        <w:rPr/>
        <w:t>С 2. При действии избытка натрия на раствор пропилового спирта массой 200 г выделился водород объёмом 8,4 л (н.у.). Вычислите массовую долю (в %) спирта в раст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1. Производные углеводородов, молекулы которых содержат несколько гидроксильных групп, расположенных у разных атомов углерода, называю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альдегиды                                       2) одноатомные спирт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фенолы                                            4) многоатомные спирты.</w:t>
      </w:r>
    </w:p>
    <w:p>
      <w:pPr>
        <w:pStyle w:val="Normal"/>
        <w:jc w:val="both"/>
        <w:rPr/>
      </w:pPr>
      <w:r>
        <w:rPr/>
        <w:t>А2. Число атомов углерода в молекуле глицерин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2                          2) 3                       3) 4                       4) 6.</w:t>
      </w:r>
    </w:p>
    <w:p>
      <w:pPr>
        <w:pStyle w:val="Normal"/>
        <w:jc w:val="both"/>
        <w:rPr/>
      </w:pPr>
      <w:r>
        <w:rPr/>
        <w:t>А3. Молекулярная формула бутилового спирта: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1) </w:t>
      </w:r>
      <w:r>
        <w:rPr/>
        <w:t>С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OH               2) CH</w:t>
      </w:r>
      <w:r>
        <w:rPr>
          <w:vertAlign w:val="subscript"/>
          <w:lang w:val="en-US"/>
        </w:rPr>
        <w:t>2</w:t>
      </w:r>
      <w:r>
        <w:rPr>
          <w:lang w:val="en-US"/>
        </w:rPr>
        <w:t>OH-CH</w:t>
      </w:r>
      <w:r>
        <w:rPr>
          <w:vertAlign w:val="subscript"/>
          <w:lang w:val="en-US"/>
        </w:rPr>
        <w:t>2</w:t>
      </w:r>
      <w:r>
        <w:rPr>
          <w:lang w:val="en-US"/>
        </w:rPr>
        <w:t>OH              3)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               4) 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H.</w:t>
      </w:r>
    </w:p>
    <w:p>
      <w:pPr>
        <w:pStyle w:val="Normal"/>
        <w:jc w:val="both"/>
        <w:rPr/>
      </w:pPr>
      <w:r>
        <w:rPr/>
        <w:t>А4. Низшие спирты (метанол, этанол, пропанол) неограниченно растворяются в воде, так как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ирты являются неэлектролитам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агируют со щелочными и щелочно-земельными металлам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жду молекулами образуется водородная связ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на фенол является взаимодействие с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ромной водо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ческими и неорганическими кислотами.</w:t>
      </w:r>
    </w:p>
    <w:p>
      <w:pPr>
        <w:pStyle w:val="Normal"/>
        <w:jc w:val="both"/>
        <w:rPr/>
      </w:pPr>
      <w:r>
        <w:rPr/>
        <w:t>А6. Фенол в водном растворе диссоциирует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по основному типу                                          2) как амфотерное соединени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по кислотному типу                                        4) не диссоциирует.</w:t>
      </w:r>
    </w:p>
    <w:p>
      <w:pPr>
        <w:pStyle w:val="Normal"/>
        <w:jc w:val="both"/>
        <w:rPr/>
      </w:pPr>
      <w:r>
        <w:rPr/>
        <w:t>А7. Этиловый спирт с древних времён получа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идратацией алкен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идролизом галогеналкан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ролизом древесин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ртовым брожением глюко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1. Построить структурные формулы: 2,4-дихлоргексанол-3, нитроглицерин, фенолят натрия.</w:t>
      </w:r>
    </w:p>
    <w:p>
      <w:pPr>
        <w:pStyle w:val="Normal"/>
        <w:jc w:val="both"/>
        <w:rPr/>
      </w:pPr>
      <w:r>
        <w:rPr/>
        <w:t>Б2. Построить три изомера, используя разные виды изомерии, дать им названия для бутанола-1.</w:t>
      </w:r>
    </w:p>
    <w:p>
      <w:pPr>
        <w:pStyle w:val="Normal"/>
        <w:jc w:val="both"/>
        <w:rPr/>
      </w:pPr>
      <w:r>
        <w:rPr/>
        <w:t>Б3. Написать уравнения реак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ия этиленгликоля с натрие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утримолекулярная дегидратация пропан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Осуществить превращения по схем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цетилен --- бензол --- хлорбензол --- фенол.</w:t>
      </w:r>
    </w:p>
    <w:p>
      <w:pPr>
        <w:pStyle w:val="Normal"/>
        <w:jc w:val="both"/>
        <w:rPr/>
      </w:pPr>
      <w:r>
        <w:rPr/>
        <w:t>С2. Метанол количеством вещества 0,5 моль нагрели с избытком бромоводорода в присутствии серной кислоты, получили бромметан массой 38 г. Определите выход броммет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1. Производные предельных углеводородов, в молекулах которых один атом водорода замещён на гидроксильную группу, называ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альдегиды                                   2) предельные одноатомные спирт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одноатомные спирты                4) многоатомные спирты.</w:t>
      </w:r>
    </w:p>
    <w:p>
      <w:pPr>
        <w:pStyle w:val="Normal"/>
        <w:jc w:val="both"/>
        <w:rPr/>
      </w:pPr>
      <w:r>
        <w:rPr/>
        <w:t>А2. Число атомов углерода в молекуле гексано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2                   2) 6                   3) 4                    4) 12.</w:t>
      </w:r>
    </w:p>
    <w:p>
      <w:pPr>
        <w:pStyle w:val="Normal"/>
        <w:jc w:val="both"/>
        <w:rPr/>
      </w:pPr>
      <w:r>
        <w:rPr/>
        <w:t>А3. Молекулярная формула фенола: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1) CH</w:t>
      </w:r>
      <w:r>
        <w:rPr>
          <w:vertAlign w:val="subscript"/>
          <w:lang w:val="en-US"/>
        </w:rPr>
        <w:t>3</w:t>
      </w:r>
      <w:r>
        <w:rPr>
          <w:lang w:val="en-US"/>
        </w:rPr>
        <w:t>OH               2) CH</w:t>
      </w:r>
      <w:r>
        <w:rPr>
          <w:vertAlign w:val="subscript"/>
          <w:lang w:val="en-US"/>
        </w:rPr>
        <w:t>2</w:t>
      </w:r>
      <w:r>
        <w:rPr>
          <w:lang w:val="en-US"/>
        </w:rPr>
        <w:t>OH-CH</w:t>
      </w:r>
      <w:r>
        <w:rPr>
          <w:vertAlign w:val="subscript"/>
          <w:lang w:val="en-US"/>
        </w:rPr>
        <w:t>2</w:t>
      </w:r>
      <w:r>
        <w:rPr>
          <w:lang w:val="en-US"/>
        </w:rPr>
        <w:t>OH                3)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              4) 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H.</w:t>
      </w:r>
    </w:p>
    <w:p>
      <w:pPr>
        <w:pStyle w:val="Normal"/>
        <w:jc w:val="both"/>
        <w:rPr/>
      </w:pPr>
      <w:r>
        <w:rPr/>
        <w:t>А4. Спирты в отличие от углеводородов не являются газообразными веществами, так как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ежду молекулами образуется водородная связь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пирты являются неэлектролитам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хорошо растворяются в воде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на многоатомные спирты является взаимодействие с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ромной водо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рганическими и неорганическими кислотами.</w:t>
      </w:r>
    </w:p>
    <w:p>
      <w:pPr>
        <w:pStyle w:val="Normal"/>
        <w:jc w:val="both"/>
        <w:rPr/>
      </w:pPr>
      <w:r>
        <w:rPr/>
        <w:t>А6. При взаимодействии пентанола с натрием образуе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фенолят натрия                                  2) глицерат натр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пропилат натрия                                4) пентилат натрия.</w:t>
      </w:r>
    </w:p>
    <w:p>
      <w:pPr>
        <w:pStyle w:val="Normal"/>
        <w:jc w:val="both"/>
        <w:rPr/>
      </w:pPr>
      <w:r>
        <w:rPr/>
        <w:t>А7. Синтетическим путём фенол можно получить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из каменноугольной смолы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 взаимодействии бензола с хлором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щелочным гидролизом хлорбензола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 реакции Вюр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1. Построить структурные формулы: метанол, этиленгликоль, 2,4,6-трибромфенол.</w:t>
      </w:r>
    </w:p>
    <w:p>
      <w:pPr>
        <w:pStyle w:val="Normal"/>
        <w:jc w:val="both"/>
        <w:rPr/>
      </w:pPr>
      <w:r>
        <w:rPr/>
        <w:t>Б2. Построить три изомера, используя разные виды изомерии, дать им названия для октанола-2.</w:t>
      </w:r>
    </w:p>
    <w:p>
      <w:pPr>
        <w:pStyle w:val="Normal"/>
        <w:jc w:val="both"/>
        <w:rPr/>
      </w:pPr>
      <w:r>
        <w:rPr/>
        <w:t>Б3. Написать уравнения реакций взаимодействия 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енола с азотной кислотой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глицерина с натр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С какими из предложенных веществ: калий, гидроксид натрия, кислород, хлороводород, гидроксид меди (</w:t>
      </w:r>
      <w:r>
        <w:rPr>
          <w:lang w:val="en-US"/>
        </w:rPr>
        <w:t>II</w:t>
      </w:r>
      <w:r>
        <w:rPr/>
        <w:t>), хлорид магния реагирует этиловый спирт. Написать уравнения реакций, назвать образовавшиеся вещества.</w:t>
      </w:r>
    </w:p>
    <w:p>
      <w:pPr>
        <w:pStyle w:val="Normal"/>
        <w:jc w:val="both"/>
        <w:rPr/>
      </w:pPr>
      <w:r>
        <w:rPr/>
        <w:t>С2. Какая масса пропилата натрия образуется при взаимодействии пропанола-1 массой   35 г с натрием массой 9,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1. Атом или группа атомов, определяющая характерные химические свойства данного класса органических соединений, называе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) радикал                                                      2) катализатор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функциональная группа                           4) гомологическая разность.</w:t>
      </w:r>
    </w:p>
    <w:p>
      <w:pPr>
        <w:pStyle w:val="Normal"/>
        <w:jc w:val="both"/>
        <w:rPr/>
      </w:pPr>
      <w:r>
        <w:rPr/>
        <w:t>А2. Число атомов углерода в молекуле этиленгликол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6                        2) 4                       3) 2                     4) 3.</w:t>
      </w:r>
    </w:p>
    <w:p>
      <w:pPr>
        <w:pStyle w:val="Normal"/>
        <w:jc w:val="both"/>
        <w:rPr/>
      </w:pPr>
      <w:r>
        <w:rPr/>
        <w:t>А3. Молекулярная формула этилового спирта: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1) CH</w:t>
      </w:r>
      <w:r>
        <w:rPr>
          <w:vertAlign w:val="subscript"/>
          <w:lang w:val="en-US"/>
        </w:rPr>
        <w:t>3</w:t>
      </w:r>
      <w:r>
        <w:rPr>
          <w:lang w:val="en-US"/>
        </w:rPr>
        <w:t>OH             2)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           3)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           4) CH</w:t>
      </w:r>
      <w:r>
        <w:rPr>
          <w:vertAlign w:val="subscript"/>
          <w:lang w:val="en-US"/>
        </w:rPr>
        <w:t>2</w:t>
      </w:r>
      <w:r>
        <w:rPr>
          <w:lang w:val="en-US"/>
        </w:rPr>
        <w:t>OH-CH</w:t>
      </w:r>
      <w:r>
        <w:rPr>
          <w:vertAlign w:val="subscript"/>
          <w:lang w:val="en-US"/>
        </w:rPr>
        <w:t>2</w:t>
      </w:r>
      <w:r>
        <w:rPr>
          <w:lang w:val="en-US"/>
        </w:rPr>
        <w:t>OH.</w:t>
      </w:r>
    </w:p>
    <w:p>
      <w:pPr>
        <w:pStyle w:val="Normal"/>
        <w:jc w:val="both"/>
        <w:rPr/>
      </w:pPr>
      <w:r>
        <w:rPr/>
        <w:t>А4. Спирты в отличие от углеводородов имеют более высокие температуры плавления и кипения, так как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между молекулами образуется водородная связь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пирты являются неэлектролитами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 </w:t>
      </w:r>
      <w:r>
        <w:rPr/>
        <w:t>хорошо растворяются в воде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на одноатомные спирты является взаимодействие с 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бромной водой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 органическими и неорганическими кислотам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оксидом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/>
        <w:t>А6. В результате взаимодействия фенола с натрием образуе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глицерат натрия                                       2) фенолят натр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этилат натрия                                           4) этиленгликолят натрия.</w:t>
      </w:r>
    </w:p>
    <w:p>
      <w:pPr>
        <w:pStyle w:val="Normal"/>
        <w:jc w:val="both"/>
        <w:rPr/>
      </w:pPr>
      <w:r>
        <w:rPr/>
        <w:t>А7. В течение многих лет метиловый спирт получали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пиртовым брожением глюкозы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иролизом древесины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ереработкой природного газа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коксование каменного уг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1. Построить структурные формулы: 2-бром-3-хлоргексанол-1, глицерин,                                             2,4,6-тринитрофенол.</w:t>
      </w:r>
    </w:p>
    <w:p>
      <w:pPr>
        <w:pStyle w:val="Normal"/>
        <w:jc w:val="both"/>
        <w:rPr/>
      </w:pPr>
      <w:r>
        <w:rPr/>
        <w:t>Б2. Построить три изомера, используя разные виды изомерии, дать им названия для гептанола-2.</w:t>
      </w:r>
    </w:p>
    <w:p>
      <w:pPr>
        <w:pStyle w:val="Normal"/>
        <w:jc w:val="both"/>
        <w:rPr/>
      </w:pPr>
      <w:r>
        <w:rPr/>
        <w:t>Б3. Написать уравнения реакций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межмолекулярная дегидратация метанола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заимодействия хлорбензола с гидроксидом нат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Осуществить превращения по схем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цетилен --- этилен --- этанол --- этилат натрия.</w:t>
      </w:r>
    </w:p>
    <w:p>
      <w:pPr>
        <w:pStyle w:val="Normal"/>
        <w:jc w:val="both"/>
        <w:rPr/>
      </w:pPr>
      <w:r>
        <w:rPr/>
        <w:t>С2. При взаимодействии раствора фенола массой 200 г с избытком бромной воды получили бромпроизводное массой 66,2 г. Рассчитайте массовую долю фенола в раст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1. Производные углеводородов, содержащие функциональную группу –ОН, называю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) спиртами                                          2) альдегидами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фенолами                                         4) галогенами.</w:t>
      </w:r>
    </w:p>
    <w:p>
      <w:pPr>
        <w:pStyle w:val="Normal"/>
        <w:jc w:val="both"/>
        <w:rPr/>
      </w:pPr>
      <w:r>
        <w:rPr/>
        <w:t>А2. Число атомов водорода в молекуле фено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5                   2) 9                    3) 6                   4) 3.</w:t>
      </w:r>
    </w:p>
    <w:p>
      <w:pPr>
        <w:pStyle w:val="Normal"/>
        <w:jc w:val="both"/>
        <w:rPr/>
      </w:pPr>
      <w:r>
        <w:rPr/>
        <w:t>А3. Молекулярная формула глицерина: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1)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                                 2) CH</w:t>
      </w:r>
      <w:r>
        <w:rPr>
          <w:vertAlign w:val="subscript"/>
          <w:lang w:val="en-US"/>
        </w:rPr>
        <w:t>2</w:t>
      </w:r>
      <w:r>
        <w:rPr>
          <w:lang w:val="en-US"/>
        </w:rPr>
        <w:t>OH-CHOH-CH</w:t>
      </w:r>
      <w:r>
        <w:rPr>
          <w:vertAlign w:val="subscript"/>
          <w:lang w:val="en-US"/>
        </w:rPr>
        <w:t>2</w:t>
      </w:r>
      <w:r>
        <w:rPr>
          <w:lang w:val="en-US"/>
        </w:rPr>
        <w:t>OH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3) C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7</w:t>
      </w:r>
      <w:r>
        <w:rPr>
          <w:lang w:val="en-US"/>
        </w:rPr>
        <w:t>OH                                  4) CH</w:t>
      </w:r>
      <w:r>
        <w:rPr>
          <w:vertAlign w:val="subscript"/>
          <w:lang w:val="en-US"/>
        </w:rPr>
        <w:t>2</w:t>
      </w:r>
      <w:r>
        <w:rPr>
          <w:lang w:val="en-US"/>
        </w:rPr>
        <w:t>OH-CH</w:t>
      </w:r>
      <w:r>
        <w:rPr>
          <w:vertAlign w:val="subscript"/>
          <w:lang w:val="en-US"/>
        </w:rPr>
        <w:t>2</w:t>
      </w:r>
      <w:r>
        <w:rPr>
          <w:lang w:val="en-US"/>
        </w:rPr>
        <w:t>OH.</w:t>
      </w:r>
    </w:p>
    <w:p>
      <w:pPr>
        <w:pStyle w:val="Normal"/>
        <w:jc w:val="both"/>
        <w:rPr/>
      </w:pPr>
      <w:r>
        <w:rPr/>
        <w:t>А4. Низшие спирты (метанол, этанол, пропанол) в отличие от углеводородов неограниченно растворяются в воде, так как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являются неэлектролитами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хорошо растворяются в воде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между молекулами существует водородная связь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на фенол является взаимодействие с 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бромной водой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 органическими и неорганическими кислотами.</w:t>
      </w:r>
    </w:p>
    <w:p>
      <w:pPr>
        <w:pStyle w:val="Normal"/>
        <w:jc w:val="both"/>
        <w:rPr/>
      </w:pPr>
      <w:r>
        <w:rPr/>
        <w:t>А6. Горение метанола приводит к образованию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гарного газа и вод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глерода и вод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глекислого газа и водород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глекислого газа и воды.</w:t>
      </w:r>
    </w:p>
    <w:p>
      <w:pPr>
        <w:pStyle w:val="Normal"/>
        <w:jc w:val="both"/>
        <w:rPr/>
      </w:pPr>
      <w:r>
        <w:rPr/>
        <w:t>А7. В промышленности одноатомные спирты получают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гидрированием алкенов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пиртовым брожением глюкозы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ухой перегонкой древесины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гидратацией алк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1. Построить структурные формулы: 3-метил-2-хлорпентанол-2, этиленгликолят натрия, фенол.</w:t>
      </w:r>
    </w:p>
    <w:p>
      <w:pPr>
        <w:pStyle w:val="Normal"/>
        <w:jc w:val="both"/>
        <w:rPr/>
      </w:pPr>
      <w:r>
        <w:rPr/>
        <w:t>Б2. Построить изомеры, используя разные виды изомерии, дать им названия для   гексанол-3.</w:t>
      </w:r>
    </w:p>
    <w:p>
      <w:pPr>
        <w:pStyle w:val="Normal"/>
        <w:jc w:val="both"/>
        <w:rPr/>
      </w:pPr>
      <w:r>
        <w:rPr/>
        <w:t>Б3. Написать уравнения реакций взаимодейств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фенола с бромной водо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лицерина с натр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С какими из перечисленных веществ: оксид меди (</w:t>
      </w:r>
      <w:r>
        <w:rPr>
          <w:lang w:val="en-US"/>
        </w:rPr>
        <w:t>II</w:t>
      </w:r>
      <w:r>
        <w:rPr/>
        <w:t>), хлорид натрия, калий, гидроксид меди (</w:t>
      </w:r>
      <w:r>
        <w:rPr>
          <w:lang w:val="en-US"/>
        </w:rPr>
        <w:t>II</w:t>
      </w:r>
      <w:r>
        <w:rPr/>
        <w:t>), хлороводород, бромная вода реагирует этиловый спирт. Написать уравнения реакций, назвать образовавшиеся вещества.</w:t>
      </w:r>
    </w:p>
    <w:p>
      <w:pPr>
        <w:pStyle w:val="Normal"/>
        <w:jc w:val="both"/>
        <w:rPr/>
      </w:pPr>
      <w:r>
        <w:rPr/>
        <w:t>С2. При бромировании фенола массой 28,2 г получен осадок массой 79,44 г. Вычислите массовую долю ( в % ) выхода проду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1. Производные ароматических углеводородов, в молекулах которых гидроксильные группы непосредственно связаны с бензольным кольцом, называ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альдегиды                                 2) одноатомные спирт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фенолы                                      4) многоатомные спирты.</w:t>
      </w:r>
    </w:p>
    <w:p>
      <w:pPr>
        <w:pStyle w:val="Normal"/>
        <w:jc w:val="both"/>
        <w:rPr/>
      </w:pPr>
      <w:r>
        <w:rPr/>
        <w:t>А2. Число атомов углерода в молекуле пентанол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6                         2) 3                  3) 7                  4) 5.</w:t>
      </w:r>
    </w:p>
    <w:p>
      <w:pPr>
        <w:pStyle w:val="Normal"/>
        <w:jc w:val="both"/>
        <w:rPr/>
      </w:pPr>
      <w:r>
        <w:rPr/>
        <w:t>А3. Молекулярная формула этиленгликоля: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1) CH</w:t>
      </w:r>
      <w:r>
        <w:rPr>
          <w:vertAlign w:val="subscript"/>
          <w:lang w:val="en-US"/>
        </w:rPr>
        <w:t>2</w:t>
      </w:r>
      <w:r>
        <w:rPr>
          <w:lang w:val="en-US"/>
        </w:rPr>
        <w:t>OH-CH</w:t>
      </w:r>
      <w:r>
        <w:rPr>
          <w:vertAlign w:val="subscript"/>
          <w:lang w:val="en-US"/>
        </w:rPr>
        <w:t>2</w:t>
      </w:r>
      <w:r>
        <w:rPr>
          <w:lang w:val="en-US"/>
        </w:rPr>
        <w:t>OH                    2)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                3) CH</w:t>
      </w:r>
      <w:r>
        <w:rPr>
          <w:vertAlign w:val="subscript"/>
          <w:lang w:val="en-US"/>
        </w:rPr>
        <w:t>3</w:t>
      </w:r>
      <w:r>
        <w:rPr>
          <w:lang w:val="en-US"/>
        </w:rPr>
        <w:t>OH               4) 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H.</w:t>
      </w:r>
    </w:p>
    <w:p>
      <w:pPr>
        <w:pStyle w:val="Normal"/>
        <w:jc w:val="both"/>
        <w:rPr/>
      </w:pPr>
      <w:r>
        <w:rPr/>
        <w:t>А4. Спирты в отличие от углеводородов не являются газообразными веществами, так как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хорошо растворяются в воде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между молекулами образуется водородная связь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являются неэлектролитами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на многоатомные спирты является взаимодействие с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бромной водой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рганическими и неорганическими кислотами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/>
        <w:t>А6. При взаимодействии фенола с бромной водой образу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бромфенол                                       2) 2,4,6-трибромтолуо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2,4,6-трибромфенол                        4) бромбензол.</w:t>
      </w:r>
    </w:p>
    <w:p>
      <w:pPr>
        <w:pStyle w:val="Normal"/>
        <w:jc w:val="both"/>
        <w:rPr/>
      </w:pPr>
      <w:r>
        <w:rPr/>
        <w:t>А7. Одноатомные спирты в лаборатории получ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гидратацией алкенов                                    2) спиртовым брожением глюкоз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гидролизом галогеналканов                        4) пиролизом древес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1. Построить структурные формулы: 1-бром-3-хлоргексанол-2, глицерин,                   2,4,6-тринитрофенол.</w:t>
      </w:r>
    </w:p>
    <w:p>
      <w:pPr>
        <w:pStyle w:val="Normal"/>
        <w:jc w:val="both"/>
        <w:rPr/>
      </w:pPr>
      <w:r>
        <w:rPr/>
        <w:t>Б2. Построить три изомера, используя разные виды изомерии, дать им названия для пентанола-2.</w:t>
      </w:r>
    </w:p>
    <w:p>
      <w:pPr>
        <w:pStyle w:val="Normal"/>
        <w:jc w:val="both"/>
        <w:rPr/>
      </w:pPr>
      <w:r>
        <w:rPr/>
        <w:t>Б3. Написать уравнения реакций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заимодействие этиленгликоля с натрием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орение бутан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Осуществить превращения по схеме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цетилен --- бензол --- хлорбензол --- фенол.</w:t>
      </w:r>
    </w:p>
    <w:p>
      <w:pPr>
        <w:pStyle w:val="Normal"/>
        <w:jc w:val="both"/>
        <w:rPr/>
      </w:pPr>
      <w:r>
        <w:rPr/>
        <w:t>С2. Рассчитайте массу алкоголята, который образуется при взаимодействии калия массой 6 г с пропанолом-1 массой 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1. Производные углеводородов, молекулы которых содержат несколько гидроксильных групп, расположенных у разных атомов углерода, называю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фенолами                                    2) многоатомными спирта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альдегидами                               4) одноатомными спиртами.</w:t>
      </w:r>
    </w:p>
    <w:p>
      <w:pPr>
        <w:pStyle w:val="Normal"/>
        <w:jc w:val="both"/>
        <w:rPr/>
      </w:pPr>
      <w:r>
        <w:rPr/>
        <w:t>А2. Число атомов кислорода в глицерин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3                     2) 6                      3) 8                        4) 5.</w:t>
      </w:r>
    </w:p>
    <w:p>
      <w:pPr>
        <w:pStyle w:val="Normal"/>
        <w:jc w:val="both"/>
        <w:rPr/>
      </w:pPr>
      <w:r>
        <w:rPr/>
        <w:t>А3. Молекулярная формула гексано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1</w:t>
      </w:r>
      <w:r>
        <w:rPr/>
        <w:t>ОН                   2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                     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3</w:t>
      </w:r>
      <w:r>
        <w:rPr/>
        <w:t>ОН                    4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jc w:val="both"/>
        <w:rPr/>
      </w:pPr>
      <w:r>
        <w:rPr/>
        <w:t>А4. Спирты в отличие от углеводородов имеют более высокие температуры плавления и кипения, так как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жду молекулами образуется водородная связь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орошо растворимы в вод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являются неэлектролитам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для обнаружения одноатомных спиртов является взаимодействие с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бромной водой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рганическими и неорганическими кислотами.</w:t>
      </w:r>
    </w:p>
    <w:p>
      <w:pPr>
        <w:pStyle w:val="Normal"/>
        <w:jc w:val="both"/>
        <w:rPr/>
      </w:pPr>
      <w:r>
        <w:rPr/>
        <w:t>А6. При взаимодействии фенола с азотной кислотой образуе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нитробензол                                 2) нитрофено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2,4,6-тринитрофенол                   4) 2,4,6-три нитротолуол.</w:t>
      </w:r>
    </w:p>
    <w:p>
      <w:pPr>
        <w:pStyle w:val="Normal"/>
        <w:jc w:val="both"/>
        <w:rPr/>
      </w:pPr>
      <w:r>
        <w:rPr/>
        <w:t>А7. Метанол можно получить пр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заимодействии хлорэтана с гидроксидом натр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иртовом брожении глюкоз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иролизе древесин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щелочном гидролизе хлорбенз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1. Построить структурные формулы: 2-хлорпропанол-1, этиленгликоль, фенол.</w:t>
      </w:r>
    </w:p>
    <w:p>
      <w:pPr>
        <w:pStyle w:val="Normal"/>
        <w:jc w:val="both"/>
        <w:rPr/>
      </w:pPr>
      <w:r>
        <w:rPr/>
        <w:t>Б2. Построить три изомера, используя разные виды изомерии, дать им названия для бутанола-2.</w:t>
      </w:r>
    </w:p>
    <w:p>
      <w:pPr>
        <w:pStyle w:val="Normal"/>
        <w:jc w:val="both"/>
        <w:rPr/>
      </w:pPr>
      <w:r>
        <w:rPr/>
        <w:t>Б3. Написать уравнения реакций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взаимодействия пропанола-1 с 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межмолекулярной дегидратации метилового спи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С какими из перечисленных веществ реагирует глицерин: кислород, хлороводород, бромная вода, натрий, азотная кислота, гидроксид меди (</w:t>
      </w:r>
      <w:r>
        <w:rPr>
          <w:lang w:val="en-US"/>
        </w:rPr>
        <w:t>II</w:t>
      </w:r>
      <w:r>
        <w:rPr/>
        <w:t>). Написать уравнения возможных реакций, дать названия продуктам реакции.</w:t>
      </w:r>
    </w:p>
    <w:p>
      <w:pPr>
        <w:pStyle w:val="Normal"/>
        <w:jc w:val="both"/>
        <w:rPr/>
      </w:pPr>
      <w:r>
        <w:rPr/>
        <w:t>С2. Какой объём (в мл) азотной кислоты ( плотностью 1,45 г/мл ) с массовой долей азотной кислоты 80% потребуется для получения тринитроглицерина массой 22,7 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1. Производные предельных углеводородов, в молекулах которых один атом водорода замещён на гидроксильную группу, называ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одноатомными спиртами                           2) многоатомными спирта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фенолами                                                     4) предельными одноатомными спиртами.</w:t>
      </w:r>
    </w:p>
    <w:p>
      <w:pPr>
        <w:pStyle w:val="Normal"/>
        <w:jc w:val="both"/>
        <w:rPr/>
      </w:pPr>
      <w:r>
        <w:rPr/>
        <w:t>А2.Число атомов водорода в глицерин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8                          2) 3                         3) 6                      4) 5.</w:t>
      </w:r>
    </w:p>
    <w:p>
      <w:pPr>
        <w:pStyle w:val="Normal"/>
        <w:jc w:val="both"/>
        <w:rPr/>
      </w:pPr>
      <w:r>
        <w:rPr/>
        <w:t>А3. Молекулярная формула пропилового спирт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             2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Н             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          4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(ОН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А4. Низшие спирты (метанол, этанол, пропанол) в отличие от углеводородов неограниченно растворяются в воде, так как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являются неэлектролитами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ежду молекулами образуется водородная связь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еагируют с кислотами с образованием эфиров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для обнаружения фенола является взаимодействие с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ромной водо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идроксидом натр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/>
        <w:t>А6. В результате внутримолекулярной дегидратации пропанола-1 образуе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дипропиловый эфир                                        2) пропанал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опен                                                               4) пропан.</w:t>
      </w:r>
    </w:p>
    <w:p>
      <w:pPr>
        <w:pStyle w:val="Normal"/>
        <w:jc w:val="both"/>
        <w:rPr/>
      </w:pPr>
      <w:r>
        <w:rPr/>
        <w:t>А7. Фенол в промышленности получают из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нефти                                                                  2) природного газ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каменноугольной смолы                                  4) древес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1. Построить структурные формулы: 1-бром-2-хлорпропанол-1, глицерин, фенолят натрия.</w:t>
      </w:r>
    </w:p>
    <w:p>
      <w:pPr>
        <w:pStyle w:val="Normal"/>
        <w:jc w:val="both"/>
        <w:rPr/>
      </w:pPr>
      <w:r>
        <w:rPr/>
        <w:t xml:space="preserve">Б2. Построить три изомера, используя разные виды изомерии,  дать им названия для октанола-1. </w:t>
      </w:r>
    </w:p>
    <w:p>
      <w:pPr>
        <w:pStyle w:val="Normal"/>
        <w:jc w:val="both"/>
        <w:rPr/>
      </w:pPr>
      <w:r>
        <w:rPr/>
        <w:t>Б3. Написать уравнения реакций взаимодействи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енола с азотной кислотой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этиленгликоля с натр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Осуществить превращения по схеме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этан – бромэтан --- этанол --- диэтиловый эфир.  </w:t>
      </w:r>
    </w:p>
    <w:p>
      <w:pPr>
        <w:pStyle w:val="Normal"/>
        <w:jc w:val="both"/>
        <w:rPr/>
      </w:pPr>
      <w:r>
        <w:rPr/>
        <w:t xml:space="preserve">С2. Вычислите массу фенола, полученного из хлорбензола объёмом 672 л (н.у.), если массовая доля выхода продукта составляет 4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КСИЛЬНЫЕ СО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1. Атом или группа атомов, определяющая характерные химические свойства данного класса органических соединений, называе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радикал                                         2) гомологическая разность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катализ                                          4) функциональная группа.</w:t>
      </w:r>
    </w:p>
    <w:p>
      <w:pPr>
        <w:pStyle w:val="Normal"/>
        <w:jc w:val="both"/>
        <w:rPr/>
      </w:pPr>
      <w:r>
        <w:rPr/>
        <w:t>А2. Число атомов кислорода в молекуле этиленглико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2                         2) 4                     3) 6                      4) 8.</w:t>
      </w:r>
    </w:p>
    <w:p>
      <w:pPr>
        <w:pStyle w:val="Normal"/>
        <w:jc w:val="both"/>
        <w:rPr/>
      </w:pPr>
      <w:r>
        <w:rPr/>
        <w:t>А3. Молекулярная формула фено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СН</w:t>
      </w:r>
      <w:r>
        <w:rPr>
          <w:vertAlign w:val="subscript"/>
        </w:rPr>
        <w:t>3</w:t>
      </w:r>
      <w:r>
        <w:rPr/>
        <w:t>ОН               2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  3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           4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jc w:val="both"/>
        <w:rPr/>
      </w:pPr>
      <w:r>
        <w:rPr/>
        <w:t>А4. Спирты в отличие от углеводородов не являются газообразными веществами, так как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между молекулами образуется водородная связь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хорошо растворяются в воде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являются неэлектролитами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се ответы верны.</w:t>
      </w:r>
    </w:p>
    <w:p>
      <w:pPr>
        <w:pStyle w:val="Normal"/>
        <w:jc w:val="both"/>
        <w:rPr/>
      </w:pPr>
      <w:r>
        <w:rPr/>
        <w:t>А5. Качественной реакцией на многоатомные спирты является взаимодействие с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ромной водо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аимодействие с органическими и неорганическими кислотам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дроксидом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ксидом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/>
        <w:t>А6. При взаимодействии глицерина с азотной кислотой образу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глицерат меди ()                                 2) нитроглицерин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этиленгликолят натрия                      4) углекислый газ и вода.</w:t>
      </w:r>
    </w:p>
    <w:p>
      <w:pPr>
        <w:pStyle w:val="Normal"/>
        <w:jc w:val="both"/>
        <w:rPr/>
      </w:pPr>
      <w:r>
        <w:rPr/>
        <w:t>А7. Этиловый спирт с древних времён получаю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пиролизом древесины                                     2) из каменноугольной смол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спиртовым брожением глюкозы                    4) при переработки неф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1. Построить структурные формулы: 2-метил-3-этилгексанол-1, этиленгликоль,          2,4,6-трибромфенол.</w:t>
      </w:r>
    </w:p>
    <w:p>
      <w:pPr>
        <w:pStyle w:val="Normal"/>
        <w:jc w:val="both"/>
        <w:rPr/>
      </w:pPr>
      <w:r>
        <w:rPr/>
        <w:t>Б2. Построить три изомера, используя разные виды изомерии, дать им названия для пентанола-2.</w:t>
      </w:r>
    </w:p>
    <w:p>
      <w:pPr>
        <w:pStyle w:val="Normal"/>
        <w:jc w:val="both"/>
        <w:rPr/>
      </w:pPr>
      <w:r>
        <w:rPr/>
        <w:t>Б3. Написать уравнения реакций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орение октанол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жмолекулярная дегидратация бутанола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С какими из перечисленных веществ: хлороводород, азотная кислота, гидроксид натрия, натрий, хлорид натрия, глицерин будет реагировать фенол. Написать уравнения возможных реакций, назвать образовавшиеся вещества.</w:t>
      </w:r>
    </w:p>
    <w:p>
      <w:pPr>
        <w:pStyle w:val="Normal"/>
        <w:jc w:val="both"/>
        <w:rPr/>
      </w:pPr>
      <w:r>
        <w:rPr/>
        <w:t>С2. Какой объём водорода (н.у.) выделится при взаимодействии этиленгликоля массой 8 г с натрием массой 2,3 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5:42:00Z</dcterms:created>
  <dc:creator>Елена</dc:creator>
  <dc:description/>
  <cp:keywords/>
  <dc:language>en-US</dc:language>
  <cp:lastModifiedBy>Виталько</cp:lastModifiedBy>
  <dcterms:modified xsi:type="dcterms:W3CDTF">2013-12-22T13:56:00Z</dcterms:modified>
  <cp:revision>8</cp:revision>
  <dc:subject/>
  <dc:title>11 КЛАСС</dc:title>
</cp:coreProperties>
</file>