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Часть А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.ОТМЕТЬТЕ СЛОВО, В КОТОРОМ ВСЕ СОГЛАСНЫЕ ТВЁРДЫ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е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вал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шиб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ыбаки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2. ОТМЕТЬТЕ СЛОВО, КОТОРОЕ ПРАВИЛЬНО РАЗБИТО НА СЛОГ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уп-ить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-ри-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е-рём-уха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е-рое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3. ОТМЕТЬТЕ СЛОВО, В КОТОРОМ 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Ь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РАЗДЕЛИТЕЛЬНЫЙ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ьёт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альняя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ильная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школьная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4. В КАКОМ СЛОВЕ ПРОПУЩЕНА УДВОЕННАЯ СОГЛАСНАЯ БУКВА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рам…отный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л…ея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ор…идор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л…ый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5. В КАКОМ СЛОВЕ ПИШЕТСЯ БУКВА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О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…лендарь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…вод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…рох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автр…к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6. В КАКОМ СЛОВЕ НА КОНЦЕ ПИШЕТСЯ МЯГКИЙ ЗНАК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ёж…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еч…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ираж…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ж…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7. УКАЖИ ПРОВЕРОЧНОЕ СЛОВО  К СЛОВУ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ТРОПА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ропка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ропинка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 тропе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ропинушка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8. ЗНАЧЕНИЕ «МЕСТО, ГДЕ ПОСАЖЕНЫ ЦВЕТЫ» ИМЕЕТ СЛОВО…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ллея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азон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лумба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рядка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9. ВЫБЕРИ СРЕДИ ОДНОКОРЕННЫХ СЛОВ ГЛАГОЛЫ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сширение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сширил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широкий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широко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0. ПРИСТАВКА СЛУЖИТ ДЛЯ…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вязи слов в предложени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ля изменения формы слов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ля сочетания сло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ля образования новых слов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11. НАЙДИ СЛОВО, СООТВЕТСТВУЮЩЕЕ СХЕМЕ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102870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ссушенный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стина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спытаю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спуг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2. УКАЖИ, КАКОЕ СЛОВО С ПРИСТАВКО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за)рниц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за)ног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за)катилос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за)ноза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3. В КАКОМ СЛОВЕ БЕЗУДАРНАЯ ГЛАСНАЯ ПРОВЕРЯЕТСЯ УДАРЕНИЕМ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…ляр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тр…итель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…нета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…роль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4. КАКОЙ ГЛАГОЛ НЕ ОТНОСИТСЯ КО II СПРЯЖЕНИЮ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он..шь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оня…шь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бижа…шь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держива…шь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5. ИМЯ СУЩЕСТВИТЕЛЬНОЕ – ЭТО…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асть слова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лен предложения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лово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асть речи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6. ОПРЕДЕЛИ ПАДЕЖ МЕСТОИМЕНИЯ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У МЕНЯ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менительный падеж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одительный падеж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ательный падеж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едложный падеж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7. УКАЖИ СЛОВО, В КОТОРОМ ПИШЕТСЯ ОКОНЧАНИЕ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–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т речк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стенк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 деревн…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неб…18. В КАКИХ ИМЕНАХ ПРИЛАГАТЕЛЬНЫХ НУЖНО ПИСАТЬ ОКОНЧАНИЕ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–ЯЯ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омашн… животное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ин… море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омашн… работ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трен… небо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9. ПРОЧИТАЙ ПРЕДЛОЖЕНИЕ. УКАЖИ ПОДЛЕЖАЩЕЕ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Вечером машины вернулись в гараж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ечером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ашины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араж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20. УКАЖИ НЕРАСПРОСТРАНЁННОЕ ПРЕДЛОЖЕНИЕ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ветит яркое солнце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ьёт сильный дождь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тром пошёл дождь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авывает и метёт вьюга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21. ПРОЧИТАЙ ПРЕДЛОЖЕНИЕ. В КАКОМ ИЗ НИХ НУЖНО ПОСТАВИТЬ ЗАПЯТУЮ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ето закончилось но было ещё тепл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 чаю купили печенье и пирожны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аповедники создали для охраны животны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комотив тянул за собой гружённый локомотив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Часть Б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.ЗАПИШИТЕ ВОПРОСИТЕЛЬНОЕ ПРЕДЛОЖЕНИЕ.</w:t>
        <w:br/>
        <w:t>_____________________________________________________________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2.  ПОДЧЕРКНИ ГЛАВНЫЕ ЧЛЕНЫ ПРЕДЛОЖЕНИЯ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Весёлый маленький пушистый щенок Тимка сидел на крылечке, смотрел на солнышко и жмурился от удовольствия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3. ПОДБЕРИ ОДНОКОРЕННЫЕ СЛОВА.</w:t>
        <w:br/>
        <w:t>Вода__________________________________________________________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4 .ВЫПИШИ ИЗ ДАННОГО ПРЕДЛОЖЕНИЯ ВСЕ СЛОВОСОЧЕТАНИЯ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После дождя над рекой повисла радуга.</w:t>
      </w:r>
      <w:r>
        <w:rPr>
          <w:rFonts w:cs="Helvetica" w:ascii="Helvetica" w:hAnsi="Helvetica"/>
          <w:color w:val="333333"/>
          <w:sz w:val="20"/>
          <w:szCs w:val="20"/>
        </w:rPr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5. РАСПРЕДЕЛИ СЛОВА В АЛФАВИТНОМ ПОРЯДК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ЛЕБЕДЬ, ЦАРИЦА, МОРЕ, КРЫЛО.</w:t>
      </w:r>
      <w:r>
        <w:rPr>
          <w:rFonts w:cs="Helvetica" w:ascii="Helvetica" w:hAnsi="Helvetica"/>
          <w:color w:val="333333"/>
          <w:sz w:val="20"/>
          <w:szCs w:val="20"/>
        </w:rPr>
        <w:br/>
        <w:t>________________________________________________________________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6. ОПРЕДЕЛИ ВРЕМЯ У ДАННЫХ ГЛАГОЛОВ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Смотреть_________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Смотрю _________</w:t>
        <w:br/>
        <w:t>Смотрел________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7. ПОДБЕРИ АНТОНИМЫ К ДАННЫМ СЛОВАМ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ДЛИННЫЙ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-_________________</w:t>
        <w:br/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СИЛЬНЫЙ-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_________________</w:t>
        <w:br/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КРАСИВЫЙ</w:t>
      </w:r>
      <w:r>
        <w:rPr>
          <w:rStyle w:val="Appleconvertedspace"/>
          <w:rFonts w:cs="Helvetica" w:ascii="Helvetica" w:hAnsi="Helvetica"/>
          <w:i/>
          <w:iCs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- ________________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8. ЗАПИШИ  СУЩЕСТВИТЕЛЬНОЕ ЖЕНСКОГО РОДА, ЕДИНСТВЕННОГО ЧИСЛА, В РОДИТЕЛЬНОМ ПАДЕЖЕ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____________________________________________________________________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9.РАЗБЕРИ СЛОВА ПО СОСТАВУ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БУНТАРЬ,  ДОБЫЧА,  ЦВЕТОК.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ЛЮЧ К ТЕСТУ</w:t>
      </w:r>
    </w:p>
    <w:tbl>
      <w:tblPr>
        <w:tblW w:w="3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"/>
        <w:gridCol w:w="211"/>
        <w:gridCol w:w="212"/>
        <w:gridCol w:w="211"/>
        <w:gridCol w:w="213"/>
        <w:gridCol w:w="210"/>
        <w:gridCol w:w="213"/>
        <w:gridCol w:w="213"/>
        <w:gridCol w:w="2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10"/>
      </w:tblGrid>
      <w:tr>
        <w:trPr/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2</w:t>
            </w:r>
          </w:p>
        </w:tc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3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5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6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7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8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9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1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3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4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6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7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9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20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</w:t>
            </w:r>
          </w:p>
        </w:tc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</w:t>
            </w:r>
          </w:p>
        </w:tc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Г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Г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Г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7:35:00Z</dcterms:created>
  <dc:creator>123</dc:creator>
  <dc:description/>
  <cp:keywords/>
  <dc:language>en-US</dc:language>
  <cp:lastModifiedBy>123</cp:lastModifiedBy>
  <cp:lastPrinted>2015-09-08T21:52:00Z</cp:lastPrinted>
  <dcterms:modified xsi:type="dcterms:W3CDTF">2015-09-08T17:53:00Z</dcterms:modified>
  <cp:revision>2</cp:revision>
  <dc:subject/>
  <dc:title>Часть А</dc:title>
</cp:coreProperties>
</file>