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творческих заданий в старших классах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Реализация образовательного процесса ДШИ с акцентом в направлении  творческого   музицирования развивает инициативность, самостоятельность </w:t>
      </w:r>
      <w:r>
        <w:rPr>
          <w:bCs/>
          <w:sz w:val="24"/>
          <w:szCs w:val="24"/>
        </w:rPr>
        <w:t>старшеклассников</w:t>
      </w:r>
      <w:r>
        <w:rPr>
          <w:sz w:val="24"/>
          <w:szCs w:val="24"/>
        </w:rPr>
        <w:t>, способствует росту самоуважения  и самоутверждения  как личности в творческой музыкальной деятельности, формированию чувства ответственности и способности к саморазвитию.   Выпускной курс целесообразно выстроить, опираясь на возможности практического музицирования.</w:t>
        <w:br/>
        <w:t>   </w:t>
        <w:tab/>
        <w:t>В понятие "музицирование" мы постарались вложить более широкий смысл, соединив все известные   традиционные формы  обучения. При этом мы лишь дополнили репертуар, как за счет новых изданий классики, так и за счет широкого использования современной и, ставшей классикой, советской песни. А к традиционным формам мы добавили лишь одну, но весьма существенную форму, в результате чего вся работа и приобрела более определенный практический выход. Это стало возможным благодаря обилию изданных за последнее время сборников популярных романсов и песен с цифрованным аккомпанементом. Использование таких сборников значительно облегчает задачу аккомпанирования для наших учащихся, где самым сложным теперь оказывается момент овладения фактуро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закрепления практических навыков в подборе по слуху и гармонизации мелодий целесообразно отбирать интересный для старшеклассников музыкальный материал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Примерный репертуарный список включает популярные мелодии из кинофильмов, рок-опер, мюзиклов и романсов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Ф.Лей «</w:t>
      </w:r>
      <w:r>
        <w:rPr>
          <w:sz w:val="24"/>
          <w:szCs w:val="24"/>
          <w:lang w:val="en-US"/>
        </w:rPr>
        <w:t>Love story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Легран «Буду ждать тебя» (из к/ф «Шербургские зонтики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.Никитин «Сон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изв. автор. «Генералы песчаных карьеров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Хилл «Happy birthday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Пресли</w:t>
      </w:r>
      <w:r>
        <w:rPr>
          <w:sz w:val="24"/>
          <w:szCs w:val="24"/>
          <w:lang w:val="en-US"/>
        </w:rPr>
        <w:t xml:space="preserve"> «Love Me Tender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.Лебедев «Голубка» (песня из к/ф «Гардемарины, вперед!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Маркс</w:t>
      </w:r>
      <w:r>
        <w:rPr>
          <w:sz w:val="24"/>
          <w:szCs w:val="24"/>
          <w:lang w:val="en-US"/>
        </w:rPr>
        <w:t xml:space="preserve"> «All of Me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Я встретил вас» (старинный романс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.Л,Уэббер «Memory»(мюзикл «Кошки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.Пьерпон «Jingle Bells»(«Бубенчики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 Журбин «Ты меня на рассвете разбудишь» (рок-опера «Юнона и Авось»)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Волегова И.Б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6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59:00Z</dcterms:created>
  <dc:creator>андрей</dc:creator>
  <dc:description/>
  <cp:keywords/>
  <dc:language>en-US</dc:language>
  <cp:lastModifiedBy>эксперт</cp:lastModifiedBy>
  <cp:lastPrinted>2009-02-26T10:27:00Z</cp:lastPrinted>
  <dcterms:modified xsi:type="dcterms:W3CDTF">2015-10-06T17:49:00Z</dcterms:modified>
  <cp:revision>8</cp:revision>
  <dc:subject/>
  <dc:title/>
</cp:coreProperties>
</file>