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ВОРЧЕСКОЕ НАЧАЛ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hanging="0"/>
        <w:rPr/>
      </w:pPr>
      <w:r>
        <w:rPr/>
        <w:t xml:space="preserve">        </w:t>
      </w:r>
      <w:r>
        <w:rPr/>
        <w:t>«То, что упущено в детстве, никогда</w:t>
      </w:r>
    </w:p>
    <w:p>
      <w:pPr>
        <w:pStyle w:val="Normal"/>
        <w:ind w:left="5664" w:hanging="0"/>
        <w:rPr/>
      </w:pPr>
      <w:r>
        <w:rPr/>
        <w:t xml:space="preserve">        </w:t>
      </w:r>
      <w:r>
        <w:rPr/>
        <w:t>не   возместишь  в   годы   юности,</w:t>
      </w:r>
    </w:p>
    <w:p>
      <w:pPr>
        <w:pStyle w:val="Normal"/>
        <w:ind w:left="5664" w:hanging="0"/>
        <w:rPr/>
      </w:pPr>
      <w:r>
        <w:rPr/>
        <w:t xml:space="preserve">        </w:t>
      </w:r>
      <w:r>
        <w:rPr/>
        <w:t xml:space="preserve">тем более в зрелом возрасте. </w:t>
      </w:r>
    </w:p>
    <w:p>
      <w:pPr>
        <w:pStyle w:val="Normal"/>
        <w:ind w:left="5664" w:hanging="0"/>
        <w:rPr/>
      </w:pPr>
      <w:r>
        <w:rPr/>
        <w:t xml:space="preserve">        </w:t>
      </w:r>
      <w:r>
        <w:rPr/>
        <w:t xml:space="preserve">Это   правило   касается   всех  сфер </w:t>
      </w:r>
    </w:p>
    <w:p>
      <w:pPr>
        <w:pStyle w:val="Normal"/>
        <w:ind w:left="5664" w:hanging="0"/>
        <w:rPr/>
      </w:pPr>
      <w:r>
        <w:rPr/>
        <w:t xml:space="preserve">        </w:t>
      </w:r>
      <w:r>
        <w:rPr/>
        <w:t>деятельности ребёнка».</w:t>
      </w:r>
    </w:p>
    <w:p>
      <w:pPr>
        <w:pStyle w:val="Normal"/>
        <w:ind w:left="5664" w:hanging="0"/>
        <w:rPr>
          <w:i/>
          <w:i/>
        </w:rPr>
      </w:pPr>
      <w:r>
        <w:rPr/>
        <w:t xml:space="preserve">                                       </w:t>
      </w:r>
      <w:r>
        <w:rPr>
          <w:i/>
        </w:rPr>
        <w:t>В.А.Сухомлинский</w:t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Ребёнок не готовится жить - он живёт, а каким он вырастает - трудолюбивым или нет - во многом зависит от окружающей его эстетической среды. Ребёнку от природы даны все творческие и эстетические интересы и очень важно их поддерживать, сделать так, чтобы с годами огонёк разгорался всё ярче и ярче. Психологи утверждают, что причина в неумении или не желании родителей заниматься раскрытием творческого потенциала детей. Чтобы избежать такой ситуации, я предлагаю  включить в свою воспитательную «программу» выполнение трёх задач.</w:t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1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ддерживать творческое начало в семье.</w:t>
      </w:r>
    </w:p>
    <w:p>
      <w:pPr>
        <w:pStyle w:val="Normal"/>
        <w:ind w:firstLine="360"/>
        <w:jc w:val="both"/>
        <w:rPr/>
      </w:pPr>
      <w:r>
        <w:rPr/>
        <w:t>Почему один ребёнок рассуждает и видит мир, как художник, а другой умеет только считать фантики от съеденных конфет? Может всё зависит от того, как их родители реагируют на окружающий мир? Ведь даже самая обычная прогулка может превратиться в целое событие, полное открытий, если понаблюдать за жизнью птиц, послушать шум деревьев. А что лучше семейных традиций может поддержать творческие идеи малыша? Домашние спектакли, вечера с чтением стихов, сказок, рассказам семейных историй - вот лучший стимул для развития способностей ребёнка. А если смастерить мягкую игрушку, поделку, в которую вложил свой труд, фантазию, выдумку - то такая работа дорогого стоит.</w:t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2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Предоставить ребёнку самый широкий выбор деятельности </w:t>
      </w:r>
    </w:p>
    <w:p>
      <w:pPr>
        <w:pStyle w:val="Normal"/>
        <w:ind w:firstLine="360"/>
        <w:jc w:val="center"/>
        <w:rPr/>
      </w:pPr>
      <w:r>
        <w:rPr>
          <w:b/>
        </w:rPr>
        <w:t>и материалы для её осуществления.</w:t>
      </w:r>
    </w:p>
    <w:p>
      <w:pPr>
        <w:pStyle w:val="Normal"/>
        <w:ind w:firstLine="360"/>
        <w:jc w:val="both"/>
        <w:rPr/>
      </w:pPr>
      <w:r>
        <w:rPr/>
        <w:t>В формировании личности ребёнка важное значение имеют разнообразные виды   деятельности, например,  художественно-прикладной творческой деятельности: рисование, лепка, работа с цветной бумагой, с бисером, шитьё мягкой игрушки, наряды для куклы и для себя и т.д. Эти занятия дарят радость познания творчеств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Главное - не навязывать ребёнку, а лишь предлагать. Задача родителей - создать почву для творческого поиска малыша. Расскажите, покажите, что можно сделать из различных материалов. А дальше пусть сам решает, что делать, когда, как и из чего. Ещё лучше, когда ребёнок, будет регулярно посещать кружки  Центра детского творчества. В кружках различной направленности он получает знания, умения и навыки, которые, быть может, станут достоянием на всю жизнь.  Педагоги дополнительного образования более подробно и наглядно расскажут о своей работе. </w:t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3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Не мешать воображению ребёнка, а развивать.</w:t>
      </w:r>
    </w:p>
    <w:p>
      <w:pPr>
        <w:pStyle w:val="Normal"/>
        <w:ind w:firstLine="360"/>
        <w:jc w:val="both"/>
        <w:rPr/>
      </w:pPr>
      <w:r>
        <w:rPr/>
        <w:t>Мы, взрослые, часто любим с высоты своего опыта указывать малышам на их «ошибки» в рисунках: «Небо не бывает красным! Собака не может быть синей! А разве человек оранжевый?» Но что же тогда это будет произведение, если его лишить творческой фантазии художника? Здесь не может быть понятий «правильно - неправильно». В воображении возможно всё! А заставить ребёнка копировать реальность - лучший способ «убить» весь творческий процесс. Ваша задача - развивать воображение малыша. Сравнивайте диаметрально противоположное, сопоставляйте  несопоставимое. Задавайте ребёнку самые неожиданные вопросы: «Как пахнет небо? Какого цвета пение птиц? О чём думает цветок у дороги?»</w:t>
      </w:r>
    </w:p>
    <w:p>
      <w:pPr>
        <w:pStyle w:val="Normal"/>
        <w:ind w:firstLine="360"/>
        <w:jc w:val="both"/>
        <w:rPr/>
      </w:pPr>
      <w:r>
        <w:rPr/>
        <w:t>Если ребёнок научиться видеть характер вещей, понимать и чувствовать его, то научиться выражать свои чувства в слове, рисунке, танце, музыке ему не составит большого тру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Пожелания взрослым: </w:t>
      </w:r>
      <w:r>
        <w:rPr/>
        <w:t>проявляйте терпение, разъясняйте непонятное, давайте советы, своевременно хвалите, а порой и активно помогайте. А главное - радоваться каждому успеху малыша, поддерживайте его убеждённость в том, что у него всё хорошо получается и получиться ещё лучше! Желаю успехов Вам и Вашим деткам!</w:t>
      </w:r>
    </w:p>
    <w:p>
      <w:pPr>
        <w:pStyle w:val="Normal"/>
        <w:ind w:firstLine="360"/>
        <w:jc w:val="center"/>
        <w:rPr/>
      </w:pPr>
      <w:r>
        <w:rPr/>
        <w:t>Подготовила   педагог -  Сидякова Светлана Григорьевна.</w:t>
      </w:r>
    </w:p>
    <w:sectPr>
      <w:type w:val="nextPage"/>
      <w:pgSz w:w="11906" w:h="16838"/>
      <w:pgMar w:left="1080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18:00Z</dcterms:created>
  <dc:creator>CDYUT</dc:creator>
  <dc:description/>
  <cp:keywords/>
  <dc:language>en-US</dc:language>
  <cp:lastModifiedBy>Леша</cp:lastModifiedBy>
  <cp:lastPrinted>2009-01-29T11:12:00Z</cp:lastPrinted>
  <dcterms:modified xsi:type="dcterms:W3CDTF">2015-10-06T06:03:00Z</dcterms:modified>
  <cp:revision>33</cp:revision>
  <dc:subject/>
  <dc:title/>
</cp:coreProperties>
</file>